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900" w:right="-99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233045</wp:posOffset>
                </wp:positionV>
                <wp:extent cx="6972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171746"/>
                            </a:gs>
                            <a:gs pos="50000">
                              <a:srgbClr val="333399"/>
                            </a:gs>
                            <a:gs pos="100000">
                              <a:srgbClr val="17174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99" stroked="t" o:allowincell="f" style="position:absolute;margin-left:-90pt;margin-top:-18.35pt;width:548.95pt;height:35.95pt;mso-wrap-style:none;v-text-anchor:middle">
                <v:fill o:detectmouseclick="t" color2="#171746"/>
                <v:stroke color="#003366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1143000" cy="9232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560070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GMS PROGRAM CALENDAR OF EVENTS FOR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9.5pt;mso-wrap-distance-left:9.05pt;mso-wrap-distance-right:9.05pt;mso-wrap-distance-top:0pt;mso-wrap-distance-bottom:0pt;margin-top:-1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GMS PROGRAM CALENDAR OF EVENTS FOR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900" w:right="-990" w:hanging="0"/>
        <w:rPr>
          <w:sz w:val="20"/>
        </w:rPr>
      </w:pPr>
      <w:r>
        <w:rPr>
          <w:sz w:val="20"/>
        </w:rPr>
      </w:r>
    </w:p>
    <w:p>
      <w:pPr>
        <w:pStyle w:val="Heading"/>
        <w:ind w:right="-99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as of 17 May  2007</w:t>
      </w:r>
    </w:p>
    <w:p>
      <w:pPr>
        <w:pStyle w:val="Heading"/>
        <w:ind w:right="-99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98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860"/>
        <w:gridCol w:w="1530"/>
        <w:gridCol w:w="2880"/>
      </w:tblGrid>
      <w:tr>
        <w:trPr>
          <w:tblHeader w:val="true"/>
        </w:trPr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H/DAY/ WEEK</w:t>
            </w:r>
          </w:p>
        </w:tc>
        <w:tc>
          <w:tcPr>
            <w:tcW w:w="486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40" w:after="120"/>
              <w:rPr>
                <w:sz w:val="20"/>
              </w:rPr>
            </w:pPr>
            <w:r>
              <w:rPr>
                <w:sz w:val="20"/>
              </w:rPr>
              <w:t>EVENT</w:t>
            </w:r>
          </w:p>
        </w:tc>
        <w:tc>
          <w:tcPr>
            <w:tcW w:w="153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40" w:after="120"/>
              <w:rPr>
                <w:sz w:val="20"/>
              </w:rPr>
            </w:pPr>
            <w:r>
              <w:rPr>
                <w:sz w:val="20"/>
              </w:rPr>
              <w:t>VENUE</w:t>
            </w:r>
          </w:p>
        </w:tc>
        <w:tc>
          <w:tcPr>
            <w:tcW w:w="28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120"/>
              <w:rPr>
                <w:sz w:val="20"/>
              </w:rPr>
            </w:pPr>
            <w:r>
              <w:rPr>
                <w:sz w:val="20"/>
              </w:rPr>
              <w:t>FOCAL PERSON (SERD)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JANUARY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9 January – 2 February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shop on GMS Agricultural Information Network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ijing        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I. Makin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FEBRUARY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GMS-Europe Program                                            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angko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hnom Penh Plan Alumni (Thailand) Gathering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angko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MARCH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Viet Nam Regional Cooperation Country Consultation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noi         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fr-FR"/>
              </w:rPr>
              <w:t>C. Hnanguie &amp;  V.T. Dien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2-2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roject Feasibility and Design                           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hon Kaen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rFonts w:eastAsia="Century Gothic"/>
                <w:sz w:val="20"/>
              </w:rPr>
              <w:t xml:space="preserve"> </w:t>
            </w:r>
            <w:r>
              <w:rPr>
                <w:sz w:val="20"/>
              </w:rPr>
              <w:t>15-16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Meeting of the Customs and Transport, Health, and Immigration Subcommittee of the GMS Cross-Border Transport Agreement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eijing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Y. Fe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eeting of Senior Officials of the National Transport Facilitation Committee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eijing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Y. Fe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Second Meeting of the Joint Committee of the Cross-Border Transport Agreement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eijing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Y. Fe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19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Tourism Working Group Meeting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o Chi Minh City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. Perdiguero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9-30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echnical Meeting of the Planning Working Group of the Regional Power Trade Coordination Committee (RPTCC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ngkok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Y. Zhai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ekong Tourism SME Forum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o Chi Minh City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. Perdiguero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APRIL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   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Second Meeting of the Task Force for the Third GMS Summit (TF3- 2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iem Reap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APRIL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        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GMS Senior Officials’ Meeting (SOM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iem Reap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-1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griculture Ministers’ Meeting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eijing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M. Ahmed/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      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National Workshop for the Development Study of the NSEC – the People’s Republic of China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unming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Heading4"/>
              <w:spacing w:before="120" w:after="12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>17-18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Heading4"/>
              <w:spacing w:before="120" w:after="12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 xml:space="preserve">Annual ADB-WWF Review Meeting on the GMS </w:t>
            </w:r>
          </w:p>
          <w:p>
            <w:pPr>
              <w:pStyle w:val="Heading4"/>
              <w:spacing w:before="120" w:after="12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  <w:t>[Environment Operations Center (EOC)]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nila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J. Mi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/>
            </w:pPr>
            <w:r>
              <w:rPr>
                <w:sz w:val="20"/>
              </w:rPr>
              <w:t xml:space="preserve">19  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National Workshop  for the Development Study of the NSEC – Thailand 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hiang Ra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     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National Workshop for the Development Study of the NSEC – Lao PDR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ouayxay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-26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rategic Environment Assessment (SEA) Training Course                                                              (EOC)                              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angko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J. Mir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MAY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-1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Europe – Baltic Sea Study Visit for WGE (sponsored by SIDA)                                        (EOC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weden, Finland, Poland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J. Mi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     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National Workshop for the Development Study of the North-South Economic Corridor (NSEC) – Viet Nam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ano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-9      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Meeting of the Subregional Transport Forum (STF-11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ngkok              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. Broch 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-11  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Eighth Meeting of the Working Group on Human Resource Development (WGHRD-8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hnom Penh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lang w:val="fr-FR"/>
              </w:rPr>
              <w:t xml:space="preserve">S. Kerr 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-15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gional Workshop for the Development Study of the NSEC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angko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-17    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Fifth Meeting of the Trade Facilitation Working Group (TFWG-5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ngkok        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. Di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16-18 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ixth Meeting of the Regional Power Trade Coordination Committee (RPTCC- 6), Fourth Meeting of the Focal Group (FG-4), Third Meeting of the Planning Working Group             (PWG-3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rFonts w:eastAsia="Century Gothic"/>
                <w:sz w:val="20"/>
              </w:rPr>
              <w:t xml:space="preserve"> </w:t>
            </w:r>
            <w:r>
              <w:rPr>
                <w:sz w:val="20"/>
              </w:rPr>
              <w:t xml:space="preserve">Sanya, Hainan                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Y. Zhai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MAY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2-3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ublic-Private Partnerships in Infrastructure Development                                                            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Marseille, Franc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-29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cond Regional Consultations for the GMS Energy Strategy                                                      (Energy Strategy Study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ngkok             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Nangia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-30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Eighth Meeting of the Subregional Telecommunications Forum (STCF-8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Bangko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. Jude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 xml:space="preserve">TBD (date to be verified)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onal Workshop of SEA of GMS Energy Sector                                                                         (EOC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Bangkok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. Mir 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JUNE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-2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Leaders in Development Program: Managing Political and Economic Reform                               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ambridg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-15       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Meeting of the Working Group on the Environment (WGE-13)                                             (EOC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Guilin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J. Mi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GMS Ministerial Conference:                                     GMS Senior Officials’ Meeting 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anila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GMS Ministerial Conference:                                 GMS Development Partners’ Meeting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anila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. Le Cabellec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GMS Ministerial Meeting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anila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op Development Management Program 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anila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/>
            </w:pPr>
            <w:r>
              <w:rPr>
                <w:sz w:val="20"/>
              </w:rPr>
              <w:t>25 June – 6 July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rFonts w:eastAsia="Century Gothic"/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Tourism Management in the GMS                       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rFonts w:eastAsia="Century Gothic"/>
                <w:sz w:val="20"/>
              </w:rPr>
              <w:t xml:space="preserve"> </w:t>
            </w:r>
            <w:r>
              <w:rPr>
                <w:sz w:val="20"/>
              </w:rPr>
              <w:t>Phnom Penh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hnom Penh Plan Alumni (Cambodia) Gathering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hnom Penh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visory Board Meeting (Phnom Penh Plan)               (to be confirmed) 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anila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EP Partners’ Meeting                                         (EOC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J. Mir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JUNE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ighth Phnom Penh Plan Steering Committee Meeting 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JULY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-1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Mekong Leaders Program                                          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Singapor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fr-FR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eeting of Mekong Tourism Coordination Board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ano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fr-FR"/>
              </w:rPr>
            </w:pPr>
            <w:r>
              <w:rPr>
                <w:sz w:val="20"/>
              </w:rPr>
              <w:t>A. Perdiguero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23 July-             3 August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Advanced Executive Development Program (AEDP) for Middle Level Officials                            </w:t>
            </w:r>
            <w:r>
              <w:rPr>
                <w:bCs/>
                <w:sz w:val="20"/>
              </w:rPr>
              <w:t>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Viet Nam, Lao PDR and Thailand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fr-FR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-27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</w:rPr>
            </w:pPr>
            <w:r>
              <w:rPr>
                <w:rFonts w:cs="Arial"/>
                <w:sz w:val="20"/>
              </w:rPr>
              <w:t>Regional Conference under RETA 6190: Preventing the Trafficking of Women and Children and Promoting Safe Migration in the Greater Mekong Subregion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nila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M. Mitra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TBD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Phnom Penh Plan Alumni (Viet Nam) Gathering 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Hano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fr-FR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Heading4"/>
              <w:spacing w:before="120" w:after="12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>TBD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Heading4"/>
              <w:spacing w:before="120" w:after="12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>Core Environment Program (CEP) Technical Advisory Panel (TAP) Visit to ADB HQ                    (EOC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nila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J. Mi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TBD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Second GMS Development Dialogue                           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angko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fr-FR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TBD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Regional Forum on Hydropower                            (EOC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TBD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fr-FR"/>
              </w:rPr>
            </w:pPr>
            <w:r>
              <w:rPr>
                <w:sz w:val="20"/>
              </w:rPr>
              <w:t>J. Mi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TBD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In-Country Consultations on the GMS Program in the PRC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TBD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fr-FR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AUGUST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6-1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Trade Policy and Development in the GMS  </w:t>
            </w:r>
            <w:r>
              <w:rPr>
                <w:bCs/>
                <w:sz w:val="20"/>
              </w:rPr>
              <w:t>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Singapor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3-2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Managing State Reforms in the GMS                    </w:t>
            </w:r>
            <w:r>
              <w:rPr>
                <w:bCs/>
                <w:sz w:val="20"/>
              </w:rPr>
              <w:t>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Kunming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Phnom Penh Plan Alumni (China) Gathering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Kunming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Phnom Penh Plan Alumni (China) Gathering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Beijing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AUGUST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tudy Visit in the GMS by GMS WGE representatives                                                          (EOC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Thailand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J. Mi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7-3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Energy Policy in the GMS                                   </w:t>
            </w:r>
            <w:r>
              <w:rPr>
                <w:bCs/>
                <w:sz w:val="20"/>
              </w:rPr>
              <w:t>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Phnom Penh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SEPTEMBE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9-17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Advanced Executive Development Program (AEDP) for Senior Level Officials                           </w:t>
            </w:r>
            <w:r>
              <w:rPr>
                <w:bCs/>
                <w:sz w:val="20"/>
              </w:rPr>
              <w:t>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Viet Nam, Lao PDR and Thailand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</w:rPr>
              <w:t xml:space="preserve"> Meeting of Tourism Working Group               (TWG-20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Lijiang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. Perdiguero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-28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Public Policy Course                                      </w:t>
            </w:r>
            <w:r>
              <w:rPr>
                <w:bCs/>
                <w:sz w:val="20"/>
              </w:rPr>
              <w:t>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Franc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7 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Third Meeting of the Task Force for the Third GMS Summit (TF3-3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hiang Ra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8               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GMS Senior Officials’ Meeting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hiang Ra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. Butiong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OCTOBER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NOVEMBE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-16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rFonts w:eastAsia="Century Gothic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Labor Market Policies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rFonts w:eastAsia="Century Gothic"/>
                <w:sz w:val="20"/>
              </w:rPr>
              <w:t xml:space="preserve"> </w:t>
            </w:r>
            <w:r>
              <w:rPr>
                <w:sz w:val="20"/>
              </w:rPr>
              <w:t>Vientian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Phnom Penh Plan Alumni ( Lao PDR) Gathering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rFonts w:eastAsia="Century Gothic"/>
                <w:sz w:val="20"/>
              </w:rPr>
              <w:t xml:space="preserve"> </w:t>
            </w:r>
            <w:r>
              <w:rPr>
                <w:sz w:val="20"/>
              </w:rPr>
              <w:t>Vientian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6 November – 7 December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rFonts w:eastAsia="Century Gothic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Strategic Human Resources Management                              (Phnom Penh Plan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o Chi Minh City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Working Group on Environment Second  Semi-Annual Meeting (WGE-SAM 2)                               (EOC) 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RC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J. Mir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808000" w:val="clear"/>
          </w:tcPr>
          <w:p>
            <w:pPr>
              <w:pStyle w:val="Heading3"/>
              <w:spacing w:before="120" w:after="12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DECEMBER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tabs>
                <w:tab w:val="clear" w:pos="720"/>
                <w:tab w:val="left" w:pos="429" w:leader="none"/>
                <w:tab w:val="center" w:pos="747" w:leader="none"/>
              </w:tabs>
              <w:spacing w:before="120" w:after="120"/>
              <w:jc w:val="center"/>
              <w:rPr>
                <w:sz w:val="20"/>
              </w:rPr>
            </w:pPr>
            <w:r>
              <w:rPr/>
              <w:t>TBD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Ninth Phnom Penh Plan Steering Committee Meeting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color w:val="000000"/>
              </w:rPr>
              <w:t>TBD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CCFF66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rar</w:t>
            </w:r>
          </w:p>
        </w:tc>
      </w:tr>
    </w:tbl>
    <w:p>
      <w:pPr>
        <w:pStyle w:val="Normal"/>
        <w:spacing w:before="60" w:after="0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2.4pt;width:17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t" o:allowincell="f" style="position:absolute;margin-left:90pt;margin-top:2.4pt;width:17.95pt;height:8.95pt;mso-wrap-style:none;v-text-anchor:middle">
                <v:fill o:detectmouseclick="t" type="solid" color2="#33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Legend:           - completed,            planned activities</w:t>
      </w:r>
    </w:p>
    <w:sectPr>
      <w:footerReference w:type="default" r:id="rId3"/>
      <w:type w:val="nextPage"/>
      <w:pgSz w:w="12240" w:h="15840"/>
      <w:pgMar w:left="1800" w:right="180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40" w:before="120" w:after="12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43:00Z</dcterms:created>
  <dc:creator>consultant</dc:creator>
  <dc:description/>
  <cp:keywords/>
  <dc:language>en-US</dc:language>
  <cp:lastModifiedBy>yvone</cp:lastModifiedBy>
  <cp:lastPrinted>2007-05-17T09:34:00Z</cp:lastPrinted>
  <dcterms:modified xsi:type="dcterms:W3CDTF">2007-05-17T01:46:00Z</dcterms:modified>
  <cp:revision>4</cp:revision>
  <dc:subject/>
  <dc:title>GMS PROGRAM CALENDAR OF EVENTS FOR THE FIRST QUARTER OF 2007 </dc:title>
</cp:coreProperties>
</file>