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ผนกลยุทธ์</w:t>
      </w:r>
    </w:p>
    <w:p>
      <w:pPr>
        <w:pStyle w:val="TextBody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สำนักงานคณะกรรมการพัฒนาการเศรษฐกิจและสังคมแห่งชาติ 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5904865" cy="5715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571680"/>
                          <a:chOff x="0" y="0"/>
                          <a:chExt cx="5904720" cy="571680"/>
                        </a:xfrm>
                      </wpg:grpSpPr>
                      <wps:wsp>
                        <wps:cNvSpPr/>
                        <wps:spPr>
                          <a:xfrm>
                            <a:off x="431640" y="114480"/>
                            <a:ext cx="5257080" cy="10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8600"/>
                            <a:ext cx="5365080" cy="10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080" y="0"/>
                            <a:ext cx="539640" cy="571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36c0a"/>
                              </a:gs>
                              <a:gs pos="100000">
                                <a:srgbClr val="fbd4b4">
                                  <a:alpha val="0"/>
                                </a:srgbClr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75pt;width:464.9pt;height:45pt" coordorigin="-180,155" coordsize="9298,900">
                <v:line id="shape_0" from="499,335" to="8777,350" stroked="t" o:allowincell="f" style="position:absolute">
                  <v:stroke color="#fbd4b4" weight="57240" joinstyle="miter" endcap="flat"/>
                  <v:fill o:detectmouseclick="t" on="false"/>
                  <w10:wrap type="none"/>
                </v:line>
                <v:line id="shape_0" from="-180,515" to="8268,530" stroked="t" o:allowincell="f" style="position:absolute;flip:y">
                  <v:stroke color="#e36c0a" weight="57240" joinstyle="miter" endcap="flat"/>
                  <v:fill o:detectmouseclick="t" on="false"/>
                  <w10:wrap type="none"/>
                </v:line>
                <v:oval id="shape_0" fillcolor="#fbd4b4" stroked="f" o:allowincell="f" style="position:absolute;left:8269;top:155;width:849;height:899;mso-wrap-style:none;v-text-anchor:middle">
                  <v:fill o:detectmouseclick="t" color2="#e36c0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48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น่วยงานหลักในการวางแผนและจัดทำยุทธศาสตร์การพัฒนาประเทศสู่ความสมดุลและยั่งยืนที่ยึดประโยชน์ส่วนรวมทันต่อการเปลี่ยนแปลงและมีประสิทธิภาพสูง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ฒนธรรมองค์กร</w:t>
      </w:r>
    </w:p>
    <w:p>
      <w:pPr>
        <w:pStyle w:val="BodyText2"/>
        <w:numPr>
          <w:ilvl w:val="1"/>
          <w:numId w:val="15"/>
        </w:numPr>
        <w:tabs>
          <w:tab w:val="clear" w:pos="1080"/>
          <w:tab w:val="left" w:pos="1260" w:leader="none"/>
        </w:tabs>
        <w:spacing w:before="120" w:after="0"/>
        <w:ind w:left="900" w:right="0" w:hanging="0"/>
        <w:jc w:val="distribute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ป็นองค์กรที่มุ่งสู่ความเป็นเลิศทางด้านวิชาการ</w:t>
      </w:r>
    </w:p>
    <w:p>
      <w:pPr>
        <w:pStyle w:val="BodyText2"/>
        <w:numPr>
          <w:ilvl w:val="1"/>
          <w:numId w:val="15"/>
        </w:numPr>
        <w:tabs>
          <w:tab w:val="clear" w:pos="1080"/>
          <w:tab w:val="left" w:pos="1260" w:leader="none"/>
        </w:tabs>
        <w:spacing w:before="120" w:after="0"/>
        <w:ind w:left="1080" w:right="0" w:hanging="180"/>
        <w:jc w:val="distribute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ป็นองค์กรที่มีความรับผิดชอบต่อสาธารณะและสังคม</w:t>
      </w:r>
    </w:p>
    <w:p>
      <w:pPr>
        <w:pStyle w:val="BodyText2"/>
        <w:numPr>
          <w:ilvl w:val="1"/>
          <w:numId w:val="15"/>
        </w:numPr>
        <w:tabs>
          <w:tab w:val="clear" w:pos="1080"/>
          <w:tab w:val="left" w:pos="900" w:leader="none"/>
          <w:tab w:val="left" w:pos="1260" w:leader="none"/>
        </w:tabs>
        <w:spacing w:before="120" w:after="0"/>
        <w:ind w:left="900" w:right="0" w:hanging="0"/>
        <w:jc w:val="distribute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มีระบบธรรมาภิบาล</w:t>
      </w:r>
    </w:p>
    <w:p>
      <w:pPr>
        <w:pStyle w:val="BodyText2"/>
        <w:numPr>
          <w:ilvl w:val="1"/>
          <w:numId w:val="15"/>
        </w:numPr>
        <w:tabs>
          <w:tab w:val="clear" w:pos="1080"/>
          <w:tab w:val="left" w:pos="1260" w:leader="none"/>
        </w:tabs>
        <w:spacing w:before="120" w:after="0"/>
        <w:ind w:left="1080" w:right="0" w:hanging="180"/>
        <w:jc w:val="distribute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บุคลากรของสำนักงานฯ เป็นทรัพยากรอันมีค่าที่สุดขององค์กร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่านิยมองค์กร</w:t>
      </w:r>
    </w:p>
    <w:p>
      <w:pPr>
        <w:pStyle w:val="NormalWeb"/>
        <w:spacing w:before="120" w:after="0"/>
        <w:ind w:firstLine="900"/>
        <w:jc w:val="left"/>
        <w:rPr>
          <w:rFonts w:ascii="Browallia New" w:hAnsi="Browallia New" w:cs="Browallia New"/>
          <w:color w:val="000000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ุ่งมั่น ทุ่มเท พัฒนาประเทศ เพื่อประโยชน์สุขแก่สังคม ด้วยคุณธรรม ตามหลักวิชา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ย่างมืออาชีพ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องค์กรที่ได้รับการยอมรับในด้านการเป็นหน่วยงานวางแผนยุทธศาสตร์การพัฒนาประเทศจากประชาชนและภาคีการพัฒนาทั้งภายในและภายนอกประเทศมากยิ่งขึ้น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มีการบริหารจัดการองค์กรให้มีประสิทธิภาพสูงขึ้น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สริมสร้างบุคลากรให้มีความรู้ความสามารถในการปฏิบัติงานได้อย่างมีประสิทธิภาพ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มีคุณธรรม ด้วยความเป็นมืออาชีพ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เสริมสร้างวัฒนธรรม จริยธรรม และธรรมาภิบาลขององค์กร ที่จะนำไปสู่การสร้างภาพลักษณ์ที่ดี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นับสนุนการพัฒนาสภาพแวดล้อมภายในองค์กร เพื่อเพิ่มคุณภาพชีวิตที่ดีขึ้นของเจ้าหน้าที่</w:t>
      </w:r>
    </w:p>
    <w:p>
      <w:pPr>
        <w:pStyle w:val="Normal"/>
        <w:tabs>
          <w:tab w:val="clear" w:pos="567"/>
          <w:tab w:val="left" w:pos="900" w:leader="none"/>
        </w:tabs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</w:tabs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ผนพัฒนาและจัดทำยุทธศาสตร์การพัฒนาประเทศที่นำไปสู่ความสมดุลและยั่งยื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ในระยะยาว รวมทั้งผลักดันยุทธศาสตร์การพัฒนาประเทศให้เกิดผลในทางปฏิบัติ และมีระบ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sz w:val="32"/>
          <w:sz w:val="32"/>
          <w:szCs w:val="32"/>
        </w:rPr>
        <w:t>การติดตามประเมินผลที่มีประสิทธิภาพ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องค์กรที่มีประสิทธิภาพสูง และนำไปสู่องค์กรแห่งการเรียนรู้ พร้อมทั้งสามารถให้บริการข้อมูลข่าวสารและสร้างความรู้ความเข้าใจแก่สาธารณะชนเกี่ยวกับการพัฒนาประเทศ รวมทั้งมีระบบเทคโนโลยีสารสนเทศที่มีประสิทธิภาพรองรับภารกิจของสำนักงานฯ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ิ่มพูนสมรรถนะของบุคลากรให้สูงขึ้นบนพื้นฐานคุณธรรม มีความสามัคคี รับผิดชอบต่อสังคม และมีผลงานเป็นที่ยอมรับของสังคม พร้อมทั้งเสริมสร้างบุคลากรให้มีสุขภาพกาย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ใจที่สมบูรณ์และมีคุณภาพชีวิตที่ดี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สริมสร้างวัฒนธรรม จริยธรรม และธรรมาภิบาลขององค์กร ที่จะนำไปสู่ภาพลักษณ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ที่ดีเพื่อเป็นเครื่องกำหนดมาตรฐานพฤติกรร</w:t>
      </w:r>
      <w:r>
        <w:rPr>
          <w:rFonts w:ascii="Browallia New" w:hAnsi="Browallia New" w:cs="Browallia New"/>
          <w:sz w:val="32"/>
          <w:sz w:val="32"/>
          <w:szCs w:val="32"/>
        </w:rPr>
        <w:t>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มีอิทธิพลต่อความสัมพันธ์ระหว่างบุคลากรในองค์กร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อีกทั้งยังเป็นการสร้างความเชื่อมั่นให้แก่สาธารณชนในวิถีทางที่ข้าราชการที่ดีพึงปฏิบัติ โดยมีการ</w:t>
      </w:r>
      <w:r>
        <w:rPr>
          <w:rFonts w:ascii="Browallia New" w:hAnsi="Browallia New" w:cs="Browallia New"/>
          <w:sz w:val="32"/>
          <w:sz w:val="32"/>
          <w:szCs w:val="32"/>
        </w:rPr>
        <w:t>สร้างกระบวนการเสริมสร้างวัฒนธรรม จริยธรรม และธรรมาภิบาลขององค์กร เพื่อนำไปสู่ภาพลักษณ์ที่ดีขององค์กร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ัฒนาสภาพแวดล้อมองค์กรเพื่อคุณภาพชีวิตที่ดีขึ้น อันรวมถึงงานการสนับสนุนและส่งเสริมสภาพความปลอดภัยของสถานที่ทำงานให้เอื้อต่อการปฏิบัติภารกิจหลักของสำนักงา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ย่างเต็มรูปแบบ เพื่อเตรียมความพร้อมของสำนักงาน ให้เกิดความเหมาะสม ความคล่องตัว และมีประสิทธิภาพในการดำเนินงานมากยิ่งขึ้น 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แผนกลยุทธ์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สอดคล้องกับบทบาทหน้าที่ตามพระราชบัญญัติพัฒนาการเศรษฐกิจและสังคมแห่งชาติ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2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กฎหมายสำคัญๆ ที่เกี่ยวข้อง รวมทั้งวิสัยทัศน์ วัตถุประสงค์และเป้าหมายของสำนักงานฯ จึงได้กำหนดพันธกิจสำคัญ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ประการ ดังนี้</w:t>
      </w:r>
    </w:p>
    <w:p>
      <w:pPr>
        <w:pStyle w:val="Normal"/>
        <w:tabs>
          <w:tab w:val="clear" w:pos="567"/>
          <w:tab w:val="left" w:pos="540" w:leader="none"/>
        </w:tabs>
        <w:spacing w:before="120" w:after="120"/>
        <w:ind w:firstLine="90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 xml:space="preserve">พันธกิจที่ </w:t>
      </w:r>
      <w:r>
        <w:rPr>
          <w:rFonts w:cs="Browallia New" w:ascii="Browallia New" w:hAnsi="Browallia New"/>
          <w:b/>
          <w:bCs/>
          <w:spacing w:val="-8"/>
          <w:sz w:val="32"/>
          <w:szCs w:val="32"/>
        </w:rPr>
        <w:t xml:space="preserve">1  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หน่วยงานยุทธศา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ส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ตร์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pacing w:val="-8"/>
          <w:sz w:val="32"/>
          <w:szCs w:val="32"/>
        </w:rPr>
        <w:t>(Strategic Unit)</w:t>
      </w:r>
      <w:r>
        <w:rPr>
          <w:rFonts w:cs="Browallia New" w:ascii="Browallia New" w:hAnsi="Browallia New"/>
          <w:spacing w:val="-8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จัดทำยุทธศาสตร์การพัฒน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ดับชาติ และการพัฒนาในระดับต่างๆ  รวมทั้งให้คำปรึกษารัฐบาล ประสานการแปลงนโยบายและยุทธศาสตร์ของรัฐบาลไปสู่การปฏิบัติ ตลอดจนติดตามประเมินผลนโยบายของรัฐบาล </w:t>
      </w:r>
    </w:p>
    <w:p>
      <w:pPr>
        <w:pStyle w:val="Normal"/>
        <w:tabs>
          <w:tab w:val="clear" w:pos="567"/>
          <w:tab w:val="left" w:pos="540" w:leader="none"/>
        </w:tabs>
        <w:spacing w:before="120" w:after="120"/>
        <w:ind w:firstLine="90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พันธกิจ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่วยงานข้อมูลเศรษฐกิจและสังคมเชิงลึ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bookmarkStart w:id="0" w:name="OLE_LINK4"/>
      <w:bookmarkStart w:id="1" w:name="OLE_LINK3"/>
      <w:r>
        <w:rPr>
          <w:rFonts w:cs="Browallia New" w:ascii="Browallia New" w:hAnsi="Browallia New"/>
          <w:b/>
          <w:bCs/>
          <w:sz w:val="32"/>
          <w:szCs w:val="32"/>
        </w:rPr>
        <w:t>(Intelligent Unit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bookmarkEnd w:id="0"/>
      <w:bookmarkEnd w:id="1"/>
      <w:r>
        <w:rPr>
          <w:rFonts w:ascii="Browallia New" w:hAnsi="Browallia New" w:cs="Browallia New"/>
          <w:sz w:val="32"/>
          <w:sz w:val="32"/>
          <w:szCs w:val="32"/>
        </w:rPr>
        <w:t>โดยเป็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หน่วยงานวิเคราะห์ข้อมูลและเฝ้าระวังภัยเศรษฐกิจและสังคมของรัฐบาล </w:t>
      </w:r>
      <w:r>
        <w:rPr>
          <w:rFonts w:cs="Browallia New" w:ascii="Browallia New" w:hAnsi="Browallia New"/>
          <w:spacing w:val="-4"/>
          <w:sz w:val="32"/>
          <w:szCs w:val="32"/>
        </w:rPr>
        <w:t>(Warning Center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ตลอดจ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ป็นหน่วยเจาะข้อมูลเชิงลึกต่างประเทศที่มีผลกระทบต่อเศรษฐกิจและสังคมไทย เพื่อใช้ใ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างแผนเชิงยุทธศาสตร์บริหารเศรษฐกิจและสังคมของประเทศ </w:t>
      </w:r>
    </w:p>
    <w:p>
      <w:pPr>
        <w:pStyle w:val="Normal"/>
        <w:tabs>
          <w:tab w:val="clear" w:pos="567"/>
          <w:tab w:val="left" w:pos="540" w:leader="none"/>
        </w:tabs>
        <w:spacing w:before="120" w:after="120"/>
        <w:ind w:firstLine="900"/>
        <w:jc w:val="left"/>
        <w:rPr>
          <w:rFonts w:ascii="Browallia New" w:hAnsi="Browallia New" w:cs="Browallia New"/>
          <w:b/>
          <w:b/>
          <w:bCs/>
          <w:sz w:val="32"/>
          <w:szCs w:val="32"/>
          <w:shd w:fill="595959" w:val="clear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พันธกิจ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่วยงานความรู้สมัยใหม่ </w:t>
      </w:r>
      <w:r>
        <w:rPr>
          <w:rFonts w:cs="Browallia New" w:ascii="Browallia New" w:hAnsi="Browallia New"/>
          <w:b/>
          <w:bCs/>
          <w:sz w:val="32"/>
          <w:szCs w:val="32"/>
        </w:rPr>
        <w:t>(Knowledge Organization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ี่เสาะแสวงหาและพัฒนาองค์ความรู้ใหม่ๆ สำหรับการพัฒนาประเทศ ซึ่งเพียบพร้อมด้วยบุคลากรที่มีความรู้ความสามารถในการวางแผนยุทธศาสตร์ การวิเคราะห์ และการประสานงานเพื่อผลักดันการพัฒนาประเทศอย่างมีประสิทธิภาพ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tabs>
          <w:tab w:val="clear" w:pos="567"/>
          <w:tab w:val="left" w:pos="1260" w:leader="none"/>
        </w:tabs>
        <w:spacing w:before="120" w:after="0"/>
        <w:ind w:left="1260" w:hanging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: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วางแผนยุทธศาสตร์การพัฒนาให้มีความยั่งยืนและสมดุลระหว่างเศรษฐกิจ สังคม สิ่งแวดล้อมและธรรมาภิบาล ในระยะยาว</w:t>
      </w:r>
    </w:p>
    <w:p>
      <w:pPr>
        <w:pStyle w:val="Normal"/>
        <w:tabs>
          <w:tab w:val="clear" w:pos="567"/>
          <w:tab w:val="left" w:pos="2340" w:leader="none"/>
        </w:tabs>
        <w:spacing w:before="120" w:after="0"/>
        <w:ind w:left="90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1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จัดทำวิสัยทัศน์การพัฒนาประเทศระยะยาว </w:t>
      </w:r>
      <w:r>
        <w:rPr>
          <w:rFonts w:ascii="Browallia New" w:hAnsi="Browallia New" w:cs="Browallia New"/>
          <w:sz w:val="32"/>
          <w:sz w:val="32"/>
          <w:szCs w:val="32"/>
        </w:rPr>
        <w:t>เพื่อเตรียมความพร้อมในการกำหนดทิศทางการพัฒนาประเทศในอนาคตอย่างชัดเจนในทุกด้า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มุ่งเน้นการพัฒนาบนรากฐานของสังคมไทย และอยู่บนกรอบแนวคิดของการพัฒนาบนหลักปรัชญาของเศรษฐกิจพอเพียง และต้องคำนึงถึงบริบทการเปลี่ยนแปลงทั้งภายในและภายนอกประเทศที่จะส่งผลกระทบต่อการพัฒนาประเทศ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2"/>
          <w:sz w:val="32"/>
          <w:szCs w:val="32"/>
        </w:rPr>
        <w:t>2)</w:t>
        <w:tab/>
      </w:r>
      <w:r>
        <w:rPr>
          <w:rFonts w:ascii="Browallia New" w:hAnsi="Browallia New" w:cs="Browallia New"/>
          <w:b/>
          <w:b/>
          <w:bCs/>
          <w:spacing w:val="2"/>
          <w:sz w:val="32"/>
          <w:sz w:val="32"/>
          <w:szCs w:val="32"/>
        </w:rPr>
        <w:t xml:space="preserve">วางแผนและจัดทำนโยบายบริหารเศรษฐกิจมหภาค 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โดยประสานงานกับหน่วยงาน</w:t>
      </w:r>
      <w:r>
        <w:rPr>
          <w:rFonts w:ascii="Browallia New" w:hAnsi="Browallia New" w:cs="Browallia New"/>
          <w:sz w:val="32"/>
          <w:sz w:val="32"/>
          <w:szCs w:val="32"/>
        </w:rPr>
        <w:t>หลักที่เกี่ยวข้องกับการบริหารนโยบายเศรษฐกิจมหภาคในการจัดทำนโยบายการคลัง นโยบาย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งบประมาณและการจัดทำยุทธศาสตร์งบประมาณประจำปีและงบประมาณระยะปานกลางโดย</w:t>
      </w:r>
      <w:r>
        <w:rPr>
          <w:rFonts w:ascii="Browallia New" w:hAnsi="Browallia New" w:cs="Browallia New"/>
          <w:sz w:val="32"/>
          <w:sz w:val="32"/>
          <w:szCs w:val="32"/>
        </w:rPr>
        <w:t>คำนึงถึงการสนับสนุนการเจริญเติบโตและเสถียรภาพของเศรษฐกิจ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3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างแผนยุทธศาสตร์การพัฒนาเฉพาะเพิ่มเติม </w:t>
      </w:r>
      <w:r>
        <w:rPr>
          <w:rFonts w:ascii="Browallia New" w:hAnsi="Browallia New" w:cs="Browallia New"/>
          <w:sz w:val="32"/>
          <w:sz w:val="32"/>
          <w:szCs w:val="32"/>
        </w:rPr>
        <w:t>ให้ครอบคลุมทั้งด้านเศรษฐกิจ สังคม ทรัพยากรธรรมชาติและสิ่งแวดล้อม และด้านธรรมาภิบาล เพื่อเป็นยุทธศาสตร์หร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นวทางการพัฒนาที่สำคัญ สามารถชี้นำการพัฒนาไปสู่เป้าหมายที่วางไว้ โดยจะให้ความสำคัญกับยุทธศาสตร์การพัฒนาขีดความสามารถในการแข่งขันและการพัฒนาที่ยั่งยืนของประเทศ ยุทธศาสตร์การพัฒนาทุนทางสังคมและแก้ไขปัญหาความยากจน  รวมทั้งยุทธศาสตร์การพัฒนาพื้นที่และภูมิภาค 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ัดทำแผนการบริหารราชการแผ่นดินเมื่อคณะรัฐมนตรีได้แถลงนโยบายต่อ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รัฐสภาแล้ว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และประเมินความคุ้มค่าในการปฏิบัติภารกิจของรัฐที่ส่วนราชการดำเนินการ เพื่อ</w:t>
      </w:r>
      <w:r>
        <w:rPr>
          <w:rFonts w:ascii="Browallia New" w:hAnsi="Browallia New" w:cs="Browallia New"/>
          <w:sz w:val="32"/>
          <w:sz w:val="32"/>
          <w:szCs w:val="32"/>
        </w:rPr>
        <w:t>รายงานคณะรัฐมนตรีสำหรับเป็นแนวทางพิจารณาว่าภารกิจใดสมควรดำเนินการต่อไปหรือยุบเลิก และเพื่อประโยชน์ในการตั้งงบประมาณในปีต่อไป ทั้งนี้ให้รวมถึงภารกิจและโครงการของหน่วยงานภาครัฐและรวมถึงผลกระทบด้านสังคม นอกเหนือไปจากผลกระทบด้านเศรษฐกิจ ภารกิจนี้เป็นภารกิจตามที่กำหนดไว้ใน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2546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1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1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มาตรา </w:t>
      </w:r>
      <w:r>
        <w:rPr>
          <w:rFonts w:cs="Browallia New" w:ascii="Browallia New" w:hAnsi="Browallia New"/>
          <w:sz w:val="32"/>
          <w:szCs w:val="32"/>
        </w:rPr>
        <w:t xml:space="preserve">22 </w:t>
      </w:r>
      <w:r>
        <w:rPr>
          <w:rFonts w:ascii="Browallia New" w:hAnsi="Browallia New" w:cs="Browallia New"/>
          <w:sz w:val="32"/>
          <w:sz w:val="32"/>
          <w:szCs w:val="32"/>
        </w:rPr>
        <w:t>ซึ่งต้องปฏิบัติงานร่วมกับสำนักเลขาธิการคณะรัฐมนตรี สำนักเลขาธิการนายกรัฐมนตรี และสำนักงบประมาณ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จัดทำรายงานสถานการณ์เศรษฐกิจและสังคมของประเทศ </w:t>
      </w:r>
      <w:r>
        <w:rPr>
          <w:rFonts w:ascii="Browallia New" w:hAnsi="Browallia New" w:cs="Browallia New"/>
          <w:sz w:val="32"/>
          <w:sz w:val="32"/>
          <w:szCs w:val="32"/>
        </w:rPr>
        <w:t>เพื่อเป็นข้อมู</w:t>
      </w:r>
      <w:r>
        <w:rPr>
          <w:rFonts w:ascii="Browallia New" w:hAnsi="Browallia New" w:cs="Browallia New"/>
          <w:sz w:val="32"/>
          <w:sz w:val="32"/>
          <w:szCs w:val="32"/>
        </w:rPr>
        <w:t>ล</w:t>
      </w:r>
      <w:r>
        <w:rPr>
          <w:rFonts w:ascii="Browallia New" w:hAnsi="Browallia New" w:cs="Browallia New"/>
          <w:sz w:val="32"/>
          <w:sz w:val="32"/>
          <w:szCs w:val="32"/>
        </w:rPr>
        <w:t>ประกอบการจัดทำนโยบายของรัฐบาลชุดใหม่ ซึ่งเป็นภารกิจที่ได้รับมอบหมายภายใต้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6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22 </w:t>
      </w:r>
      <w:r>
        <w:rPr>
          <w:rFonts w:ascii="Browallia New" w:hAnsi="Browallia New" w:cs="Browallia New"/>
          <w:sz w:val="32"/>
          <w:sz w:val="32"/>
          <w:szCs w:val="32"/>
        </w:rPr>
        <w:t>และเพื่อรายงานต่อสาธารณะให้ทราบถึงข้อมูลที่ถูกต้องของประเทศ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left="900" w:firstLine="1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ริหารจัดการแผนการลงทุนของประเทศ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แผนการลงทุนของประเทศ ที่มีความสอดคล้องและเชื่อมโยงกั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ทิศทางการพัฒนาของแผนระยะยาว แผนยุทธศาสตร์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ผนปฏิบัติการตามวาระแห่งชาติและนโยบายรัฐบาล โดยครอบคลุมการลงทุนทั้งในด้านเศรษฐกิจและสังคมของภาครัฐ และมีลักษณะเป็นแผนที่ปรับปรุงให้สอดคล้องกับสถานการณ์ตลอดเวลา ซึ่งจะเป็นการเปลี่ยนบทบาทด้านการวิเคราะห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งบลงทุนและโครงการภาครัฐไป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ผู้วางแผนการลงทุนด้านเศรษฐกิจและสังคมของประเทศ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6"/>
          <w:sz w:val="32"/>
          <w:sz w:val="32"/>
          <w:szCs w:val="32"/>
        </w:rPr>
        <w:t>ประสานงานกับกระทรวง ส่วนราชการ และรัฐวิสาหกิจ ในการติดตามผลการ</w:t>
      </w:r>
      <w:r>
        <w:rPr>
          <w:rFonts w:ascii="Browallia New" w:hAnsi="Browallia New" w:cs="Browallia New"/>
          <w:sz w:val="32"/>
          <w:sz w:val="32"/>
          <w:szCs w:val="32"/>
        </w:rPr>
        <w:t>ดำเนินงานและผลักดันแผนการลงทุนของประเทศไปสู่การปฏิบัติ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คำปรึกษาและข้อเสนอแนะด้านการลงทุนแก่รัฐบาล ส่วนราชการ รัฐวิสาหกิจ 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และเอกชน เพื่อสนับสนุนการดำเนินการตามแผนการลงทุนของประเทศให้บรรลุผลสำเร็จและมี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ความรอบคอบทั้งผลกระทบต่อเศรษฐกิจ สังคม และสิ่งแวดล้อม ซึ่งรวมถึงทิศทางการลงทุน การ</w:t>
      </w:r>
      <w:r>
        <w:rPr>
          <w:rFonts w:ascii="Browallia New" w:hAnsi="Browallia New" w:cs="Browallia New"/>
          <w:sz w:val="32"/>
          <w:sz w:val="32"/>
          <w:szCs w:val="32"/>
        </w:rPr>
        <w:t>จัดเตรียมข้อเสนอ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การศึกษาความเหมาะสมของโครงการ และการพิจารณาทางเลือกการดำเนิน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ในกรณีต่าง ๆ เช่น รูปแบบการลงทุน แหล่งเงิน และการบริหารจัดการ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เทคนิควิธีการวางแผน การจัดเตรียมและประเมินความคุ้มค่าของโครงการ การวิเคราะห์ทางเลือกและความเสี่ยงในการดำเนินโครงการโดยประยุกต์ใช้เทคนิ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การวิเคราะห์เชิงเศรษฐศาสตร์และการเงินที่ทันสมัย รวมทั้งมีความคล่องตัวในการศึกษาและจัดหาข้อมูลได้อย่างกว้างขวางทันต่อเหตุการณ์เพื่อนำไปสู่การเพิ่มขีดความสามารถในการวางแผนและการให้คำปรึกษาด้านการลงทุนที่ครบวงจร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คู่มือวิเคราะห์ความคุ้มค่าของการลงทุนในระดับแผนงานและโครงการสำหรับหน่วยงานภาครัฐใช้เป็นคู่มือปฏิบัติงาน</w:t>
      </w:r>
    </w:p>
    <w:p>
      <w:pPr>
        <w:pStyle w:val="Normal"/>
        <w:tabs>
          <w:tab w:val="clear" w:pos="567"/>
          <w:tab w:val="left" w:pos="900" w:leader="none"/>
          <w:tab w:val="left" w:pos="1080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>2: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บริหารจัดการองค์กรให้มีประสิทธิภาพสูงและนำไปสู่องค์กรแห่งการเรียนรู้</w:t>
      </w:r>
    </w:p>
    <w:p>
      <w:pPr>
        <w:pStyle w:val="Normal"/>
        <w:tabs>
          <w:tab w:val="clear" w:pos="567"/>
          <w:tab w:val="left" w:pos="2340" w:leader="none"/>
        </w:tabs>
        <w:spacing w:before="120" w:after="0"/>
        <w:ind w:left="90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62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ฎิรูปบทบาทและโครงสร้างองค์กร</w:t>
      </w:r>
    </w:p>
    <w:p>
      <w:pPr>
        <w:pStyle w:val="Normal"/>
        <w:numPr>
          <w:ilvl w:val="3"/>
          <w:numId w:val="10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บทบาทใหม่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ในอนาคตให้เป็นเสาหลักของประเทศในการวางแผนเชิงยุทธศาสตร์ การกำหนดนโยบายมหภาค การเป็นคลังข้อมูลและเครื่องชี้วัดเศรษฐกิจและสังคม และการติดตามประเมินผลการพัฒนา</w:t>
      </w:r>
    </w:p>
    <w:p>
      <w:pPr>
        <w:pStyle w:val="Normal"/>
        <w:numPr>
          <w:ilvl w:val="3"/>
          <w:numId w:val="10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โครงสร้างการบริหารสายงานให้สอดคล้องกับภารกิจ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ช่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รวมสายงานด้านภาคการผลิตที่แท้จริง </w:t>
      </w:r>
      <w:r>
        <w:rPr>
          <w:rFonts w:cs="Browallia New" w:ascii="Browallia New" w:hAnsi="Browallia New"/>
          <w:sz w:val="32"/>
          <w:szCs w:val="32"/>
        </w:rPr>
        <w:t xml:space="preserve">(real sector) </w:t>
      </w:r>
      <w:r>
        <w:rPr>
          <w:rFonts w:ascii="Browallia New" w:hAnsi="Browallia New" w:cs="Browallia New"/>
          <w:sz w:val="32"/>
          <w:sz w:val="32"/>
          <w:szCs w:val="32"/>
        </w:rPr>
        <w:t>เข้าไว้ด้วยกัน เพื่อให้การบริหารและดูแลประเด็นการพัฒนาได้เชื่อมโยงกันมากขึ้น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62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ฏิรูปกระบวนการดำเนินงาน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เปลี่ยนวิธีการทำงานที่เน้นการทำงานเป็นทีม ที่เพรียบพร้อมด้วยบุคลากรที่มีความรอบรู้ ความคิดริเริ่ม และทำงานเร็ว สามารถตอบสนองภารกิจหลัก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อย่างรวดเร็ว คล่องตัว และมีประสิทธิภาพ รวมทั้งสนับสนุนการหมุนเวียนการทำงาน </w:t>
      </w:r>
      <w:r>
        <w:rPr>
          <w:rFonts w:cs="Browallia New" w:ascii="Browallia New" w:hAnsi="Browallia New"/>
          <w:sz w:val="32"/>
          <w:szCs w:val="32"/>
        </w:rPr>
        <w:t xml:space="preserve">(Rotation) </w:t>
      </w:r>
      <w:r>
        <w:rPr>
          <w:rFonts w:ascii="Browallia New" w:hAnsi="Browallia New" w:cs="Browallia New"/>
          <w:sz w:val="32"/>
          <w:sz w:val="32"/>
          <w:szCs w:val="32"/>
        </w:rPr>
        <w:t>ระหว่างสำนัก โดยคำนึงถึงศักยภาพองค์ความรู้ที่มีต่องานหรือภารกิจหน้าที่ที่ต้องรับผิดชอบ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รับเปลี่ยนกลไกการบริหารและตัดสินใจ และวัฒนธรรมขององค์กรให้</w:t>
      </w:r>
      <w:r>
        <w:rPr>
          <w:rFonts w:ascii="Browallia New" w:hAnsi="Browallia New" w:cs="Browallia New"/>
          <w:sz w:val="32"/>
          <w:sz w:val="32"/>
          <w:szCs w:val="32"/>
        </w:rPr>
        <w:t>ตอบสนองการดำเนินงานตามภารกิจได้อย่างคล่องตัวและรวดเร็ว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ห้มีการรับช่วงงานที่ต้องใช้ทรัพยากรบุคคลจำนวนมากให้กับภาคเอก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ทั้งงานวิชาการและงานธุรการ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ลักดันให้มีการแปลงแผนยุทธศาสตร์ของสำนักงานฯ ให้ไปสู่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อย่างเป็นรูปธรรม โดยการสร้างระบบถ่ายทอดตัวชี้วัดและเป้าหมายระดับองค์กรสู่ระดับบุคคล และระบบประเมินผลการปฏิบัติงานของบุคลากร ให้สอดคล้องกับเป้าหมายขององค์กรในภาพรวม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62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ระยุกต์ใช้เทคโนโลยีสารสนเทศในกระบวนการดำเนินงาน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ระบบเทคโนโลยีสารสนเทศให้ทันสมัยและสามารถเป็นเครื่องมือ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การบริหารและดำเนินงานของ สศช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่งเสริมการใช้เทคโนโลยีสารสนเทศในกระบวนการทำงานในทุกระดับเพื่อประหยัดเวลาและทรัพยากรส่วนรวม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0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บริหารจัดการเครือข่ายการสร้างองค์ความรู้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เครือข่ายความรู้และความร่วมมือกับหน่วยงานวางแผนและองค์กรระหว่างประเทศ โดยการสร้างความสัมพันธ์กับหน่วยวางแผนของประเทศต่างๆ อาทิ ไต้หวัน เกาหลีใต้ ญี่ปุ่น อินเดีย และจีน เพื่อเป็นการเรียนรู้และแลกเปลี่ยนประสบการ</w:t>
      </w:r>
      <w:r>
        <w:rPr>
          <w:rFonts w:ascii="Browallia New" w:hAnsi="Browallia New" w:cs="Browallia New"/>
          <w:sz w:val="32"/>
          <w:sz w:val="32"/>
          <w:szCs w:val="32"/>
        </w:rPr>
        <w:t>ณ์</w:t>
      </w:r>
      <w:r>
        <w:rPr>
          <w:rFonts w:ascii="Browallia New" w:hAnsi="Browallia New" w:cs="Browallia New"/>
          <w:sz w:val="32"/>
          <w:sz w:val="32"/>
          <w:szCs w:val="32"/>
        </w:rPr>
        <w:t>การพัฒนาระหว่างประเทศ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เครือข่ายความรู้กับสถาบันการศึกษา สถาบันวิจัย และภาคเอกชนให้เกิดความร่วมมือในการถ่ายทอดองค์ความรู้ใหม่เพื่อการพัฒนาประเทศที่ยั่งยืน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เวทีพบปะระหว่างเจ้าหน้าที่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กับ นักวิเคราะห์และนักลงทุนทั้งในและต่างประเทศ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0" w:leader="none"/>
        </w:tabs>
        <w:spacing w:before="120" w:after="120"/>
        <w:ind w:left="1260" w:firstLine="1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่วมมือกับองค์กรระหว่างประเทศในการจัดประชุมทางวิชาการนานาชาติ</w:t>
      </w:r>
    </w:p>
    <w:p>
      <w:pPr>
        <w:pStyle w:val="Normal"/>
        <w:tabs>
          <w:tab w:val="clear" w:pos="567"/>
          <w:tab w:val="left" w:pos="1800" w:leader="none"/>
        </w:tabs>
        <w:spacing w:before="120" w:after="120"/>
        <w:ind w:left="126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62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ถ่ายถอดองค์ความรู้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พัฒนาการจัดการความรู้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(KM)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 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ห้มีประสิทธิภาพ สามารถทำให้</w:t>
      </w:r>
      <w:r>
        <w:rPr>
          <w:rFonts w:ascii="Browallia New" w:hAnsi="Browallia New" w:cs="Browallia New"/>
          <w:sz w:val="32"/>
          <w:sz w:val="32"/>
          <w:szCs w:val="32"/>
        </w:rPr>
        <w:t>บุคลากรเกิดการเรียนรู้อย่างต่อเนื่อง และสร้างความรู้ใหม่ๆ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ข้อมูลองค์ความรู้ที่เกิดจากประสบการณ์การทำงานให้เป็นระบบเพื่อเป็นข้อมูลอ้างอิงในการวางแผน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ตั้งศูนย์บริการข้อมูลและห้องสมุดอิเล็กทรอนิกส์ เพื่อให้บริการ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</w:t>
      </w:r>
      <w:r>
        <w:rPr>
          <w:rFonts w:ascii="Browallia New" w:hAnsi="Browallia New" w:cs="Browallia New"/>
          <w:sz w:val="32"/>
          <w:sz w:val="32"/>
          <w:szCs w:val="32"/>
        </w:rPr>
        <w:t>ที่เกี่ยวข้องกับการพัฒนาประเทศ รวมทั้งสร้างความรู้เข้าใจเกี่ยวกับการพัฒนาประเทศให้กับสาธารณะและภายในองค์กร</w:t>
      </w:r>
    </w:p>
    <w:p>
      <w:pPr>
        <w:pStyle w:val="Normal"/>
        <w:tabs>
          <w:tab w:val="clear" w:pos="567"/>
          <w:tab w:val="left" w:pos="1080" w:leader="none"/>
        </w:tabs>
        <w:spacing w:before="120" w:after="0"/>
        <w:ind w:left="1260" w:hanging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>3: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สริมสร้างศักยภาพบุคลากรในการวางแผนและกำหนดยุทธศาสต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พัฒนา</w:t>
      </w:r>
    </w:p>
    <w:p>
      <w:pPr>
        <w:pStyle w:val="Normal"/>
        <w:spacing w:before="120" w:after="0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ัฒนาบุคลากรให้สอดคล้องกับภารกิจ และความต้องการของสำนักงานฯ โดยได้รับการจัดสรรทรัพยากรอย่างเพียงพอ และได้รับการสนับสนุนจากผู้บังคับบัญชาอย่างเต็มที่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ัดตั้งส่วนงานการพัฒนาบุคลลากร </w:t>
      </w:r>
      <w:r>
        <w:rPr>
          <w:rFonts w:cs="Browallia New" w:ascii="Browallia New" w:hAnsi="Browallia New"/>
          <w:sz w:val="32"/>
          <w:szCs w:val="32"/>
        </w:rPr>
        <w:t xml:space="preserve">(Human Resource Development Unit) </w:t>
      </w:r>
      <w:r>
        <w:rPr>
          <w:rFonts w:ascii="Browallia New" w:hAnsi="Browallia New" w:cs="Browallia New"/>
          <w:sz w:val="32"/>
          <w:sz w:val="32"/>
          <w:szCs w:val="32"/>
        </w:rPr>
        <w:t>ขึ้นโดยเฉพาะ เพื่อทำหน้าที่วางแผนพัฒนาบุคลากร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เป็นระบบ และสอดคล้องกับความก้าวหน้าในเส้นทางอาชีพ </w:t>
      </w:r>
      <w:r>
        <w:rPr>
          <w:rFonts w:cs="Browallia New" w:ascii="Browallia New" w:hAnsi="Browallia New"/>
          <w:sz w:val="32"/>
          <w:szCs w:val="32"/>
        </w:rPr>
        <w:t xml:space="preserve">(Career Path) </w:t>
      </w:r>
      <w:r>
        <w:rPr>
          <w:rFonts w:ascii="Browallia New" w:hAnsi="Browallia New" w:cs="Browallia New"/>
          <w:sz w:val="32"/>
          <w:sz w:val="32"/>
          <w:szCs w:val="32"/>
        </w:rPr>
        <w:t>โดยมีตัวแทนจากภาคส่วนต่างๆ ขององค์กรมาร่วมให้ความเห็น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พัฒนาหลักสูตรอบรมที่พัฒนาสมรรถนะหลัก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(core competency)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มรรถนะประจำกลุ่มงาน </w:t>
      </w:r>
      <w:r>
        <w:rPr>
          <w:rFonts w:cs="Browallia New" w:ascii="Browallia New" w:hAnsi="Browallia New"/>
          <w:sz w:val="32"/>
          <w:szCs w:val="32"/>
        </w:rPr>
        <w:t xml:space="preserve">(Functional Competency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ลอดจนหลักสูตรเพื่อการเพิ่มประสิทธิภาพการทำงาน </w:t>
      </w:r>
      <w:r>
        <w:rPr>
          <w:rFonts w:cs="Browallia New" w:ascii="Browallia New" w:hAnsi="Browallia New"/>
          <w:sz w:val="32"/>
          <w:szCs w:val="32"/>
        </w:rPr>
        <w:t xml:space="preserve">(Efficiency Development Program)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ลกเปลี่ยนบุคลากรกับหน่วยงานภายนอกเพื่อให้เกิดการเรียนรู้และสร้างสมประสบการณ์ ทั้งกับหน่วยงานภาครัฐ เอกชน สถาบันการศึกษา และหน่วยงานต่างประเทศ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ระบบการประเมินผลการปฏิบัติงานของบุคลากรทุกคน โดยมีงานมอบหมายงานที่ชัดเจน และสอดคล้องกับเป้าหมายรวมขององค์กร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แรงจูงใจให้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ป็นองค์กรที่มีบุคลากรที่มีความสามารถ โดยมีเส้นทางความก้าวหน้าทางอาชีพที่ชัดเจน และเป็นองค์กรชั้นนำองค์กรหนึ่งที่สามารถดึงดูดคนเก่งให้เข้ามาร่วมงานได้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8"/>
          <w:sz w:val="32"/>
          <w:sz w:val="32"/>
          <w:szCs w:val="32"/>
        </w:rPr>
        <w:t>สร้างระบบผู้ฝึกสอนงาน โดยมีระบบทีมงานผสมผสานรองรับเพื่อให้เกิดการ</w:t>
      </w:r>
      <w:r>
        <w:rPr>
          <w:rFonts w:ascii="Browallia New" w:hAnsi="Browallia New" w:cs="Browallia New"/>
          <w:sz w:val="32"/>
          <w:sz w:val="32"/>
          <w:szCs w:val="32"/>
        </w:rPr>
        <w:t>เรียนรู้งานระหว่างบุคลากรที่มีความเชี่ยวชาญแต่ละสาขาภายในสำนักงานฯ</w:t>
      </w:r>
    </w:p>
    <w:p>
      <w:pPr>
        <w:pStyle w:val="Normal"/>
        <w:tabs>
          <w:tab w:val="clear" w:pos="567"/>
          <w:tab w:val="left" w:pos="1080" w:leader="none"/>
        </w:tabs>
        <w:spacing w:before="120" w:after="0"/>
        <w:ind w:left="1260" w:hanging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>4: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สริมสร้างวัฒนธรรม จริยธรรม และธรรมาภิบาลขององค์กร ที่นำไปสู่ภาพลักษณ์ที่ด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0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สริมสร้างและพัฒนาวัฒนธรรม จริยธรรม และธรรมาภิบาล ที่ประชาคม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ยอมรับให้เป็นส่วนหนึ่งของวิธีการดำเนินชีวิตในองค์กร โดยการสอดแทรกในกิจกรรมและสื่อต่างๆ ในองค์กร เช่น ในพิธีการงานต่างๆ ในหน่วยงาน การปฐมนิเทศหรือการฝึกอบรมต่างๆ โดยมีการสื่อสารผ่านสื่อทุกประเภทด้วยรูปแบบที่หลากหลายอย่างบูรณาการ และโดยเฉพาะอย่างยิ่งต้องมีการจัดการกับปัจจัยความเสี่ยงเชิงพฤติกรรมที่อาจมีผลกระทบทางลบต่อวิถีชีวิต ตามแนวทางวัฒนธรรม และค่านิยมองค์กร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เสริมสร้างกระบวนการเรียนรู้ พัฒนาทักษะความเป็นผู้นำ มีวัฒนธรรม 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>ธรรมาภิบาลที่พร้อมรับการตรวจสอบและรับฟังความเห็นจากทุกภาคส่วน เพื่อสามารถถ่ายทอดและสร้างการเปลี่ยนแปลงให้เกิดขึ้นในทุกระดับ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ณรงค์และส่งเสริมค่านิยมสร้างสรรค์และจรรยาบรรณวิชาชีพของข้าราชการ เพื่อสร้างผู้สุจริต มีคุณธรรม มีความกล้าหาญในทางจริยธรรม เน้นการทำงานที่ใช้ความสามารถและผลงาน ไม่เน้นชั้นยศและอาวุโส โดยสร้างวัฒนธรรมและสิ่งแวดล้อมใหม่ให้เอื้อต่อความคิดสร้างสรรค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กระบวนการให้รางวัลและลงโทษ ให้ดำเนินการด้วยความรวดเร็ว และปรับปรุงกระบวนการทางวินัยให้เกิดผลในทางปฏิบัติเพื่อใช้เป็นกลไกในการป้อง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ารคอร์รัปชันอย่างมีประสิทธิภาพ รวมทั้งต้องสอดคล้องกับกลไกของภาครัฐที่</w:t>
      </w:r>
      <w:r>
        <w:rPr>
          <w:rFonts w:ascii="Browallia New" w:hAnsi="Browallia New" w:cs="Browallia New"/>
          <w:sz w:val="32"/>
          <w:sz w:val="32"/>
          <w:szCs w:val="32"/>
        </w:rPr>
        <w:t>ดี</w:t>
      </w:r>
      <w:r>
        <w:rPr>
          <w:rFonts w:ascii="Browallia New" w:hAnsi="Browallia New" w:cs="Browallia New"/>
          <w:sz w:val="32"/>
          <w:sz w:val="32"/>
          <w:szCs w:val="32"/>
        </w:rPr>
        <w:t>โดยต้องมีการให้รางวัลหรือลงโทษ รวมทั้งการสร้างแบบอย่างพนักงานดีเด่น 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ฐานข้อมูลการพัฒนาเศรษฐกิจและสังคม ที่ประชาชนและภาคีเครือข่ายรวมทั้งหน่วยงานที่เกี่ยวข้องสามารถเข้าถึงฐานข้อมูลได้โดยง่ายและเป็นธรรม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ร้างระบบข้อมูลเกี่ยวกับสาเหตุและวิธีการต่างๆ ของการทุจริตคอร์รัปชันเพื่อจัดทำแนวทางการป้องกันและปราบปรามการทุจริตประพฤติมิชอบและการคอร์รัปชันในองค์กร </w:t>
      </w:r>
    </w:p>
    <w:p>
      <w:pPr>
        <w:pStyle w:val="Normal"/>
        <w:tabs>
          <w:tab w:val="clear" w:pos="567"/>
          <w:tab w:val="left" w:pos="1080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>5: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พัฒนาสภาพแวดล้อมองค์กร เพื่อคุณภาพชีวิตที่ดีขึ้น </w:t>
      </w:r>
    </w:p>
    <w:p>
      <w:pPr>
        <w:pStyle w:val="Normal"/>
        <w:tabs>
          <w:tab w:val="clear" w:pos="567"/>
          <w:tab w:val="left" w:pos="1080" w:leader="none"/>
          <w:tab w:val="left" w:pos="2340" w:leader="none"/>
        </w:tabs>
        <w:spacing w:before="120" w:after="0"/>
        <w:ind w:left="10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สภาพแวดล้อมทางกายภาพ ทั้งภายในและภายนอกองค์กร ให้น่าอยู่และเอื้อต่อการทำงานอย่างมีความสุข และมีสุขภาวะที่ดี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ระบบสวัสดิการ นันทนาการและสันทนาการ เพื่อเสริมสร้างขวัญและกำลังใจ สนับสนุนให้ข้าราชการและบุคลากรของสำนักงานมีสุขภาพจิตและสุขภาพกายที่ดี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นับสนุนโครงการหรือกิจกรรมที่สร้างสมานฉันท์ในทุกระดับระหว่างผู้บริหารกับข้าราช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ผู้ปฏิบัติงาน และระหว่างข้าราชการกับผู้ปฏิบัติงานด้วยกันเอง ตลอดจนระหว่างหน่วยงานและภาคีภายนอก เช่น ชุมชนโดยรอบที่สำนักงานตั้งอยู่ หรือเครือข่ายจากภาคส่วนต่างๆ ที่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ฏิบัติภารกิจด้วย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ัฒนาระบบเทคโนโลยีสารสนเทศ เพื่อการเพิ่มประสิทธิภาพขององค์กรและบุคลากร โดยการเสริมสร้างการถ่ายโอนข้อมูลและแลกเปลี่ยนเรียนรู้ระหว่างกัน ให้เอื้อต่อการพัฒนาองค์กรและให้บุคลากรให้ทำงานได้อย่างมีประสิทธิภาพ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ัดกิจกรรมประชาสัมพันธ์ รณรงค์และปลูกฝังข้าราชการและบุคลากรให้มีทัศนคติและพฤติกรรมในการปฏิบัติภารกิจและในการให้บริการที่ดี </w:t>
      </w:r>
      <w:r>
        <w:rPr>
          <w:rFonts w:cs="Browallia New" w:ascii="Browallia New" w:hAnsi="Browallia New"/>
          <w:sz w:val="32"/>
          <w:szCs w:val="32"/>
        </w:rPr>
        <w:t xml:space="preserve">(Service mind) 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การขับเคลื่อนแผนกลยุทธ์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แผนกลยุทธ์เกิดผลอย่างเป็นรูปธรรม จึงกำหนดแนวทางขับเคลื่อน โดยมีกระบวนการทำงานอย่างเป็นขั้นเป็นตอน ดังนี้</w:t>
      </w:r>
    </w:p>
    <w:p>
      <w:pPr>
        <w:pStyle w:val="Normal"/>
        <w:tabs>
          <w:tab w:val="clear" w:pos="567"/>
          <w:tab w:val="left" w:pos="1260" w:leader="none"/>
        </w:tabs>
        <w:spacing w:before="120" w:after="0"/>
        <w:ind w:left="540" w:firstLine="3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ร้างความคิดเห็นที่ยอมรับร่วมกัน </w:t>
      </w:r>
      <w:r>
        <w:rPr>
          <w:rFonts w:ascii="Browallia New" w:hAnsi="Browallia New" w:cs="Browallia New"/>
          <w:sz w:val="32"/>
          <w:sz w:val="32"/>
          <w:szCs w:val="32"/>
        </w:rPr>
        <w:t>โดยมีหลักการที่สำคัญ ดังนี้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before="80" w:after="0"/>
        <w:ind w:left="162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ิสัยทัศน์ที่กำหนดเป็นแนวทางพัฒนาที่เหมาะสมกับองค์กร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before="8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ทำให้องค์กร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น่าอยู่และก้าวหน้าไป ทำคนเดียวไม่ได้ ต้องทำร่วม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ุกคนต้องเห็นความสำคัญของการอยู่ร่วมกันในองค์กร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before="80" w:after="0"/>
        <w:ind w:left="720" w:firstLine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นในองค์กร ต้องมีคุณธรรมเป็นแนวทางในการดำเนินชีวิต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before="80" w:after="0"/>
        <w:ind w:left="162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รู้ รัก สามัคคี เป็นตัวชี้วัดความเข้มแข็งขององค์กร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ับเคลื่อนการดำเนินงาน ด้วยกลยุทธ์สองส่วนควบคู่กัน </w:t>
      </w:r>
      <w:r>
        <w:rPr>
          <w:rFonts w:ascii="Browallia New" w:hAnsi="Browallia New" w:cs="Browallia New"/>
          <w:sz w:val="32"/>
          <w:sz w:val="32"/>
          <w:szCs w:val="32"/>
        </w:rPr>
        <w:t>คือ จากระดับล่างขึ้นสู่ระดับบน และระดับบนลงสู่ระดับล่าง มุ่งสู่เป้าหมายเดียวกัน คือ องค์กร สศช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1440" w:leader="none"/>
        </w:tabs>
        <w:spacing w:before="12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น้นการดำเนินงานอย่างเป็นขั้นเป็นต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ใช้วิธีการสร้างกระบวนการเรียนรู้ การปฏิบัติจริงและการติดตามประเมินผลอย่างต่อเนื่อง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1440" w:leader="none"/>
        </w:tabs>
        <w:spacing w:before="12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ุ่งสู่การกำหนดแผนกลยุทธ์ให้เป็นนโยบายขององค์ก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พื่อให้เกิดเป็นนวัตกรรมต่อเนื่องจนกลายเป็นวัฒนธรรมขององค์กรในที่สุด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1440" w:leader="none"/>
        </w:tabs>
        <w:spacing w:before="12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ริ่มต้นด้วยระดับผู้นำองค์กร สศช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ฏิบัติตนเป็นแบบอย่างในทุกด้านให้แก่ผู้ใต้บังคับบัญชา เพื่อให้เกิดความศรัทธาในการปฏิบัติตาม และผู้นำองค์กรต้องสนับสนุนให้เจ้าหน้าที่ปฏิบัติตามอย่างต่อเนื่อง </w:t>
      </w:r>
    </w:p>
    <w:p>
      <w:pPr>
        <w:pStyle w:val="Normal"/>
        <w:autoSpaceDE w:val="fals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r>
        <w:br w:type="page"/>
      </w:r>
    </w:p>
    <w:p>
      <w:pPr>
        <w:pStyle w:val="TextBodyIndent"/>
        <w:widowControl w:val="false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ยุทธศาสตร์การพัฒนาประเทศตามแผนพัฒนาเศรษฐกิจและสังคมแห่งชาติฉบับที่ </w:t>
      </w:r>
      <w:r>
        <w:rPr>
          <w:rFonts w:cs="Browallia New" w:ascii="Browallia New" w:hAnsi="Browallia New"/>
          <w:b/>
          <w:bCs/>
          <w:sz w:val="40"/>
          <w:szCs w:val="40"/>
        </w:rPr>
        <w:t>10 ( 2550 – 2554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  <w:lang w:val="en-US" w:eastAsia="en-US"/>
        </w:rPr>
      </w:pPr>
      <w:r>
        <w:rPr>
          <w:rFonts w:cs="Browallia New" w:ascii="Browallia New" w:hAnsi="Browallia New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5485765" cy="506095"/>
                <wp:effectExtent l="635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506160"/>
                          <a:chOff x="0" y="0"/>
                          <a:chExt cx="5485680" cy="506160"/>
                        </a:xfrm>
                      </wpg:grpSpPr>
                      <wps:wsp>
                        <wps:cNvSpPr/>
                        <wps:spPr>
                          <a:xfrm>
                            <a:off x="401400" y="100800"/>
                            <a:ext cx="4883760" cy="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1960"/>
                            <a:ext cx="4984200" cy="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0"/>
                            <a:ext cx="501480" cy="506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36c0a"/>
                              </a:gs>
                              <a:gs pos="100000">
                                <a:srgbClr val="fbd4b4">
                                  <a:alpha val="0"/>
                                </a:srgbClr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7pt;width:432pt;height:39.85pt" coordorigin="540,74" coordsize="8640,797">
                <v:line id="shape_0" from="1172,233" to="8862,246" stroked="t" o:allowincell="f" style="position:absolute">
                  <v:stroke color="#fbd4b4" weight="57240" joinstyle="miter" endcap="flat"/>
                  <v:fill o:detectmouseclick="t" on="false"/>
                  <w10:wrap type="none"/>
                </v:line>
                <v:line id="shape_0" from="540,392" to="8388,405" stroked="t" o:allowincell="f" style="position:absolute;flip:y">
                  <v:stroke color="#e36c0a" weight="57240" joinstyle="miter" endcap="flat"/>
                  <v:fill o:detectmouseclick="t" on="false"/>
                  <w10:wrap type="none"/>
                </v:line>
                <v:oval id="shape_0" fillcolor="#fbd4b4" stroked="f" o:allowincell="f" style="position:absolute;left:8389;top:74;width:789;height:796;mso-wrap-style:none;v-text-anchor:middle">
                  <v:fill o:detectmouseclick="t" color2="#e36c0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3416" w:leader="none"/>
          <w:tab w:val="center" w:pos="48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ายใต้บริบทการเปลี่ยนแปลงในกระแสโลกาภิวัตน์ที่ปรับเปลี่ยนเร็วและสลับซับซ้อนมากยิ่งขึ้น จำเป็นต้องกำหนดยุทธศาสตร์การพัฒนาประเทศที่เหมาะสม โดยเสริมสร้างความแข็งแกร่งของโครงสร้างของระบบต่างๆ ภายในประเทศให้มีศักยภาพ แข่งขันได้ในกระแสโลกาภิวัตน์ และ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ร้างฐานความรู้ให้เป็นภูมิคุ้มกันต่อการเปลี่ยนแปลงต่างๆ ได้อย่างรู้เท่าทัน ควบคู่ไปกับการ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กระจายการพัฒนาที่เป็นธรรม และเสริมสร้างความเท่า</w:t>
      </w:r>
      <w:r>
        <w:rPr>
          <w:rFonts w:ascii="Browallia New" w:hAnsi="Browallia New" w:cs="Browallia New"/>
          <w:sz w:val="32"/>
          <w:sz w:val="32"/>
          <w:szCs w:val="32"/>
        </w:rPr>
        <w:t>เทียมกันของกลุ่มคนในสังคมและความเข้มแข็ง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ของชุมชนท้องถิ่น พร้อมทั้งฟื้นฟูและอนุรักษ์ทรัพยากรธรรมชาติและคุณภาพสิ่งแวดล้อมให้คงความ</w:t>
      </w:r>
      <w:r>
        <w:rPr>
          <w:rFonts w:ascii="Browallia New" w:hAnsi="Browallia New" w:cs="Browallia New"/>
          <w:sz w:val="32"/>
          <w:sz w:val="32"/>
          <w:szCs w:val="32"/>
        </w:rPr>
        <w:t>สมบูรณ์เป็น</w:t>
      </w:r>
      <w:r>
        <w:rPr>
          <w:rFonts w:ascii="Browallia New" w:hAnsi="Browallia New" w:cs="Browallia New"/>
          <w:spacing w:val="14"/>
          <w:sz w:val="32"/>
          <w:sz w:val="32"/>
          <w:szCs w:val="32"/>
        </w:rPr>
        <w:t>รากฐานการพัฒนาที่มั่นคง และเป็นฐานการดำรงวิถีชีวิตของชุมชนและสังคมไทย ตลอดจนการ</w:t>
      </w:r>
      <w:r>
        <w:rPr>
          <w:rFonts w:ascii="Browallia New" w:hAnsi="Browallia New" w:cs="Browallia New"/>
          <w:sz w:val="32"/>
          <w:sz w:val="32"/>
          <w:szCs w:val="32"/>
        </w:rPr>
        <w:t>เสริมสร้างธรรมาภิบาลในการบริหารจัดการประเทศทุกระดับ อันจะนำไปสู่การพัฒนาประเทศที่มั่นคงและยั่งยืน สามารถดำรงอยู่ในประชาคมโลกได้อย่างมีเกียรติภูมิและมีศักดิ์ศรี โดยมียุทธศาสตร์การพัฒนาที่สำคัญในระยะแผนพัฒนาฯ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ฉบับที่ </w:t>
      </w:r>
      <w:r>
        <w:rPr>
          <w:rFonts w:cs="Browallia New" w:ascii="Browallia New" w:hAnsi="Browallia New"/>
          <w:sz w:val="32"/>
          <w:szCs w:val="32"/>
        </w:rPr>
        <w:t xml:space="preserve">10 </w:t>
      </w:r>
      <w:r>
        <w:rPr>
          <w:rFonts w:ascii="Browallia New" w:hAnsi="Browallia New" w:cs="Browallia New"/>
          <w:sz w:val="32"/>
          <w:sz w:val="32"/>
          <w:szCs w:val="32"/>
        </w:rPr>
        <w:t>ดังนี้</w:t>
      </w:r>
    </w:p>
    <w:p>
      <w:pPr>
        <w:pStyle w:val="Normal"/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1.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>ยุทธศาสตร์การพัฒนาคุณภาพคนและสังคมไทยสู่สังคมแห่งภูมิปัญญาและการ</w:t>
      </w:r>
      <w:r>
        <w:rPr>
          <w:rFonts w:ascii="Browallia New" w:hAnsi="Browallia New" w:cs="Browallia New"/>
          <w:b/>
          <w:b/>
          <w:bCs/>
          <w:spacing w:val="12"/>
          <w:sz w:val="32"/>
          <w:sz w:val="32"/>
          <w:szCs w:val="32"/>
        </w:rPr>
        <w:t>เรียนรู้</w:t>
      </w:r>
      <w:r>
        <w:rPr>
          <w:rFonts w:ascii="Browallia New" w:hAnsi="Browallia New" w:cs="Browallia New"/>
          <w:spacing w:val="12"/>
          <w:sz w:val="32"/>
          <w:sz w:val="32"/>
          <w:szCs w:val="32"/>
        </w:rPr>
        <w:t xml:space="preserve"> ให้</w:t>
      </w:r>
      <w:r>
        <w:rPr>
          <w:rFonts w:ascii="Browallia New" w:hAnsi="Browallia New" w:cs="Browallia New"/>
          <w:sz w:val="32"/>
          <w:sz w:val="32"/>
          <w:szCs w:val="32"/>
        </w:rPr>
        <w:t>ความสำคัญกับ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พัฒนาคนให้มีคุณธรรมนำความรู้ เกิดภูมิคุ้ม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พัฒนาจิตใจควบคู่กับการพัฒนาการเรียนรู้ของคนทุกกลุ่มทุกวัยตลอดชีวิต เริ่มตั้งแต่วัยเด็กให้มีความรู้พื้นฐานเข้มแข็ง    มีทักษะชีวิต พัฒนาสมรรถนะ ทักษะของกำลังแรงงานให้สอดคล้องกับความต้องการ พร้อมก้าวสู่โลกของการทำงานและการแข่งขันอย่างมีคุณภาพ สร้างและพัฒนากำลังคนที่เป็นเลิศโดยเฉพาะในการสร้างสรรค์นวัตกรรมและองค์ความรู้ ส่งเสริมให้คนไทยเกิดการเรียนรู้อย่างต่อเนื่องตลอดชีวิต   จัดการองค์ความรู้ทั้งภูมิปัญญาท้องถิ่นและองค์ความรู้สมัยใหม่ตั้งแต่ระดับชุมชนถึงประเทศ  สามารถนำไปใช้ในการพัฒนาเศรษฐกิจและสังคม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สริมสร้างสุขภาวะคนไทยให้มีสุขภาพแข็งแรงทั้งกายและใจ และอยู่ในสภาพแวดล้อมที่น่าอยู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น้นการพัฒนาระบบสุขภาพอย่างครบวงจร มุ่งการดูแลสุขภาพเชิงป้องกัน การฟื้นฟูสภาพร่างกายและจิตใจ เสริมสร้างคนไทยให้มีความมั่นคงทางอาหารและการบริโภคอาหารที่ปลอดภัย ลด ละ เลิกพฤติกรรมเสี่ยงต่อสุขภาพ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สริมสร้างคนไทยให้อยู่ร่วมกันในสังคมได้อย่างสันติสุข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มุ่งเสริมสร้าง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ความสัมพันธ์ที่ดีของคนในสังคมบนฐานของความมีเหตุมีผล ดำรงชีวิตอย่างมั่นคงทั้งในระดับ</w:t>
      </w:r>
      <w:r>
        <w:rPr>
          <w:rFonts w:ascii="Browallia New" w:hAnsi="Browallia New" w:cs="Browallia New"/>
          <w:sz w:val="32"/>
          <w:sz w:val="32"/>
          <w:szCs w:val="32"/>
        </w:rPr>
        <w:t>ครอบครัวและชุมชน พัฒนาระบบ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คุ้มครองทางเศรษฐกิจและสังคมที่หลากหลายและครอบคลุมทั่วถึง สร้างโอกาสในการเข้าถึงแหล่งทุน ส่งเสริมการ</w:t>
      </w:r>
      <w:r>
        <w:rPr>
          <w:rFonts w:ascii="Browallia New" w:hAnsi="Browallia New" w:cs="Browallia New"/>
          <w:sz w:val="32"/>
          <w:sz w:val="32"/>
          <w:szCs w:val="32"/>
        </w:rPr>
        <w:t>ดำรงชีวิตที่มีความปลอดภัยน่าอยู่บนพื้นฐานของความยุติธรรมในสังคม เสริมสร้างกระบวนการยุติธรรมแบบบูรณาการและการบังคับใช้กฎหมายอย่างจริงจังควบคู่กับการเสริมสร้างจิตสำนึกด้านสิทธิและหน้าที่ของพลเมืองและความตระหนักถึงคุณค่าและเคารพศักดิ์ศรีความเป็นมนุษย์เพื่อลดความขัดแย้ง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ยุทธศาสตร์การสร้างความเข้มแข็งของชุมชนและสังคมให้เป็นรากฐานที่มั่นคงของประเทศ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z w:val="32"/>
          <w:sz w:val="32"/>
          <w:szCs w:val="32"/>
        </w:rPr>
        <w:t>ความสำคัญกับ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การบริหารจัดการกระบวนการชุมชนเข้มแข็ง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ด้วยการส่งเสริมการรวมตัวร่วมคิดร่วมทำในรูปแบบที่หลากหลาย และจัดกิจกรรมอย่างต่อเนื่องตามความพร้อมของชุมชนมี</w:t>
      </w:r>
      <w:r>
        <w:rPr>
          <w:rFonts w:ascii="Browallia New" w:hAnsi="Browallia New" w:cs="Browallia New"/>
          <w:sz w:val="32"/>
          <w:sz w:val="32"/>
          <w:szCs w:val="32"/>
        </w:rPr>
        <w:t>กระบวนการจัดการองค์ความรู้และระบบการเรียนรู้ของชุมชนอย่างเป็นขั้นตอน มีเครือข่ายการเรียนรู้ทั้งภายในและภายนอกชุมชน มีกระบวนการเสริมสร้างศักยภาพชุมชนและองค์กรปกครองส่วนท้องถิ่นให้สามารถพัฒนาต่อยอดให้เกิดประโยชน์แก่ชุมชนในการนำไปสู่การพึ่งตนเอง รวมทั้งการสร้างภูมิคุ้มกันให้ชุมชนพร้อมเผชิญการเปลี่ยนแปลง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สร้างความมั่นคงของเศรษฐกิจชุม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ด้วยการบูรณาการกระบวนการผลิต      บนฐานศักยภาพ และความเข้มแข็งของชุมชนอย่างสมดุล เน้นการผลิตเพื่อการบริโภคอย่างพอเพียงภายในชุมชน  สนับสนุนให้ชุมชนมีการรวมกลุ่มในรูปสหกรณ์ กลุ่มอาชีพ สนับสนุนการนำภูมิปัญญาและวัฒนธรรมท้องถิ่นมาใช้ในการสร้างสรรค์คุณค่าของสินค้าและบริการและสร้างความร่วมมือกับภาคเอกชนในการลงทุนสร้างอาชีพและรายได้ที่มีการจัดสรรประโยชน์อย่างเป็นธรรมแก่ชุมชน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่งเสริมการร่วมลงทุนระหว่างเครือข่ายองค์กรชุมชนกับองค์กรปกครองส่วนท้องถิ่น รวมทั้งสร้าง</w:t>
      </w:r>
      <w:r>
        <w:rPr>
          <w:rFonts w:ascii="Browallia New" w:hAnsi="Browallia New" w:cs="Browallia New"/>
          <w:sz w:val="32"/>
          <w:sz w:val="32"/>
          <w:szCs w:val="32"/>
        </w:rPr>
        <w:t>ระบบบ่มเพาะวิสาหกิจชุมชนควบคู่กับการพัฒนาความรู้ด้านการจัดการ การตลาด และทักษะในการประกอบอาชีพ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สริมสร้างศักยภาพของชุมชนในการอยู่ร่วมกันกับทรัพยากรธรรมชาติและสิ่งแวดล้อมอย่างสันติและเกื้อก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ด้วยการส่งเสริมสิทธิชุมชนและกระบวนการมีส่วนร่วมของชุมชนในการสงวนอนุรักษ์ ฟื้นฟู พัฒนา ใช้ประโยชน์และเพิ่มประสิทธิภาพการบริหารจัดการ รวมทั้งการสร้างกลไกในการปกป้องคุ้มครองทรัพยากรธรรมชาติและสิ่งแวดล้อมในท้องถิ่น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ยุทธศาสตร์การปรับโครงสร้างเศรษฐกิจให้สมดุลและยั่งยื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ห้ความสำคัญกับ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รับโครงสร้างการผลิตเพื่อเพิ่มผลิตภาพและคุณค่าของสินค้าและบริการบนฐานความรู้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และความเป็นไทย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 โดยปรับโครงสร้างภาคเกษตร ภาคอุตสาหกรรมและภาคบริการที่ใช้</w:t>
      </w:r>
      <w:r>
        <w:rPr>
          <w:rFonts w:ascii="Browallia New" w:hAnsi="Browallia New" w:cs="Browallia New"/>
          <w:spacing w:val="10"/>
          <w:sz w:val="32"/>
          <w:sz w:val="32"/>
          <w:szCs w:val="32"/>
        </w:rPr>
        <w:t>กระบวนการพัฒนาคลัสเตอร์และห่วงโซ่อุปทาน รวมทั้งเครือข่ายชุมชนบ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รากฐานของความรู้สมัยใหม่ ภูมิปัญญาท้องถิ่นและวัฒนธรรมไทย และความหลากหลายทาง</w:t>
      </w:r>
      <w:r>
        <w:rPr>
          <w:rFonts w:ascii="Browallia New" w:hAnsi="Browallia New" w:cs="Browallia New"/>
          <w:sz w:val="32"/>
          <w:sz w:val="32"/>
          <w:szCs w:val="32"/>
        </w:rPr>
        <w:t>ชีวภาพเพื่อสร้างสินค้าที่มีคุณภาพและมูลค่าสูง มีตราสินค้าเป็นที่ยอมรับของตลาด รวมทั้งสร้างบรรยากาศ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ารลงทุนที่ดี  เพื่อดึงดูดการลงทุนจากต่างประเทศ และส่งเสริมการลงทุนไทยในต่าง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ตลอดจนการบริหารองค์ความรู้อย่างเป็นระบบ การพัฒนาโครงสร้างพื้นฐานและระบบโลจิสติกส์ การปฏิรูปองค์กร การปรับปรุงกฎระเบียบ และพัฒนาระบบมาตรฐานในด้านต่าง ๆ รวมทั้งการดำเนินนโยบายการค้าระหว่างประเทศให้สนับสนุนการปรับโครงสร้างการผลิต และการเพิ่มขีดความสามารถในการแข่งขันของประเทศ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การสร้างภูมิคุ้มกันของระบบเศรษฐกิจ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ดยการบริหารเศรษฐกิจส่วนรวม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อย่างมีประสิทธิภาพเพื่อรักษาเสถียรภาพทางเศรษฐกิจให้มั่นคงและสนับสนุนการปรับโครงสร้างการ</w:t>
      </w:r>
      <w:r>
        <w:rPr>
          <w:rFonts w:ascii="Browallia New" w:hAnsi="Browallia New" w:cs="Browallia New"/>
          <w:sz w:val="32"/>
          <w:sz w:val="32"/>
          <w:szCs w:val="32"/>
        </w:rPr>
        <w:t>ผลิตโดยการระดมทุนไปสู่ภาคการผลิตที่มีประสิทธิภาพ พัฒนารัฐวิสาหกิจให้มีการดำเนินงานอย่างมีประสิทธิภาพบนหลักการบริหารจัดการที่ดี เพื่อให้การใช้ทรัพยากรเกิดประสิทธิภาพและสวัสดิการสูงสุดแก่ประเทศการส่งเสริมการออมอย่างเป็นระบบเพื่อเป็นแหล่งระดมทุนและเป็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หลักประกันในชีวิตของประชาชนและการเพิ่มประสิทธิภาพการใช้พลังงานและการพัฒนาแหล่ง</w:t>
      </w:r>
      <w:r>
        <w:rPr>
          <w:rFonts w:ascii="Browallia New" w:hAnsi="Browallia New" w:cs="Browallia New"/>
          <w:sz w:val="32"/>
          <w:sz w:val="32"/>
          <w:szCs w:val="32"/>
        </w:rPr>
        <w:t>พลังงานทางเลือกเพื่อลดการพึ่งพิงการนำเข้าพลังงานและประหยัดเงินตราต่างประเทศ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สนับสนุนให้เกิดการแข่งขันที่เป็นธรรมและการกระจายผลประโยชน์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จากการพัฒนาอย่างเป็นธรรม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โดยส่งเสริมการแข่งขันการประกอบธุรกิจในระบบอย่างเสรี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ธรรม 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และป้องกันการผูกขาด กระจายการพัฒนาโครงสร้างพื้นฐานไปสู่ภูมิภาคอย่างสมดุลและเป็นธรรม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ประชาชนเข้าถึงบริการได้อย่างทั่วถึง เพียงพอ และสอดคล้องกับความต้องการของพื้นที่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พิ่มประสิทธิภาพและความครอบคลุมของการให้บริการของระบบการเงินฐานรากให้สามารถ</w:t>
      </w:r>
      <w:r>
        <w:rPr>
          <w:rFonts w:ascii="Browallia New" w:hAnsi="Browallia New" w:cs="Browallia New"/>
          <w:sz w:val="32"/>
          <w:sz w:val="32"/>
          <w:szCs w:val="32"/>
        </w:rPr>
        <w:t>สนับสนุนการพัฒนาศักยภาพ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ชุมชนและเศรษฐกิจฐานราก ด้วยการพัฒนาองค์กรการเงินชุมชนให้เข้มแข็ง รวมทั้งดำเนินนโย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คลังเพื่อส่งเสริมการกระจายรายได้ โดยกระจายอำนาจการจัดเก็บภาษี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ารจัดทำงบประมาณและการเบิกจ่าย และการก่อหนี้ภายใต้กรอบการรักษาวินัยทางการคลังสู่</w:t>
      </w:r>
      <w:r>
        <w:rPr>
          <w:rFonts w:ascii="Browallia New" w:hAnsi="Browallia New" w:cs="Browallia New"/>
          <w:sz w:val="32"/>
          <w:sz w:val="32"/>
          <w:szCs w:val="32"/>
        </w:rPr>
        <w:t>ท้องถิ่น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การพัฒนาบนฐานความหลากหลายทางชีวภาพและการสร้างความมั่นคงของฐานทรัพยากรและสิ่งแวดล้อม </w:t>
      </w:r>
      <w:r>
        <w:rPr>
          <w:rFonts w:ascii="Browallia New" w:hAnsi="Browallia New" w:cs="Browallia New"/>
          <w:sz w:val="32"/>
          <w:sz w:val="32"/>
          <w:szCs w:val="32"/>
        </w:rPr>
        <w:t>ให้ความสำคัญกับ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รักษาฐานทรัพยากรและความสมดุลของระบบนิเวศ </w:t>
      </w:r>
      <w:r>
        <w:rPr>
          <w:rFonts w:ascii="Browallia New" w:hAnsi="Browallia New" w:cs="Browallia New"/>
          <w:sz w:val="32"/>
          <w:sz w:val="32"/>
          <w:szCs w:val="32"/>
        </w:rPr>
        <w:t>เพื่อรักษาสมดุลระหว่างการอนุรักษ์และการใช้ประโยชน์ โดยพัฒนาระบบฐานข้อมูลและสร้างองค์ความรู้ ส่งเสริมสิทธิชุมชนและการมีส่วนร่วมในการจัดการทรัพยากร ตลอดจนพัฒนาระบบการจัดการร่วมเพื่ออนุรักษ์และฟื้นฟูทรัพยากรธรรมชาติ โดยให้ความสำคัญกับการกำหนดเขต และการจัดการเชิงพื้นที่ภายใต้การจัดทำข้อตกลงกับชุมชนท้องถิ่นในการดูแลทรัพยากรธรรมชาติหลัก ได้แก่ ดิน น้ำ ป่าไม้ ทรัพยากรทะเลและชายฝั่ง ทรัพยากรแร่ รวมถึงการมีมาตรการหยุดใช้ทรัพยากรที่สำคัญที่ถูกทำลายสูงเป็นการชั่วคราว และการสร้างกลไกแก้ปัญหาความขัดแย้งอย่างสันติวิธี รวมทั้งการพัฒนาระบบการจัดการและการป้องกันภัยพิบัติ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 xml:space="preserve">การสร้างสภาพแวดล้อมที่ดีเพื่อยกระดับคุณภาพชีวิตและการพัฒนาที่ยั่งยืน 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sz w:val="32"/>
          <w:sz w:val="32"/>
          <w:szCs w:val="32"/>
        </w:rPr>
        <w:t>การปรับแบบแผนการผลิตและพฤติกรรมการบริโภคไปสู่การผลิตและการบริโภคที่ยั่งยืน เพื่อลดผลกระทบต่อฐานทรัพยากรธรรมชาติและสิ่งแวดล้อม โดยกำหนดนโยบายสาธารณะ และใช้กลไกทางเศรษฐศาสตร์ทั้งด้านการเงิน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และการคลัง  รวมทั้งการสร้างตลาดสินค้าและบริการที่เป็นมิตรกับสิ่งแวดล้อม  ตลอดจนพัฒนาประสิทธิภาพการ</w:t>
      </w:r>
      <w:r>
        <w:rPr>
          <w:rFonts w:ascii="Browallia New" w:hAnsi="Browallia New" w:cs="Browallia New"/>
          <w:sz w:val="32"/>
          <w:sz w:val="32"/>
          <w:szCs w:val="32"/>
        </w:rPr>
        <w:t>บริหารจัดการเพื่อลดมลพิษและควบคุมกิจกรรมที่จะ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่งผลกระทบต่อคุณภาพชีวิต โดยผลักดันให้เกิดระบบประเมินสิ่งแวดล้อมระดับยุทธศาสตร์  ระบบ</w:t>
      </w:r>
      <w:r>
        <w:rPr>
          <w:rFonts w:ascii="Browallia New" w:hAnsi="Browallia New" w:cs="Browallia New"/>
          <w:sz w:val="32"/>
          <w:sz w:val="32"/>
          <w:szCs w:val="32"/>
        </w:rPr>
        <w:t>ประเมินผลกระทบทางสังคมและสุขภาพในโครงการพัฒนาของรัฐ หรือที่รัฐอนุมัติให้เอกชนดำเนินการควบคู่กับการยกระดับขีดความสามารถขององค์กรปกครองส่วนท้องถิ่นและชุมชนในการบริหารจัดการสิ่งแวดล้อมตลอดจนมีกลไกกำหนดจุดยืนต่อพันธกรณีและข้อตกลงระหว่างประเทศด้านสิ่งแวดล้อม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พัฒนาคุณค่าความหลากหลายทางชีวภาพและภูมิปัญญาท้องถิ่น </w:t>
      </w:r>
      <w:r>
        <w:rPr>
          <w:rFonts w:ascii="Browallia New" w:hAnsi="Browallia New" w:cs="Browallia New"/>
          <w:sz w:val="32"/>
          <w:sz w:val="32"/>
          <w:szCs w:val="32"/>
        </w:rPr>
        <w:t>โดยใช้ปรัชญา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ของเศรษฐกิจพอเพียงเป็นแนวทางสำคัญ เริ่มจากการจัดการองค์ความรู้และสร้างภูมิคุ้มกันการ</w:t>
      </w:r>
      <w:r>
        <w:rPr>
          <w:rFonts w:ascii="Browallia New" w:hAnsi="Browallia New" w:cs="Browallia New"/>
          <w:sz w:val="32"/>
          <w:sz w:val="32"/>
          <w:szCs w:val="32"/>
        </w:rPr>
        <w:t>คุ้มครองทรัพยากรความหลากหลายทางชีวภาพจากการคุกคามภายนอก โดยเฉพาะจากพันธกรณีระหว่างประเทศ สร้างระบบการคุ้มครองสิทธิชุมชน และการแบ่งปันผลประโยชน์ที่เป็นธรรม ส่งเสริมการใช้ความ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หลากหลายทางชีวภาพในการสร้างความมั่นคงของภาคเศรษฐกิจท้องถิ่นและชุมชน รวมทั้งพัฒนาขีด</w:t>
      </w:r>
      <w:r>
        <w:rPr>
          <w:rFonts w:ascii="Browallia New" w:hAnsi="Browallia New" w:cs="Browallia New"/>
          <w:sz w:val="32"/>
          <w:sz w:val="32"/>
          <w:szCs w:val="32"/>
        </w:rPr>
        <w:t>ความสามารถและสร้างนวัตกรรมจากทรัพยากรชีวภาพที่เป็นเอกลักษณ์ของประเทศ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5. 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ยุทธศาสตร์การเสริมสร้างธรรมาภิบาลในการบริหารจัดการประเทศ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มุ่งเสริมสร้างความ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ป็น</w:t>
      </w:r>
      <w:r>
        <w:rPr>
          <w:rFonts w:ascii="Browallia New" w:hAnsi="Browallia New" w:cs="Browallia New"/>
          <w:sz w:val="32"/>
          <w:sz w:val="32"/>
          <w:szCs w:val="32"/>
        </w:rPr>
        <w:t>ธรรมในสังคมอย่างยั่งยืน โดยให้ความสำคัญกับ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การเสริมสร้าง และพัฒนาวัฒนธรรมประชาธิปไตยและธรรมาภิบาลให้เป็นส่ว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ึ่งของวิถีการ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ดำเนินชีวิตในสังคมไทย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ดยสร้างกระบวนการเรียนรู้ ปลูกฝังจิตสำนึก ค่านิยมวัฒนธรรมประชาธิปไตยและธร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ภิบาลแก่เยาวชน และประชาชนทุกระดับอย่างต่อเนื่องจริงจังพร้อมทั้งพัฒนาภาวะความเป็นผู้นำประชาธิปไตยที่มีคุณธรรม จริยธรรม และธรรมาภิบาล 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สังคมทุกระดับเพื่อให้เป็นแบบอย่างที่ดีในสังคม ตลอดจนวางรากฐานกระบวน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ประชาธิปไตยโดยให้ประชาชนมีส่วนร่วมอย่างแท้จริง และเพิ่มประสิทธิภาพกลไกและกระบวนการตรวจสอบการ</w:t>
      </w:r>
      <w:r>
        <w:rPr>
          <w:rFonts w:ascii="Browallia New" w:hAnsi="Browallia New" w:cs="Browallia New"/>
          <w:sz w:val="32"/>
          <w:sz w:val="32"/>
          <w:szCs w:val="32"/>
        </w:rPr>
        <w:t>ใช้อำนาจรัฐและการเมืองให้เข้มแข็งและเป็นอิสระมากขึ้น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สริมสร้างความเข้มแข็งของภาคประชาชนให้สามารถเข้าร่วมในการบริหาร</w:t>
      </w:r>
      <w:r>
        <w:rPr>
          <w:rFonts w:ascii="Browallia New" w:hAnsi="Browallia New" w:cs="Browallia New"/>
          <w:b/>
          <w:b/>
          <w:bCs/>
          <w:spacing w:val="6"/>
          <w:sz w:val="32"/>
          <w:sz w:val="32"/>
          <w:szCs w:val="32"/>
        </w:rPr>
        <w:t xml:space="preserve">จัดการประเทศ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โดยส่งเสริมให้ประชาชนรวมตัวและรวมกลุ่มสร้างเครือข่ายการทำงานร่วมกันให้</w:t>
      </w:r>
      <w:r>
        <w:rPr>
          <w:rFonts w:ascii="Browallia New" w:hAnsi="Browallia New" w:cs="Browallia New"/>
          <w:sz w:val="32"/>
          <w:sz w:val="32"/>
          <w:szCs w:val="32"/>
        </w:rPr>
        <w:t>เข้มแข็ง ส่งเสริมให้เข้าถึงกระบวนการยุติธรรมอย่างเท่าเทียม และร่วมในกระบวนการบริหารจัดการประเทศให้เกิดความเป็นธรรมและความโปร่งใสในการพัฒนาประเทศ เสริมสร้างความเข้มแข็งและสร้างเครือข่ายการทำงานของกลไกตรวจสอบภาคประชาชน เพื่อติดตามตรวจสอบการใช้อำนาจของภาครัฐได้อย่างเข้มแข็งมีประสิทธิภาพ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pacing w:val="-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8"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สร้างภาคราชการที่มีประสิทธิภาพและมีธรรมาภิบาล เน้นการบริการแทน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ำกับควบคุมและทำงานร่วมกับหุ้นส่วนการพัฒนา </w:t>
      </w:r>
      <w:r>
        <w:rPr>
          <w:rFonts w:ascii="Browallia New" w:hAnsi="Browallia New" w:cs="Browallia New"/>
          <w:sz w:val="32"/>
          <w:sz w:val="32"/>
          <w:szCs w:val="32"/>
        </w:rPr>
        <w:t>เน้นการพัฒนาประสิทธิภาพและความคุ้มค่า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การปฏิบัติภารกิจด้วยการปรับบทบาทโครงสร้างและกลไกการบริหารจัดการภาครัฐและ</w:t>
      </w:r>
      <w:r>
        <w:rPr>
          <w:rFonts w:ascii="Browallia New" w:hAnsi="Browallia New" w:cs="Browallia New"/>
          <w:sz w:val="32"/>
          <w:sz w:val="32"/>
          <w:szCs w:val="32"/>
        </w:rPr>
        <w:t>รัฐวิสาหกิจให้มีประสิทธิภาพ ทันสมัย ลดการบังคับควบคุม คำนึงถึงความต้องการของประชาชนและทำงาน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ร่วมกับหุ้นส่วนการพัฒนา เพิ่มบทบาทภาคเอกชนในกิจการของรัฐและรัฐวิสาหกิจเพื่อเพิ่ม</w:t>
      </w:r>
      <w:r>
        <w:rPr>
          <w:rFonts w:ascii="Browallia New" w:hAnsi="Browallia New" w:cs="Browallia New"/>
          <w:sz w:val="32"/>
          <w:sz w:val="32"/>
          <w:szCs w:val="32"/>
        </w:rPr>
        <w:t>ประสิทธิภาพ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คุณภาพการให้บริการสาธารณะ และลดภาระการลงทุนของภาครัฐ ตลอดจนพัฒนากลไกการ</w:t>
      </w:r>
      <w:r>
        <w:rPr>
          <w:rFonts w:ascii="Browallia New" w:hAnsi="Browallia New" w:cs="Browallia New"/>
          <w:sz w:val="32"/>
          <w:sz w:val="32"/>
          <w:szCs w:val="32"/>
        </w:rPr>
        <w:t>กำกับดูแลที่เข้มแข็งเพื่อให้เกิดการแข่งขันที่เป็นธรรม โปร่งใส โดยคำนึงถึงผลประโยชน์ของประเทศและคุ้มครองผู้ใช้บริการ โดยดำเนินการควบคู่ไปกับการปลูกฝังจิตสำนึกข้าราชการให้เห็นความสำคัญและยึดมั่นในหลักธรรมาภิบาล และยึด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ตามกฎหมายที่เกี่ยวข้องกับการเปิดเผยข้อมูลข่าวสารอย่างเคร่งครัด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4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กระจายอำนาจการบริหารจัดการประเทศสู่ภูมิภาค ท้องถิ่น และชุมชนเพิ่มขึ้นต่อเนื่อง </w:t>
      </w:r>
      <w:r>
        <w:rPr>
          <w:rFonts w:ascii="Browallia New" w:hAnsi="Browallia New" w:cs="Browallia New"/>
          <w:sz w:val="32"/>
          <w:sz w:val="32"/>
          <w:szCs w:val="32"/>
        </w:rPr>
        <w:t>โดยพัฒนาศักยภาพ และกระจายอำนาจการตัดสินใจให้ท้องถิ่นมีบทบาทสามารถรับผิดชอบในการบริหารจัดบริการสาธารณะ ตลอดจนแก้ไขปัญหาที่ตอบสนองความต้องการของประชาชนในพื้นที่ และสามารถสร้างความเจริญทางเศรษฐกิจและสังคมให้แก่ท้องถิ่นอย่างแท้จริงพร้อมทั้งเปิดโอกาสให้ประชาชนเข้ามามีส่วนร่วมในการพัฒนาท้องถิ่นของตนเอง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5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่งเสริมภาคธุรกิจเอกชนให้เกิดความเข้มแข็ง สุจริต และมีธรรมาภิบาล </w:t>
      </w:r>
      <w:r>
        <w:rPr>
          <w:rFonts w:ascii="Browallia New" w:hAnsi="Browallia New" w:cs="Browallia New"/>
          <w:sz w:val="32"/>
          <w:sz w:val="32"/>
          <w:szCs w:val="32"/>
        </w:rPr>
        <w:t>โดยมีมาตร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ส่งเสริมและสร้างแรงจูงใจให้ธุรกิจเอกชนทั้งที่จดทะเบียนในตลาดหลักทรัพย์ และธุรกิจเอกชนทั่วไปเป็น </w:t>
      </w:r>
      <w:r>
        <w:rPr>
          <w:rFonts w:ascii="Browallia New" w:hAnsi="Browallia New" w:eastAsia="BrowalliaNew;Arial" w:cs="Browallia New"/>
          <w:spacing w:val="4"/>
          <w:sz w:val="32"/>
          <w:sz w:val="32"/>
          <w:szCs w:val="32"/>
        </w:rPr>
        <w:t>“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บรรษัทภิ</w:t>
      </w:r>
      <w:r>
        <w:rPr>
          <w:rFonts w:ascii="Browallia New" w:hAnsi="Browallia New" w:cs="Browallia New"/>
          <w:sz w:val="32"/>
          <w:sz w:val="32"/>
          <w:szCs w:val="32"/>
        </w:rPr>
        <w:t>บาล</w:t>
      </w:r>
      <w:r>
        <w:rPr>
          <w:rFonts w:ascii="Browallia New" w:hAnsi="Browallia New" w:eastAsia="BrowalliaNew;Arial" w:cs="Browallia New"/>
          <w:sz w:val="32"/>
          <w:sz w:val="32"/>
          <w:szCs w:val="32"/>
        </w:rPr>
        <w:t xml:space="preserve">” </w:t>
      </w:r>
      <w:r>
        <w:rPr>
          <w:rFonts w:ascii="Browallia New" w:hAnsi="Browallia New" w:cs="Browallia New"/>
          <w:sz w:val="32"/>
          <w:sz w:val="32"/>
          <w:szCs w:val="32"/>
        </w:rPr>
        <w:t>เพิ่มมากขึ้น สร้างจิตสำนึกในการประกอบธุรกิจอย่างซื่อสัตย์ ยุติธรรมต่อผู้บริโภคและเป็นธรรมกับธุรกิจคู่แข่งพร้อมทั้งยึดมั่นในความรับผิดชอบต่อสังคมแบ่ง</w:t>
      </w:r>
      <w:r>
        <w:rPr>
          <w:rFonts w:ascii="Browallia New" w:hAnsi="Browallia New" w:cs="Browallia New"/>
          <w:sz w:val="32"/>
          <w:sz w:val="32"/>
          <w:szCs w:val="32"/>
        </w:rPr>
        <w:t>ปั</w:t>
      </w:r>
      <w:r>
        <w:rPr>
          <w:rFonts w:ascii="Browallia New" w:hAnsi="Browallia New" w:cs="Browallia New"/>
          <w:sz w:val="32"/>
          <w:sz w:val="32"/>
          <w:szCs w:val="32"/>
        </w:rPr>
        <w:t>นผลประโยชน์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ืนสู่สาธารณะ  ตลอดจนสนับสนุนสถาบันวิชาชีพธุรกิจประเภทต่าง ๆ ให้มีบทบาทในการสร้างธรรมาภิ</w:t>
      </w:r>
      <w:r>
        <w:rPr>
          <w:rFonts w:ascii="Browallia New" w:hAnsi="Browallia New" w:cs="Browallia New"/>
          <w:sz w:val="32"/>
          <w:sz w:val="32"/>
          <w:szCs w:val="32"/>
        </w:rPr>
        <w:t>บาลแก่ภาคธุรกิจมากขึ้น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6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ฏิรูปกฎหมาย กฎระเบียบ และขั้นตอน กระบวนการเกี่ยวกับการพัฒนา</w:t>
      </w:r>
      <w:r>
        <w:rPr>
          <w:rFonts w:ascii="Browallia New" w:hAnsi="Browallia New" w:cs="Browallia New"/>
          <w:b/>
          <w:b/>
          <w:bCs/>
          <w:spacing w:val="6"/>
          <w:sz w:val="32"/>
          <w:sz w:val="32"/>
          <w:szCs w:val="32"/>
        </w:rPr>
        <w:t xml:space="preserve">เศรษฐกิจและสังคมเพื่อสร้างความสมดุลในการจัดสรรประโยชน์จากการพัฒนา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ด้วยการเปิด</w:t>
      </w:r>
      <w:r>
        <w:rPr>
          <w:rFonts w:ascii="Browallia New" w:hAnsi="Browallia New" w:cs="Browallia New"/>
          <w:sz w:val="32"/>
          <w:sz w:val="32"/>
          <w:szCs w:val="32"/>
        </w:rPr>
        <w:t>โอกาสให้ภาคีและกลุ่มต่าง ๆ มีส่วนร่วมในการเสนอแนะและตรากฎหมายเพื่อประสาน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ประโยชน์ของภาคส่วนต่าง ๆ ให้เสมอภาคและมีความสมดุล โดยการปฏิรูปกฎหมายเพื่อสร้าง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วามเป็นธรรมทางเศรษฐกิจ ลดการใช้ดุลพินิจของข้าราชการและเจ้าหน้าที่ รวมทั้งสร้างความ</w:t>
      </w:r>
      <w:r>
        <w:rPr>
          <w:rFonts w:ascii="Browallia New" w:hAnsi="Browallia New" w:cs="Browallia New"/>
          <w:sz w:val="32"/>
          <w:sz w:val="32"/>
          <w:szCs w:val="32"/>
        </w:rPr>
        <w:t>เข้มแข็ง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ของกลไกการบังคับใช้กฎหมายโดยเฉพาะกฎหมายที่เกี่ยวข้องกับการประกอบธุรกิจเพื่อสร้างความ</w:t>
      </w:r>
      <w:r>
        <w:rPr>
          <w:rFonts w:ascii="Browallia New" w:hAnsi="Browallia New" w:cs="Browallia New"/>
          <w:sz w:val="32"/>
          <w:sz w:val="32"/>
          <w:szCs w:val="32"/>
        </w:rPr>
        <w:t>เป็นธรรมต่อผู้ประกอบการขนาดเล็กและผู้ประกอบการใหม่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(7)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>การรักษาและเสริมสร้างความมั่นคงเพื่อสนับสนุนการบริหารจัดการประเทศสู่ดุล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ภาพและความยั่งยืน </w:t>
      </w:r>
      <w:r>
        <w:rPr>
          <w:rFonts w:ascii="Browallia New" w:hAnsi="Browallia New" w:cs="Browallia New"/>
          <w:sz w:val="32"/>
          <w:sz w:val="32"/>
          <w:szCs w:val="32"/>
        </w:rPr>
        <w:t>โดยการพัฒนาศักยภาพ บทบาท และภารกิจของหน่วยงา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ด้านการป้องกันประเทศ ความมั่นคง และการรักษาความสงบเรียบร้อย ให้มีประสิทธิภาพมีความ</w:t>
      </w:r>
      <w:r>
        <w:rPr>
          <w:rFonts w:ascii="Browallia New" w:hAnsi="Browallia New" w:cs="Browallia New"/>
          <w:sz w:val="32"/>
          <w:sz w:val="32"/>
          <w:szCs w:val="32"/>
        </w:rPr>
        <w:t>พร้อม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ในการป้องกันประเทศและตอบสนองต่อภัยคุกคามในทุกรูปแบบสถานการณ์ได้ฉับไว พร้อมทั้งผนึก</w:t>
      </w:r>
      <w:r>
        <w:rPr>
          <w:rFonts w:ascii="Browallia New" w:hAnsi="Browallia New" w:cs="Browallia New"/>
          <w:sz w:val="32"/>
          <w:sz w:val="32"/>
          <w:szCs w:val="32"/>
        </w:rPr>
        <w:t>พลังร่วมกับภาค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ส่วนต่างๆ ดำเนินการป้องกันและพัฒนาประเทศให้สามารถพิทักษ์รักษาเอกราช   สถาบ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ระมหากษัตริย์ ผลประโยชน์ของชาติ และการปกครองตามระบอบประชาธิปไตยอันมีพระมหากษัตริย์ทรงเป็นประมุข 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รวมทั้งสามารถสร้างความมั่นคงของประชาชนและสังคมให้มีความอยู่รอดปลอดภัยโดยยึดหลักธรรมาภิ</w:t>
      </w:r>
      <w:r>
        <w:rPr>
          <w:rFonts w:ascii="Browallia New" w:hAnsi="Browallia New" w:cs="Browallia New"/>
          <w:sz w:val="32"/>
          <w:sz w:val="32"/>
          <w:szCs w:val="32"/>
        </w:rPr>
        <w:t>บาลในทุกระดับ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sz w:val="60"/>
          <w:szCs w:val="60"/>
        </w:rPr>
      </w:pPr>
      <w:r>
        <w:rPr>
          <w:rFonts w:cs="Browallia New" w:ascii="Browallia New" w:hAnsi="Browallia New"/>
          <w:b/>
          <w:bCs/>
          <w:i/>
          <w:iCs/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8.8pt;width:226.3pt;height:88.7pt;mso-wrap-style:none;v-text-anchor:middle;mso-position-vertical:top" type="_x0000_t136">
            <v:path textpathok="t"/>
            <v:textpath on="t" fitshape="t" string="กรอบการประเมินผล&#10;การปฏิบัติราชการ" style="font-family:&quot;BrowalliaUPC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i/>
          <w:i/>
          <w:iCs/>
          <w:sz w:val="52"/>
          <w:sz w:val="52"/>
          <w:szCs w:val="52"/>
        </w:rPr>
        <w:t xml:space="preserve">ของคำรับรองการปฏิบัติราชการ ประจำปีงบประมาณ </w:t>
      </w:r>
      <w:r>
        <w:rPr>
          <w:rFonts w:cs="Browallia New" w:ascii="Browallia New" w:hAnsi="Browallia New"/>
          <w:b/>
          <w:bCs/>
          <w:i/>
          <w:iCs/>
          <w:sz w:val="52"/>
          <w:szCs w:val="52"/>
        </w:rPr>
        <w:t>255</w:t>
      </w:r>
      <w:r>
        <w:rPr>
          <w:rFonts w:cs="Browallia New" w:ascii="Browallia New" w:hAnsi="Browallia New"/>
          <w:b/>
          <w:bCs/>
          <w:i/>
          <w:iCs/>
          <w:sz w:val="52"/>
          <w:szCs w:val="52"/>
        </w:rPr>
        <w:t>3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38150</wp:posOffset>
            </wp:positionH>
            <wp:positionV relativeFrom="paragraph">
              <wp:posOffset>191770</wp:posOffset>
            </wp:positionV>
            <wp:extent cx="4610100" cy="28822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88226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นปีงบประมาณ  </w:t>
      </w:r>
      <w:r>
        <w:rPr>
          <w:rFonts w:cs="Browallia New" w:ascii="Browallia New" w:hAnsi="Browallia New"/>
          <w:sz w:val="32"/>
          <w:szCs w:val="32"/>
        </w:rPr>
        <w:t xml:space="preserve">255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รอบการประเมินผลยังคงยึด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มิติเช่นเดิม ได้แก่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</w:rPr>
        <w:object w:dxaOrig="6660" w:dyaOrig="6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4.2pt;height:324.15pt" filled="f" o:ole="">
            <v:imagedata r:id="rId4" o:title=""/>
          </v:shape>
          <o:OLEObject Type="Embed" ProgID="" ShapeID="ole_rId3" DrawAspect="Content" ObjectID="_196988604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23235</wp:posOffset>
                </wp:positionH>
                <wp:positionV relativeFrom="paragraph">
                  <wp:posOffset>3284855</wp:posOffset>
                </wp:positionV>
                <wp:extent cx="2154555" cy="9480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948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มิติ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u w:val="single"/>
                              </w:rPr>
                              <w:t xml:space="preserve">2 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ด้านคุณภาพการให้บริ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ความพึงพอใจของผู้รับบริ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ความเปิดเผยโปร่งใ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CC" strokeweight="3pt" style="position:absolute;rotation:-0;width:169.65pt;height:74.65pt;mso-wrap-distance-left:9.05pt;mso-wrap-distance-right:9.05pt;mso-wrap-distance-top:0pt;mso-wrap-distance-bottom:0pt;margin-top:258.65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มิติ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u w:val="single"/>
                        </w:rPr>
                        <w:t xml:space="preserve">2 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ด้านคุณภาพการให้บริการ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ความพึงพอใจของผู้รับบริ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ความเปิดเผยโปร่งใ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09010</wp:posOffset>
                </wp:positionH>
                <wp:positionV relativeFrom="paragraph">
                  <wp:posOffset>150495</wp:posOffset>
                </wp:positionV>
                <wp:extent cx="2688590" cy="633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633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มิติ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u w:val="single"/>
                              </w:rPr>
                              <w:t xml:space="preserve">1 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ด้านประสิทธิผลตามแผนปฏิบัติราช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ผลสำเร็จตามแผนปฏิบัติราช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211.7pt;height:49.85pt;mso-wrap-distance-left:9.05pt;mso-wrap-distance-right:9.05pt;mso-wrap-distance-top:0pt;mso-wrap-distance-bottom:0pt;margin-top:11.85pt;mso-position-vertical-relative:text;margin-left:27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มิติ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u w:val="single"/>
                        </w:rPr>
                        <w:t xml:space="preserve">1 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ด้านประสิทธิผลตามแผนปฏิบัติราชการ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ผลสำเร็จตามแผนปฏิบัติราช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4775</wp:posOffset>
                </wp:positionH>
                <wp:positionV relativeFrom="paragraph">
                  <wp:posOffset>3051810</wp:posOffset>
                </wp:positionV>
                <wp:extent cx="2329815" cy="22764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276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rowallia New" w:hAnsi="Browallia New" w:cs="Browallia New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มิติ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u w:val="single"/>
                              </w:rPr>
                              <w:t xml:space="preserve">3 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ด้านประสิทธิภาพข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left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ารรักษามาตรฐานระยะเวลา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 xml:space="preserve">        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าร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ใ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ห้บริการ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left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ารบริหาร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ประสิทธิภาพของการใช้พลัง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ารควบคุมภายในและการตรวจสอบภายใน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-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ารพัฒนากฎ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183.45pt;height:179.25pt;mso-wrap-distance-left:9.05pt;mso-wrap-distance-right:9.05pt;mso-wrap-distance-top:0pt;mso-wrap-distance-bottom:0pt;margin-top:240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Browallia New" w:hAnsi="Browallia New" w:cs="Browallia New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มิติ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u w:val="single"/>
                        </w:rPr>
                        <w:t xml:space="preserve">3 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ด้านประสิทธิภาพของการปฏิบัติราชการ</w:t>
                      </w:r>
                    </w:p>
                    <w:p>
                      <w:pPr>
                        <w:pStyle w:val="Normal"/>
                        <w:ind w:left="180" w:hanging="180"/>
                        <w:jc w:val="left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การรักษามาตรฐานระยะเวลา</w:t>
                      </w:r>
                      <w:r>
                        <w:rPr>
                          <w:rFonts w:ascii="Browallia New" w:hAnsi="Browallia New" w:cs="Browallia New"/>
                        </w:rPr>
                        <w:t xml:space="preserve">         </w:t>
                      </w:r>
                      <w:r>
                        <w:rPr>
                          <w:rFonts w:ascii="Browallia New" w:hAnsi="Browallia New" w:cs="Browallia New"/>
                        </w:rPr>
                        <w:t>การ</w:t>
                      </w:r>
                      <w:r>
                        <w:rPr>
                          <w:rFonts w:ascii="Browallia New" w:hAnsi="Browallia New" w:cs="Browallia New"/>
                        </w:rPr>
                        <w:t>ใ</w:t>
                      </w:r>
                      <w:r>
                        <w:rPr>
                          <w:rFonts w:ascii="Browallia New" w:hAnsi="Browallia New" w:cs="Browallia New"/>
                        </w:rPr>
                        <w:t>ห้บริการ</w:t>
                      </w:r>
                    </w:p>
                    <w:p>
                      <w:pPr>
                        <w:pStyle w:val="Normal"/>
                        <w:ind w:left="180" w:hanging="180"/>
                        <w:jc w:val="left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ารบริหารงบประมาณ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ประสิทธิภาพของการใช้พลังงาน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การควบคุมภายในและการตรวจสอบภายใน</w:t>
                      </w:r>
                    </w:p>
                    <w:p>
                      <w:pPr>
                        <w:pStyle w:val="Normal"/>
                        <w:ind w:left="180" w:hanging="180"/>
                        <w:jc w:val="left"/>
                        <w:rPr/>
                      </w:pPr>
                      <w:r>
                        <w:rPr>
                          <w:rFonts w:cs="Browallia New" w:ascii="Browallia New" w:hAnsi="Browallia New"/>
                        </w:rPr>
                        <w:t>-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ารพัฒนากฎ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6255</wp:posOffset>
                </wp:positionH>
                <wp:positionV relativeFrom="paragraph">
                  <wp:posOffset>157480</wp:posOffset>
                </wp:positionV>
                <wp:extent cx="1918335" cy="640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มิติ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u w:val="single"/>
                              </w:rPr>
                              <w:t xml:space="preserve">4 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ด้านการพัฒนาองค์ก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ารบริหารจัดการองค์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99" strokeweight="3pt" style="position:absolute;rotation:-0;width:151.05pt;height:50.4pt;mso-wrap-distance-left:9.05pt;mso-wrap-distance-right:9.05pt;mso-wrap-distance-top:0pt;mso-wrap-distance-bottom:0pt;margin-top:12.4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มิติ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u w:val="single"/>
                        </w:rPr>
                        <w:t xml:space="preserve">4 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ด้านการพัฒนาองค์กร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การบริหารจัดการองค์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  <w:lang w:val="en-US" w:eastAsia="en-US"/>
        </w:rPr>
      </w:pPr>
      <w:r>
        <w:rPr>
          <w:rFonts w:cs="Browallia New" w:ascii="Browallia New" w:hAnsi="Browallia New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648075</wp:posOffset>
                </wp:positionH>
                <wp:positionV relativeFrom="paragraph">
                  <wp:posOffset>4450715</wp:posOffset>
                </wp:positionV>
                <wp:extent cx="1962150" cy="1619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มิติด้านประสิทธิภาพข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การบริหารงบประมาณ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ประสิทธิภาพของการใช้พลัง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การรักษามาตรฐานระยะเวลาการ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ให้บร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127.5pt;mso-wrap-distance-left:9.05pt;mso-wrap-distance-right:9.05pt;mso-wrap-distance-top:0pt;mso-wrap-distance-bottom:0pt;margin-top:350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มิติด้านประสิทธิภาพของการปฏิบัติราช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การบริหารงบประมาณ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ประสิทธิภาพของการใช้พลัง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การรักษามาตรฐานระยะเวลาการ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br/>
                      </w:r>
                      <w:r>
                        <w:rPr/>
                        <w:t xml:space="preserve">  </w:t>
                      </w:r>
                      <w:r>
                        <w:rPr/>
                        <w:t>ให้บร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90675</wp:posOffset>
                </wp:positionH>
                <wp:positionV relativeFrom="paragraph">
                  <wp:posOffset>4679315</wp:posOffset>
                </wp:positionV>
                <wp:extent cx="1962150" cy="7048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มิติด้านการพัฒนาองค์ก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การบริหารจัดการองค์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55.5pt;mso-wrap-distance-left:9.05pt;mso-wrap-distance-right:9.05pt;mso-wrap-distance-top:0pt;mso-wrap-distance-bottom:0pt;margin-top:368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มิติด้านการพัฒนาองค์ก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การบริหารจัดการองค์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อบการประเมินผล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ประจำปีงบประมาณ </w:t>
      </w:r>
      <w:r>
        <w:rPr>
          <w:rFonts w:cs="Browallia New" w:ascii="Browallia New" w:hAnsi="Browallia New"/>
          <w:b/>
          <w:bCs/>
          <w:sz w:val="48"/>
          <w:szCs w:val="48"/>
        </w:rPr>
        <w:t>2553</w: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6"/>
          <w:szCs w:val="46"/>
        </w:rPr>
      </w:pPr>
      <w:r>
        <w:rPr>
          <w:rFonts w:ascii="Browallia New" w:hAnsi="Browallia New" w:cs="Browallia New"/>
          <w:b/>
          <w:b/>
          <w:bCs/>
          <w:sz w:val="46"/>
          <w:sz w:val="46"/>
          <w:szCs w:val="46"/>
        </w:rPr>
        <w:t>สำนักงานคณะกรรมการพัฒนาการเศรษฐกิจและสังคมแห่งชาติ</w:t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อบการประเมินผล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 255</w:t>
      </w:r>
      <w:r>
        <w:rPr>
          <w:rFonts w:cs="Browallia New" w:ascii="Browallia New" w:hAnsi="Browallia New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องสำนักงานคณะกรรมการพัฒนาการเศรษฐกิจและสังคมแห่งชาติ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32"/>
        </w:rPr>
      </w:pPr>
      <w:r>
        <w:rPr>
          <w:rFonts w:cs="Browallia New" w:ascii="Browallia New" w:hAnsi="Browallia New"/>
          <w:b/>
          <w:bCs/>
          <w:sz w:val="28"/>
          <w:szCs w:val="32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 w:val="32"/>
                <w:szCs w:val="32"/>
              </w:rPr>
              <w:t>มิติด้านประสิทธิผล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ตามแผนปฏิบัติราช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0</w:t>
            </w:r>
          </w:p>
        </w:tc>
      </w:tr>
      <w:tr>
        <w:trPr>
          <w:trHeight w:val="444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ind w:left="432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วชี้วัดตามแผนปฏิบัติราชการของกระทรว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99" w:leader="none"/>
              </w:tabs>
              <w:ind w:left="432" w:hanging="36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วชี้วัดตามแผนปฏิบัติราชการของกลุ่มภารกิจ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09" w:leader="none"/>
              </w:tabs>
              <w:ind w:left="409" w:hanging="3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  บรรลุเป้าหมายตามแผน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งบประมาณรายจ่ายฯ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ภารกิ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หลัก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ราชการระดับกรมหรือเทียบเท่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4061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สำเร็จตามแผนปฏิบัติราช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9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การบรรลุเป้าหมายตาม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แผนปฏิบัติราชการ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ภารกิ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ลั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สำนักงานคณะกรรมการพัฒนาการเศรษฐกิจและสังคมแห่งชาติ</w:t>
            </w:r>
          </w:p>
          <w:p>
            <w:pPr>
              <w:pStyle w:val="Normal"/>
              <w:ind w:left="499" w:hanging="180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tbl>
            <w:tblPr>
              <w:tblW w:w="4747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7"/>
            </w:tblGrid>
            <w:tr>
              <w:trPr>
                <w:trHeight w:val="380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CCCC" w:val="clear"/>
                </w:tcPr>
                <w:p>
                  <w:pPr>
                    <w:pStyle w:val="Normal"/>
                    <w:ind w:left="284" w:hanging="284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ยุทธศาสตร์ตามแผนบริหารราชการแผ่นดิน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69" w:leader="none"/>
                    </w:tabs>
                    <w:ind w:left="49" w:hanging="0"/>
                    <w:jc w:val="both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1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การพัฒนาสังคมและคุณภาพชีวิต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69" w:leader="none"/>
                    </w:tabs>
                    <w:ind w:left="49" w:hanging="0"/>
                    <w:jc w:val="both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2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การพัฒนาเศรษฐกิจ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69" w:leader="none"/>
                    </w:tabs>
                    <w:spacing w:before="0" w:after="0"/>
                    <w:ind w:left="49" w:hanging="0"/>
                    <w:jc w:val="both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3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ความมั่นคง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69" w:leader="none"/>
                    </w:tabs>
                    <w:ind w:left="49" w:hanging="0"/>
                    <w:jc w:val="both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4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การบริหารจัดการที่ดี</w:t>
                  </w:r>
                </w:p>
              </w:tc>
            </w:tr>
          </w:tbl>
          <w:p>
            <w:pPr>
              <w:pStyle w:val="Normal"/>
              <w:ind w:left="499" w:hanging="180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ปฏิบัติราชการตามเป้าหมายผลผลิตงบ ประมาณรายจ่ายประจำปี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ามเป้าหมายผลผลิตของส่วนราช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เอกสารงบประมาณรายจ่ายฯ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 xml:space="preserve">2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ิติด้านคุณภาพการให้บริ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พึงพอใจของผู้รับบริการ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ระดับความพึงพอใจของผู้รั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บริ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รายงานภาวะสังคมรายไตรมาส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รายปี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left="4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ระดับความพึงพอใจ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กำหนดนโยบ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เปิดเผย โปร่งใส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left="4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 xml:space="preserve">2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ิติด้านคุณภาพการให้บริกา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7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ความสำเร็จในการดำเนินการเกี่ยวกับเรื่องร้องเรียนจนได้ข้อยุติ       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 xml:space="preserve">3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ด้านประสิทธิภาพของการปฏิบัติราช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7.5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รักษามาตรฐานระยะเวลาการให้บริการ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Browallia New" w:ascii="Browallia New" w:hAnsi="Browallia New"/>
                <w:spacing w:val="8"/>
                <w:sz w:val="32"/>
                <w:szCs w:val="32"/>
              </w:rPr>
              <w:t xml:space="preserve">8. </w:t>
            </w:r>
            <w:r>
              <w:rPr>
                <w:rFonts w:ascii="Browallia New" w:hAnsi="Browallia New" w:cs="Browallia New"/>
                <w:spacing w:val="8"/>
                <w:sz w:val="32"/>
                <w:sz w:val="32"/>
                <w:szCs w:val="32"/>
              </w:rPr>
              <w:t>ระดับความสำเร็จของ</w:t>
            </w:r>
            <w:r>
              <w:rPr>
                <w:rFonts w:ascii="Browallia New" w:hAnsi="Browallia New" w:cs="Browallia New"/>
                <w:spacing w:val="8"/>
                <w:sz w:val="32"/>
                <w:sz w:val="32"/>
                <w:szCs w:val="32"/>
              </w:rPr>
              <w:t>ร้อยละเฉลี่ยถ่วงน้ำหนักใน</w:t>
            </w:r>
            <w:r>
              <w:rPr>
                <w:rFonts w:ascii="Browallia New" w:hAnsi="Browallia New" w:cs="Browallia New"/>
                <w:spacing w:val="8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spacing w:val="10"/>
                <w:sz w:val="32"/>
                <w:sz w:val="32"/>
                <w:szCs w:val="32"/>
              </w:rPr>
              <w:t>รักษามาตรฐานระยะเวลา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บริ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งบประมาณ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7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9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งินงบประมาณรายจ่าย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ลงทุน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9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เบิกจ่ายเงินงบประมาณรายจ่ายลงทุน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9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เบิกจ่ายเงินงบประมาณรายจ่ายภาพรวม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0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สิทธิภาพของการใช้พลังงาน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1.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ระดับความสำเร็จของการดำเนินการตามมาตรการประหยัดพลังงาน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ควบคุมภายในและการตรวจสอบภายใน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รวจสอบภายใน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.5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พัฒนากฎหมาย 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ตามแผนพัฒนากฎหมาย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ยู่ระหว่างขอยกเลิ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9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9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ด้านการพัฒน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งค์ก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จัดการองค์การ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พัฒนาคุณภาพการบริหารจัดการภาครัฐ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</w:rPr>
              <w:t>PMQ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ผ่านเกณฑ์คุณภาพการบริหารจัดการภาครัฐระดับพื้นฐ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949" w:hanging="72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.1.1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ผ่านเกณฑ์คุณภาพการบริหารจัดการภาครั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ฐ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พื้นฐา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ัดกระบวนการในการดำเนินการพัฒนาองค์การในหมว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ดำเนินการ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255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ด้านการพัฒน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องค์กร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1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้ำ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นักในการบรรลุเป้าหมายความสำเร็จของผลลัพธ์ในการดำเนินการพัฒนาองค์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ัดผลลัพธ์ของการพัฒนาองค์การในหมวดที่ดำเนินการใน 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255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2"/>
                <w:szCs w:val="32"/>
              </w:rPr>
              <w:t>1.3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ร้อยละของการผ่านเกณฑ์คุณภาพการบริหารจัดการ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ภาครัฐระดับพื้นฐานในหมวดที่ส่วนราช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ำเนินการไม่ผ่านเกณฑ์ฯ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25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5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ํ้าหนักในการบรรลุเป้าหมายความสำเร็จของผลลัพธ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ดำเนินการของส่วนราชการตามเกณฑ์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 xml:space="preserve">คุณภาพการบริหารจัดการภาครัฐระดับพื้นฐาน 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>7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5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เฉลี่ยถ่วงนํ้าหนักของการจัดทำแผนพัฒนาองค์การ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25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97.50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>การเรียงลำดับตัวชี้วัด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ป็นไปตามที่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แจ้งมา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588" w:right="1588" w:gutter="0" w:header="709" w:top="1797" w:footer="70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628900</wp:posOffset>
              </wp:positionH>
              <wp:positionV relativeFrom="paragraph">
                <wp:posOffset>60960</wp:posOffset>
              </wp:positionV>
              <wp:extent cx="457200" cy="454025"/>
              <wp:effectExtent l="0" t="635" r="635" b="1498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39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e36c0a"/>
                          </a:gs>
                          <a:gs pos="100000">
                            <a:srgbClr val="fbd4b4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Cordia New" w:cs="Cordia New"/>
                              <w:color w:val="auto"/>
                              <w:lang w:val="en-US" w:bidi="th-TH"/>
                            </w:rPr>
                            <w:t xml:space="preserve"> 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bd4b4" stroked="f" o:allowincell="f" style="position:absolute;margin-left:207pt;margin-top:4.8pt;width:35.95pt;height:35.7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Cordia New" w:cs="Cordia New"/>
                        <w:color w:val="auto"/>
                        <w:lang w:val="en-US" w:bidi="th-TH"/>
                      </w:rPr>
                      <w:t xml:space="preserve"> 17</w:t>
                    </w:r>
                  </w:p>
                </w:txbxContent>
              </v:textbox>
              <v:fill o:detectmouseclick="t" color2="#e36c0a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3101340</wp:posOffset>
              </wp:positionH>
              <wp:positionV relativeFrom="paragraph">
                <wp:posOffset>407035</wp:posOffset>
              </wp:positionV>
              <wp:extent cx="2057400" cy="0"/>
              <wp:effectExtent l="0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2pt,32.05pt" to="406.15pt,32.05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843280</wp:posOffset>
              </wp:positionH>
              <wp:positionV relativeFrom="paragraph">
                <wp:posOffset>403860</wp:posOffset>
              </wp:positionV>
              <wp:extent cx="342900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6.4pt,31.8pt" to="203.55pt,31.8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2790825</wp:posOffset>
              </wp:positionH>
              <wp:positionV relativeFrom="paragraph">
                <wp:posOffset>481330</wp:posOffset>
              </wp:positionV>
              <wp:extent cx="457200" cy="114300"/>
              <wp:effectExtent l="0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144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e36c0a"/>
                          </a:gs>
                          <a:gs pos="100000">
                            <a:srgbClr val="fbd4b4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bd4b4" stroked="f" o:allowincell="f" style="position:absolute;margin-left:219.75pt;margin-top:37.9pt;width:35.95pt;height:8.95pt;mso-wrap-style:none;v-text-anchor:middle">
              <v:fill o:detectmouseclick="t" color2="#e36c0a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213">
          <wp:simplePos x="0" y="0"/>
          <wp:positionH relativeFrom="column">
            <wp:posOffset>5257800</wp:posOffset>
          </wp:positionH>
          <wp:positionV relativeFrom="paragraph">
            <wp:posOffset>176530</wp:posOffset>
          </wp:positionV>
          <wp:extent cx="800100" cy="352425"/>
          <wp:effectExtent l="0" t="0" r="0" b="0"/>
          <wp:wrapNone/>
          <wp:docPr id="1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lineRule="exact" w:line="280"/>
      <w:jc w:val="right"/>
      <w:rPr>
        <w:rFonts w:cs="IrisUPC"/>
        <w:b/>
        <w:b/>
        <w:bCs/>
        <w:i/>
        <w:i/>
        <w:iCs/>
        <w:color w:val="E36C0A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910590</wp:posOffset>
              </wp:positionH>
              <wp:positionV relativeFrom="paragraph">
                <wp:posOffset>-109220</wp:posOffset>
              </wp:positionV>
              <wp:extent cx="7382510" cy="21590"/>
              <wp:effectExtent l="635" t="19050" r="635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382520" cy="21600"/>
                      </a:xfrm>
                      <a:prstGeom prst="line">
                        <a:avLst/>
                      </a:prstGeom>
                      <a:ln w="3816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7pt,-8.6pt" to="509.55pt,-6.95pt" stroked="t" o:allowincell="f" style="position:absolute;flip:y">
              <v:stroke color="#e36c0a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คำรับรองการปฏิบัติราชการสำนักงานคณะกรรมการพัฒนาการเศรษฐกิจและสังคมแห่งชาติ</w:t>
    </w:r>
  </w:p>
  <w:p>
    <w:pPr>
      <w:pStyle w:val="Header"/>
      <w:spacing w:lineRule="exact" w:line="280"/>
      <w:jc w:val="right"/>
      <w:rPr>
        <w:rFonts w:cs="IrisUPC"/>
        <w:b/>
        <w:b/>
        <w:bCs/>
        <w:i/>
        <w:i/>
        <w:iCs/>
        <w:color w:val="E36C0A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6350</wp:posOffset>
              </wp:positionH>
              <wp:positionV relativeFrom="paragraph">
                <wp:posOffset>53340</wp:posOffset>
              </wp:positionV>
              <wp:extent cx="6174105" cy="1270"/>
              <wp:effectExtent l="3810" t="3810" r="3810" b="381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4000" cy="144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e36c0a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2pt" to="485.6pt,4.25pt" stroked="t" o:allowincell="f" style="position:absolute;flip:y">
              <v:stroke color="#e36c0a" weight="64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สำนักนายกรัฐมนตรี</w:t>
    </w:r>
    <w:r>
      <w:rPr>
        <w:rFonts w:cs="Times New Roman"/>
        <w:b/>
        <w:b/>
        <w:bCs/>
        <w:i/>
        <w:i/>
        <w:iCs/>
        <w:color w:val="E36C0A"/>
        <w:sz w:val="21"/>
        <w:sz w:val="21"/>
        <w:szCs w:val="21"/>
      </w:rPr>
      <w:t xml:space="preserve"> </w: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ประจำปีงบประมาณ</w:t>
    </w:r>
    <w:r>
      <w:rPr>
        <w:rFonts w:cs="Times New Roman"/>
        <w:b/>
        <w:b/>
        <w:bCs/>
        <w:i/>
        <w:i/>
        <w:iCs/>
        <w:color w:val="E36C0A"/>
        <w:sz w:val="21"/>
        <w:sz w:val="21"/>
        <w:szCs w:val="21"/>
      </w:rPr>
      <w:t xml:space="preserve"> </w: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พ</w:t>
    </w:r>
    <w:r>
      <w:rPr>
        <w:rFonts w:cs="IrisUPC"/>
        <w:b/>
        <w:bCs/>
        <w:i/>
        <w:iCs/>
        <w:color w:val="E36C0A"/>
        <w:sz w:val="21"/>
        <w:szCs w:val="21"/>
      </w:rPr>
      <w:t>.</w: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ศ</w:t>
    </w:r>
    <w:r>
      <w:rPr>
        <w:rFonts w:cs="Times New Roman"/>
        <w:b/>
        <w:b/>
        <w:bCs/>
        <w:i/>
        <w:i/>
        <w:iCs/>
        <w:color w:val="E36C0A"/>
        <w:sz w:val="21"/>
        <w:sz w:val="21"/>
        <w:szCs w:val="21"/>
      </w:rPr>
      <w:t xml:space="preserve"> </w:t>
    </w:r>
    <w:r>
      <w:rPr>
        <w:rFonts w:cs="Browallia New" w:ascii="Browallia New" w:hAnsi="Browallia New"/>
        <w:b/>
        <w:bCs/>
        <w:i/>
        <w:iCs/>
        <w:color w:val="E36C0A"/>
        <w:sz w:val="22"/>
        <w:szCs w:val="22"/>
      </w:rPr>
      <w:t>2553</w:t>
    </w:r>
  </w:p>
  <w:p>
    <w:pPr>
      <w:pStyle w:val="Header"/>
      <w:rPr>
        <w:rFonts w:cs="IrisUPC"/>
        <w:b/>
        <w:b/>
        <w:bCs/>
        <w:i/>
        <w:i/>
        <w:iCs/>
        <w:color w:val="E36C0A"/>
        <w:sz w:val="21"/>
        <w:szCs w:val="21"/>
      </w:rPr>
    </w:pPr>
    <w:r>
      <w:rPr>
        <w:rFonts w:cs="IrisUPC"/>
        <w:b/>
        <w:bCs/>
        <w:i/>
        <w:iCs/>
        <w:color w:val="E36C0A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45"/>
        </w:tabs>
        <w:ind w:left="5545" w:hanging="360"/>
      </w:pPr>
      <w:rPr>
        <w:sz w:val="32"/>
        <w:i w:val="false"/>
        <w:b/>
        <w:szCs w:val="32"/>
        <w:iCs w:val="false"/>
        <w:bCs w:val="false"/>
      </w:rPr>
    </w:lvl>
    <w:lvl w:ilvl="1">
      <w:start w:val="1"/>
      <w:numFmt w:val="decimal"/>
      <w:lvlText w:val="๔.%2"/>
      <w:lvlJc w:val="left"/>
      <w:pPr>
        <w:tabs>
          <w:tab w:val="num" w:pos="1440"/>
        </w:tabs>
        <w:ind w:left="1260" w:hanging="180"/>
      </w:pPr>
      <w:rPr>
        <w:sz w:val="32"/>
        <w:i w:val="false"/>
        <w:b/>
        <w:szCs w:val="32"/>
        <w:iCs w:val="false"/>
        <w:bCs/>
        <w:rFonts w:ascii="Angsana New" w:hAnsi="Angsana New" w:cs="EucrosiaUPC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160" w:hanging="180"/>
      </w:pPr>
      <w:rPr>
        <w:sz w:val="36"/>
        <w:i w:val="false"/>
        <w:b w:val="false"/>
        <w:szCs w:val="32"/>
        <w:iCs w:val="false"/>
        <w:bCs w:val="false"/>
        <w:rFonts w:ascii="Angsana New" w:hAnsi="Angsana New" w:cs="FreesiaUPC"/>
        <w:color w:val="000000"/>
      </w:rPr>
    </w:lvl>
    <w:lvl w:ilvl="3">
      <w:start w:val="1"/>
      <w:numFmt w:val="decimal"/>
      <w:lvlText w:val="%4)"/>
      <w:lvlJc w:val="left"/>
      <w:pPr>
        <w:tabs>
          <w:tab w:val="num" w:pos="3060"/>
        </w:tabs>
        <w:ind w:left="3060" w:hanging="540"/>
      </w:pPr>
      <w:rPr/>
    </w:lvl>
    <w:lvl w:ilvl="4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36"/>
        <w:i w:val="false"/>
        <w:b/>
        <w:szCs w:val="36"/>
        <w:iCs w:val="false"/>
        <w:bCs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70"/>
        </w:tabs>
        <w:ind w:left="2590" w:hanging="180"/>
      </w:pPr>
      <w:rPr>
        <w:sz w:val="32"/>
        <w:i w:val="false"/>
        <w:b w:val="false"/>
        <w:szCs w:val="32"/>
        <w:iCs w:val="false"/>
        <w:bCs w:val="false"/>
        <w:rFonts w:ascii="Browallia New" w:hAnsi="Browallia New" w:eastAsia="Times New Roman" w:cs="Browallia New"/>
        <w:color w:val="0000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sz w:val="32"/>
        <w:szCs w:val="32"/>
        <w:rFonts w:ascii="Browallia New" w:hAnsi="Browallia New" w:eastAsia="Times New Roman" w:cs="Browallia New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(%3)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>
        <w:b w:val="false"/>
        <w:bCs w:val="false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b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32"/>
        <w:szCs w:val="32"/>
        <w:rFonts w:ascii="Browallia New" w:hAnsi="Browallia New" w:eastAsia="Times New Roman" w:cs="Browalli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900" w:hanging="360"/>
      </w:pPr>
      <w:rPr>
        <w:sz w:val="32"/>
        <w:szCs w:val="32"/>
        <w:rFonts w:ascii="Browallia New" w:hAnsi="Browallia New" w:eastAsia="Times New Roman" w:cs="Browallia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>
        <w:sz w:val="32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80" w:after="0"/>
      <w:ind w:left="1809" w:hanging="0"/>
      <w:outlineLvl w:val="8"/>
    </w:pPr>
    <w:rPr>
      <w:rFonts w:ascii="Browallia New" w:hAnsi="Browallia New" w:eastAsia="Cordia New" w:cs="Browalli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 w:val="false"/>
      <w:i w:val="false"/>
      <w:iCs w:val="false"/>
      <w:sz w:val="32"/>
      <w:szCs w:val="32"/>
    </w:rPr>
  </w:style>
  <w:style w:type="character" w:styleId="WW8Num2z1">
    <w:name w:val="WW8Num2z1"/>
    <w:qFormat/>
    <w:rPr>
      <w:rFonts w:ascii="Angsana New" w:hAnsi="Angsana New" w:cs="EucrosiaUPC"/>
      <w:b/>
      <w:bCs/>
      <w:i w:val="false"/>
      <w:iCs w:val="false"/>
      <w:color w:val="000000"/>
      <w:sz w:val="32"/>
      <w:szCs w:val="32"/>
    </w:rPr>
  </w:style>
  <w:style w:type="character" w:styleId="WW8Num2z2">
    <w:name w:val="WW8Num2z2"/>
    <w:qFormat/>
    <w:rPr>
      <w:rFonts w:ascii="Angsana New" w:hAnsi="Angsana New" w:cs="FreesiaUPC"/>
      <w:b w:val="false"/>
      <w:bCs w:val="false"/>
      <w:i w:val="false"/>
      <w:iCs w:val="false"/>
      <w:color w:val="000000"/>
      <w:sz w:val="36"/>
      <w:szCs w:val="32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Wingdings" w:hAnsi="Wingdings" w:cs="Wingdings"/>
      <w:b/>
      <w:bCs w:val="false"/>
      <w:i w:val="false"/>
      <w:iCs w:val="false"/>
      <w:sz w:val="36"/>
      <w:szCs w:val="36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Browallia New" w:hAnsi="Browallia New" w:eastAsia="Times New Roman" w:cs="Browallia New"/>
      <w:b/>
      <w:bCs/>
      <w:color w:val="000000"/>
    </w:rPr>
  </w:style>
  <w:style w:type="character" w:styleId="WW8Num7z0">
    <w:name w:val="WW8Num7z0"/>
    <w:qFormat/>
    <w:rPr>
      <w:rFonts w:ascii="Browallia New" w:hAnsi="Browallia New" w:eastAsia="Times New Roman" w:cs="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rowallia New" w:hAnsi="Browallia New" w:eastAsia="Times New Roman" w:cs="Browallia New"/>
      <w:sz w:val="32"/>
      <w:szCs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rowallia New" w:hAnsi="Browallia New" w:eastAsia="Times New Roman" w:cs="Browallia New"/>
      <w:sz w:val="32"/>
      <w:szCs w:val="32"/>
    </w:rPr>
  </w:style>
  <w:style w:type="character" w:styleId="WW8Num10z0">
    <w:name w:val="WW8Num10z0"/>
    <w:qFormat/>
    <w:rPr>
      <w:b w:val="false"/>
      <w:bCs w:val="false"/>
      <w:i w:val="false"/>
      <w:iCs w:val="false"/>
      <w:color w:val="000000"/>
      <w:sz w:val="32"/>
      <w:szCs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</w:rPr>
  </w:style>
  <w:style w:type="character" w:styleId="WW8Num18z1">
    <w:name w:val="WW8Num18z1"/>
    <w:qFormat/>
    <w:rPr>
      <w:rFonts w:ascii="Browallia New" w:hAnsi="Browallia New" w:eastAsia="Times New Roman" w:cs="Browallia New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WW8Num22z0">
    <w:name w:val="WW8Num22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51">
    <w:name w:val="style51"/>
    <w:basedOn w:val="DefaultParagraphFont"/>
    <w:qFormat/>
    <w:rPr>
      <w:color w:val="000099"/>
    </w:rPr>
  </w:style>
  <w:style w:type="character" w:styleId="Heading3Char">
    <w:name w:val="Heading 3 Char"/>
    <w:basedOn w:val="DefaultParagraphFont"/>
    <w:qFormat/>
    <w:rPr>
      <w:rFonts w:ascii="Arial" w:hAnsi="Arial" w:cs="Cordia New"/>
      <w:b/>
      <w:bCs/>
      <w:sz w:val="26"/>
      <w:szCs w:val="30"/>
      <w:lang w:val="en-US" w:bidi="th-TH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rdia New" w:hAnsi="Cordia New" w:eastAsia="Cordia New" w:cs="Cordia New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567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BodyText2">
    <w:name w:val="Body Text 2"/>
    <w:basedOn w:val="Normal"/>
    <w:qFormat/>
    <w:pPr>
      <w:tabs>
        <w:tab w:val="clear" w:pos="567"/>
        <w:tab w:val="left" w:pos="1080" w:leader="none"/>
      </w:tabs>
      <w:ind w:right="173" w:hanging="0"/>
      <w:jc w:val="left"/>
    </w:pPr>
    <w:rPr>
      <w:rFonts w:ascii="Cordia New" w:hAnsi="Cordia New" w:eastAsia="Cordia New" w:cs="EucrosiaUPC"/>
      <w:sz w:val="32"/>
      <w:szCs w:val="32"/>
    </w:rPr>
  </w:style>
  <w:style w:type="paragraph" w:styleId="Footnote">
    <w:name w:val="Footnote Text"/>
    <w:basedOn w:val="Normal"/>
    <w:pPr/>
    <w:rPr>
      <w:rFonts w:ascii="MS Sans Serif;Arial" w:hAnsi="MS Sans Serif;Arial" w:cs="EucrosiaUP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UPC" w:hAnsi="CordiaUPC" w:eastAsia="SimSun;宋体" w:cs="CordiaUPC"/>
      <w:color w:val="000000"/>
      <w:sz w:val="24"/>
      <w:szCs w:val="24"/>
      <w:lang w:val="en-US" w:eastAsia="zh-CN" w:bidi="th-TH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Helvetica" w:hAnsi="Helvetica" w:cs="Tahoma"/>
      <w:color w:val="FFFFC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17:00Z</dcterms:created>
  <dc:creator>iLLuSioN</dc:creator>
  <dc:description/>
  <cp:keywords/>
  <dc:language>en-US</dc:language>
  <cp:lastModifiedBy>prapanee</cp:lastModifiedBy>
  <cp:lastPrinted>2010-05-24T09:37:00Z</cp:lastPrinted>
  <dcterms:modified xsi:type="dcterms:W3CDTF">2010-05-31T06:17:00Z</dcterms:modified>
  <cp:revision>2</cp:revision>
  <dc:subject/>
  <dc:title>แผนยุทธศาสตร์</dc:title>
</cp:coreProperties>
</file>