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44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พัฒนาระบบสารสนเทศ สศช</w:t>
      </w:r>
      <w:r>
        <w:rPr>
          <w:rFonts w:cs="TH SarabunPSK" w:ascii="TH SarabunPSK" w:hAnsi="TH SarabunPSK"/>
          <w:b/>
          <w:bCs/>
          <w:sz w:val="32"/>
          <w:szCs w:val="40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080"/>
        <w:gridCol w:w="1080"/>
        <w:gridCol w:w="297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แล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ดำเนินการ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ย่อย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พัฒนาระบบบริหารจัดการความรู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ระบบกระบวนการทำ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Business Process and Forms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กำหนดกรอบ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60" w:after="0"/>
              <w:ind w:left="-14" w:firstLine="14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S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กรอ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ครบถ้วน ทำให้ระบบ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KM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สามารถตอบสนองการทำงานของเจ้าหน้าที่ได้ตามวัตถุประสงค์การใช้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ึกษาทำความเข้าใจระบบ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ห้เข้าใจชัดเจนและละเอียดถี่ถ้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ครอบคลุมความต้องการของสำนักงาน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 xml:space="preserve">S2 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KM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เกิดขึ้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ตรงตามวัตถุประสงค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วางไว้ ทำให้ไม่คุ้มค่ากับการลงทุ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จ้าหน้าที่ผู้ใช้ระบบเข้ามามีส่วนร่วมแสดงความคิดเห็นและบ่งชี้ความต้องการเพื่อให้ได้ผลลัพธ์ที่ตรงกับความต้องการก่อนทำการกำหนดกรอบการดำเนินงา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มีการกำหนดวิธีการรายงานความก้าวหน้าและเป้าหมายของงานสำหรับตรวจสอบติดตามผลของโครงการ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36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ครอบคลุมการทำงานในทุกประเด็นของผลผลิตที่ต้องการ พร้อมทั้งกำหนดวิธีการรายงานความก้าวหน้าและเป้าหมายของงานสำหรับการติดตามผลของโครงการ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มีคณะกรรมการร่างขอบเขตงานหรือไม่มี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การรับข้อเสนอแนะเพื่อ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ร่างขอบเขตงานจากเจ้าหน้าที่ที่เกี่ยวข้องกับการใช้ระบ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ชิญเจ้าหน้าที่ที่เกี่ยวข้องกับการใช้งานระบบเข้ามามีส่วนร่วมในการให้ข้อเสนอแนะเพื่อกำหนดขอบเขตงานหรือเชิญเข้ามาเป็นคณะกรรมการร่างขอบเขต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จ้าง</w:t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ที่ปรึกษาโครงการที่ได้รับการคัดเลือกไม่มีศักยภาพ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ในการปฏิบัติงานตาม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มีความละเอียดรัดกุม มีการศึกษาและตรวจสอบผลงานที่ผ่านมาข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มที่ปรึกษาให้ละเอีย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exact" w:line="30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สามารถทำการจัดจ้างที่ปรึกษาโครงการฯ ได้ตามแผนการเบิกจ่ายงบประมาณ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ควรเร่งดำเนินการคัดเลือกที่ปรึกษาตามระเบียบพัสดุฯ โดยประสานกั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่ายพัสดุอย่าง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exact" w:line="3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3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ั้นตอนการคัดเลือก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ี่ปรึกษาโครงการฯ และขั้นตอนการจัดจ้างมี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ล่าช้า</w:t>
            </w:r>
          </w:p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เร่งดำเนินการพิจารณาคุณสมบัติข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ปรึกษาและทำสัญญาอย่างรวดเร็วตามกรอบระยะเวลาการเบิกจ่ายงบประมาณ โดยประสานกับที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ปรึกษาและฝ่ายพัสดุอย่าง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รณีที่เกิดข้อสงสั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้อร้องเรียนต่างๆ คณะกรรมการจัดจ้างฯ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ามารถชี้แจงได้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อย่างชัดเจน</w:t>
            </w:r>
          </w:p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ศึกษา รวบรวมรายละเอียดหรือข้อมู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เกี่ยวกับระเบียบ ข้อบังคับ รวมถึงประเด็นข้อสงสัย ข้อร้องเรียนต่างๆให้ครบถ้วน ถ้ายังไม่มีความชัดเจนให้ที่ปรึกษาผู้ที่มีความชำนาญในด้านนั้นๆ ก่อนการชี้แ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มีเจ้าหน้าที่ภายนอกศูนย์เทคโนโลยีสารสนเทศฯ เข้าร่วมเป็นคณะกรรมการ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ในกระบวนการจัดจ้า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ชิญเจ้าหน้าที่นอกศูนย์เทคโนโลยีสารสนเทศฯ ที่เกี่ยวข้องกับการใช้งานระบบเข้ามาร่วมเป็นคณะกรรม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จ้าง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ารได้รับข้อร้องเรียนจากผู้ยื่นความจำนงที่ไม่ผ่านการคัดเลือกหรือจัดจ้า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ตรวจสอบและควบคุมกระบวนการจัดจ้างตามระเบียบพัสดุฯ ด้วยความ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ารเปิดโอกาสให้บริษัท ห้างร้าน หรือผู้ที่สนใจ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ข้าร่วมสอบถามข้อมูล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ในการดำเนินโครงการ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ไม่เท่าเทียมกั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ำหนดมาตรการให้กรรมการจัดจ้างฯ ให้ข้อมูลรายละเอียดโครงการฯ แก่บุคคลภายนอกที่สนใจเข้าร่วมจัดจ้าง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อย่างเป็นธรรมและเท่าเทียมก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1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มีข้อบกพร่องในการดำเนินการจัดจ้างตามระเบียบพัสดุฯ เนื่องจากขาดความเข้าใจในระเบียบ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ารดำเนินงาน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ทำการศึกษาระเบียบพัสดุฯ ให้ชัดเจน หากมีประเด็นข้อสงสัยให้สอบถามกับฝ่ายพัสด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ำนักงานฯ ควรจัดฝึกอบรมให้ความรู้เกี่ยวกับระเบียบพัสดุฯ แก่เจ้าหน้าที่ภายในสำนักงานฯ 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ทำสัญญาจัดจ้าง</w:t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F1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จัดสรรวงเงินสำหรับเบิกจ่ายในการทำโครงการฯ ไม่เหมาะสมกับผลผลิตที่ได้ในแต่ละครั้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และผู้รับจ้างควรมีการกำหนดหลักเกณฑ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่ายเงินให้เหมาะสมตามแผนงานก่อนการทำสัญญาจ้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สัญญาจัดจ้างไม่ชัดเจนตาม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องระบบ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K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จัดทำสัญญาจ้างให้ชัดเจน ครอบคลุมตามวัตถุประสงค์ เป้าหมายที่กำหนดไว้ในกรอบการดำเนินงา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exact" w:line="28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8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ชี้แจงประเด็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้อสงสัยในการทำสัญญาให้กับบริษัทที่ปรึกษาโครงการฯ ไม่ชัดเจ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ณะกรรมการจัดจ้างฯ และฝ่ายพัสดุควรมีการชี้แจงในรายละเอียดของเอกสารสัญญาจ้างแก่ที่ปรึกษาโครงการฯ ให้มีความเข้าใจตรงกั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ั้งสองฝ่ายก่อนการทำสัญญาจ้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exact" w:line="280" w:before="6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าดกระบวนการตรวจสอบความถูกต้องและรายละเอียดของสัญญาจ้างอย่างครบถ้วน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 w:before="6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ณะกรรมการจัดจ้างฯ ประสานงานกับฝ่ายพัสดุ และผู้รับจ้าง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ตรวจสอบสัญญาให้ครอบคลุมตามกฎหมาย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12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C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จัดทำสัญญาจ้างต้องพิจารณาให้ละเอีย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ี่ถ้วน เพื่อไม่ให้เป็นการเอื้อประโยชน์ต่อผู้รับจ้า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60" w:after="12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908" w:hRule="atLeast"/>
        </w:trPr>
        <w:tc>
          <w:tcPr>
            <w:tcW w:w="234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1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C5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ข้อบกพร่องในการดำเนินการทำสัญญาจ้างตามระเบียบพัสดุฯ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กำกับโครงการฯ</w:t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exact" w:line="30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9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ระบบ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KM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ได้ไม่เป็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ปตามผลลัพธ์ที่กำหนด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ใน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 มีการตรวจสอบการทำงานของทีมที่ปรึกษาโครงการฯ อย่างใกล้ชิดตา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TOR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ได้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exact" w:line="30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0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ผลการดำเนินงานโครงการฯ ไม่เป็นไป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ตามแผน การทำงาน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สัญญาจ้า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 มีการตรวจสอบและนัดประชุมเพื่อติดตามการทำงานของทีมที่ปรึกษาโครงการฯ อย่างใกล้ชิดตามแผนงานที่ได้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ปรับค่าปรับตามที่กำหนดในสัญญาจ้าง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1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ณะกรรมการกำกับฯ ไม่มีระบบติดตามรายงานความก้าวหน้าโครงการฯ เพื่อให้ได้ผลงานตาม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ผนที่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 มีการตรวจสอบและนัดประชุมเพื่อติดตามการทำงานของทีมที่ปรึกษาโครงการฯ อย่างใกล้ชิด พร้อมกับมีการกำหนดรูปแบบของรายงานผลการดำเนินงานให้ชัดเ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ม่มีเจ้าหน้าที่ภายนอกศูนย์เทคโนโลยีสารสนเทศฯเข้ามาร่วมเป็นคณะกรรมการกำกับ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ชิญเจ้าหน้าที่นอกศูนย์เทคโนโลยีสารสนเทศฯ ที่เกี่ยวข้องกับการใช้งานระบบเข้ามามีส่วนร่วมเป็นคณะกรรมการกำกับ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ม่มีการเชิญเจ้าหน้าที่ที่เกี่ยวข้องกับการใช้ระบบเข้าร่วมแสดงความคิดเห็นการใช้งานเมื่อสิ้นสุดโครงการฯ</w:t>
            </w:r>
          </w:p>
        </w:tc>
        <w:tc>
          <w:tcPr>
            <w:tcW w:w="3510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จัดฝึกอบรมและนำเสนอระบบใหม่ให้กับตัวแทนเจ้าหน้าที่ผู้เกี่ยวข้อง เมื่อมีการสิ้นสุดโครงการฯ โดยการระบุไว้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F2 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ารดำเนินโครงการล่าช้าไม่เป็นไปตามแผนงานที่กำหนด ส่งผลให้การเบิกจ่ายเงินดำเนินโครงการไม่เป็นไปตามกำหนด</w:t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ควรติดตามผลการทำงานของทีมที่ปรึกษาโครงการอย่างใกล้ชิด เพื่อให้มีการส่งมอบผลงานตามแผน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6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ณะกรรมการกำกับฯ ไม่รอบคอบในการพิจารณาตรวจรับโครงการฯ ตามระเบียบพัสดุฯ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 ควรศึกษาระเบียบพัสดุฯ และประสานงานกับเจ้าหน้าที่พัสดุ เมื่อพบปัญห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ดำเนินโครงการฯ</w:t>
            </w:r>
          </w:p>
          <w:p>
            <w:pPr>
              <w:pStyle w:val="Normal"/>
              <w:spacing w:lineRule="auto" w:line="240" w:before="0" w:after="12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ย่อย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บริหารจัดการระบบเครือข่าย</w:t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กำหนดกรอบ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S1 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กำหนดละเอียดของ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งานบริหารจัดการระบบเครือข่ายฯ ไม่ครบถ้วน ชัดเจน ส่งผลให้ภาพรวมของการบริหารจัดการ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ไม่บรรลุวัตถุประสงค์โครงการ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ำหนดกรอบการทำงานของการบริหารจัดการระบบเครือข่าย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ชัดเจนและครอบคลุมทุกระบบงานของสำนักงาน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กำหนดละเอียดงานบริหารจัดการระบบเครือข่ายฯ ไม่คุ้มค่ากับงบประมาณที่ลงทุนและผลประโยชน์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ที่สำนักงานฯ ได้รั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่งชี้รายละเอียดของการดำเนิน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ครบถ้วนทุกระบบงานในด้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บริหารจัดการระบบเครือข่าย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S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14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14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4"/>
                <w:sz w:val="30"/>
                <w:sz w:val="30"/>
                <w:szCs w:val="30"/>
              </w:rPr>
              <w:t>ไม่มีการกำหนดวิธีการรายงานความก้าวหน้าและวิธีการส่งมอบงานสำหรับตรวจสอบติดตามผลการบริหารจัดการระบบเครือข่าย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รูปแบบของรายงานผ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ดำเนินโครงการฯ ให้ชัดเจนครบถ้วนตามระบบงานด้านเทคโนโลยีสารสนเทศที่มีอยู่ของสำนักงาน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exact" w:line="30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S4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การชี้แจงรายละเอียดและขอบเขตของงานบริหารจัดการระบบเครือข่ายฯให้ฝ่ายพัสดุเข้าใจทำให้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ดำเนินการประกวดราค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Auction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ล่าช้า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ชี้แจงรายละเอียดและขอบเขตของงานบริหารจัดการระบบเครือข่าย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แต่ละระบบ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้านเทคโนโลยีสารสนเท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จ้าง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O1 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 xml:space="preserve">ที่ปรึกษาโครงการฯ 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ที่ชนะการประกวดราคา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E-Auction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 xml:space="preserve"> </w:t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 xml:space="preserve">ไม่มีศักยภาพในการปฏิบัติงานตาม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มีความละเอียดรัดกุม พร้อมทั้งตรวจสอบประวัติและผลงานที่ผ่านมาของผู้ผ่านการคัดเลือกเข้ารับการประกวดราคาให้ตรงกับความต้องการ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ขั้นตอนการจัดจ้าง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มีความล่าช้า ส่งผลให้การบริหารจัดการระบบเครือข่ายฯ ไม่เป็นไปตามเป้าหมายที่กำหนดใน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ณะกรรมการประกวดราคา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รเร่งดำเนินการประกวดราคาและทำสัญญาจ้างอย่างรวดเร็วตามกรอบระยะเวลาการเบิกจ่าย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H SarabunPSK" w:hAnsi="TH SarabunPSK" w:cs="TH SarabunPSK"/>
                <w:color w:val="000000"/>
                <w:spacing w:val="1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F1 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ขั้นตอนการคัดเลือก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 xml:space="preserve">ผู้ผ่านการคัดเลือกเข้าร่วมการประกวดราคาและขั้นตอนการประกวดราคา 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E-Auction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มีความล่าช้าทำให้การดำเนินโครงการฯ ไม่เป็นไปตามแผนการเบิกจ่ายงบประมาณ</w:t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ind w:left="346" w:hanging="274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ประกวดราคา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่ายพัสดุควรเร่งดำเนินการคัดเลือ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มีสิทธิ์เข้ารับการประกวดราคาอย่างละเอียดถี่ถ้วนตามระเบียบพัสดุฯ อย่างต่อเนื่อง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exact" w:line="30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ประกวดราคาฯ ชี้แจงประเด็นการคัดเลือกผู้ผ่านการคัดเลือกเข้าร่วมการประกวดราคาได้ไม่ชัดเจนเมื่อเกิ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อร้องเรีย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หลักเกณฑ์คุณสมบัติ พร้อมทั้งตรวจสอบคุณสมบัติของผู้เข้ารั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ประกวดราคาให้ครบถ้วนทั้งในด้านประสบการณ์การทำงานและข้อมูลด้านกฎหมายของบริษั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115" w:hRule="atLeast"/>
        </w:trPr>
        <w:tc>
          <w:tcPr>
            <w:tcW w:w="2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12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C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ประกวดราคาฯ ตรวจสอบคุณสมบัติผู้ยื่นซองประกวดราคาไม่ละเอียดถี่ถ้วน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240" w:after="120"/>
              <w:ind w:left="346" w:hanging="274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คัดเลือกผู้มีสิทธิ์เข้ารั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ระกวดราคาด้วยความละเอียดรอบคอบ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TH SarabunPSK" w:hAnsi="TH SarabunPSK" w:cs="TH SarabunPSK"/>
                <w:color w:val="000000"/>
                <w:sz w:val="28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0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120" w:after="24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มีการประชุมสรุปผลการคัดเลือ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ดยยึดตามเอกสารหลักฐานของบริษัทที่ยื่นแนบมา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240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ให้ข้อมูลบริษัท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้างร้านหรือผู้ที่สนใจเข้าร่วมสอบถามข้อมูล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บริหารจัดการระบบเครือข่ายฯ ไม่เท่าเทียมกั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ำหนดมาตรการในการให้ข้อมูล รายละเอียดโครงการ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ก่บุคคลภายนอกที่สนใจเข้าร่วมจัดจ้างอย่างเป็นธรรมและเท่าเทียมก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C2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มีข้อบกพร่อง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ในการดำเนินการจัดประกวดราคาตามระเบียบพัสดุฯ ทำให้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เกิดข้อร้องเรียนจาก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ผู้ประกวดราคา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ึกษาระเบียบพัสดุฯ ให้ชัดเ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คัดเลือกผู้มีสิทธิ์เข้ารั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ระกวดราคาด้วยความรอบคอบ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ุมสรุปผลการคัดเลือกฯ โดยยึดตามข้อเท็จจริงตามเอกสาร หลักฐานและข้อเท็จจริงที่ปรากฏ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ทำสัญญาจ้าง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สัญญาจ้าง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 xml:space="preserve">ไม่ครอบคลุมผลผลิตตาม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6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มีความละเอียดรัดกุม พร้อมทั้งตรวจสอบประวัติและผลงานที่ผ่านมาของผู้ผ่านการคัดเลือกเข้ารับการประกวดราคาให้ตรงกับความต้องการ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538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F2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การจัดสรรวงเงินสำหรับเบิกจ่ายในการทำโครงการฯ ไม่เหมาะส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6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สอดคล้องกับงบประมาณที่ได้รับจัดสร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952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การทำสัญญาจัดจ้างล่าช้าส่งผลให้การเริ่มงานโครงการฯ ล่าช้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ประกวดราคาฯ และฝ่ายพัสดุควรทำความเข้าใจกับผู้ชนะการประกวดราคาให้ชัดเจนก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ทำสัญญาจ้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C3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เปิดโอกาสให้บริษัท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ที่ปรึกษาฯ ผู้รับจ้างโครงการฯ ได้ตรวจสอบรายละเอียดการจัดจ้างในสัญญาจ้างอย่างถี่ถ้ว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สัญญาจ้างให้ครอบคลุมกับกรอบการดำเนินงาน โครงการฯ และงบประมาณที่ได้รับการจัดสร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คณะกรรมการประกวดราคาฯ ฝ่ายพัสดุ และบริษัทที่ปรึกษาฯ ผู้รับจ้างไม่ได้ร่วมกันตรวจสอบสัญญาจ้างให้มีความเข้าใจตรงกั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ประกวดราคาฯ ประสานงานกับฝ่ายพัสดุ และผู้ชนะการประกวดราคา เพื่อตรวจสอบสัญญาให้ครอบคลุมตามกฎหมาย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98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การทำสัญญาจ้างต้องพิจารณาให้ละเอียด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ถี่ถ้วนเพื่อไม่ให้เอื้อประโยชน์ต่อผู้รับจ้างและเกิดประโยชน์กับ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ทางราชการ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ณะกรรมการประกวดราคาฯ ประสานงานกับฝ่ายพัสดุ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ตรวจสอบสัญญาให้ถูกต้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่างละเอียดถี่ถ้วน เป็นไปตา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กำกับโครงการฯ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 xml:space="preserve">การบริหารจัดการระบบเครือข่ายฯ 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 xml:space="preserve">ไม่เป็นไปตามกรอบการดำเนินงาน 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ที่กำหนดไว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ตรวจรับฯ ตรวจสอบการทำงานของทีมที่ปรึกษาโครงการฯอย่างใกล้ชิดตา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ได้กำหนดไว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ที่ปรึกษาโครงการฯ ปฏิบัติงานล่าช้าไม่ตรงตามแผนงาน ส่งผลให้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 xml:space="preserve">การบริหารโครงการฯ 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ไม่คุ้มค่ากับงบประมาณ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8"/>
                <w:sz w:val="30"/>
                <w:sz w:val="30"/>
                <w:szCs w:val="30"/>
              </w:rPr>
              <w:t>คณะกรรมการตรวจรับฯ ตรวจสอบและนัดประชุมเพื่อติดตามการทำงานของทีมที่ปรึกษาโครงการฯ อย่างใกล้ชิดตามแผนงานที่ได้กำหนดไว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8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1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ปรับค่าปรับตามที่กำหนดในสัญญาจ้างดำเนินการปรับค่าปรับตามที่กำหนดในสัญญาจ้าง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ผลการดำเนินงาน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โครงการฯไม่มีคุณภาพ การบริหารจัดการ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ในแต่ละระบบไม่แล้วเสร็จในระยะเวลาที่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8"/>
                <w:sz w:val="30"/>
                <w:sz w:val="30"/>
                <w:szCs w:val="30"/>
              </w:rPr>
              <w:t>คณะกรรมการตรวจรับฯ ตรวจสอบและนัดประชุมเพื่อติดตามการทำงานของทีมที่ปรึกษาเป็นประจำอย่างต่อเนื่องหรือเมื่อมีปัญหาเร่งด่วนที่ต้องแก้ไ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pacing w:val="8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exact" w:line="300" w:before="60" w:after="60"/>
              <w:ind w:left="-14" w:firstLine="14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รายงานความก้าวหน้าโครงการฯ ในแต่ละเดือนไม่มีรายละเอียดที่ครบถ้วนสมบูรณ์ และไม่สามารถอธิบายปัญหาที่เกิดขึ้น</w:t>
            </w:r>
            <w:r>
              <w:rPr>
                <w:rFonts w:cs="TH SarabunPSK" w:ascii="TH SarabunPSK" w:hAnsi="TH SarabunPSK"/>
                <w:color w:val="000000"/>
                <w:spacing w:val="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30"/>
                <w:sz w:val="30"/>
                <w:szCs w:val="30"/>
              </w:rPr>
              <w:t>ในระบบได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480" w:after="120"/>
              <w:ind w:left="346" w:hanging="274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8"/>
                <w:sz w:val="30"/>
                <w:sz w:val="30"/>
                <w:szCs w:val="30"/>
              </w:rPr>
              <w:t>คณะกรรมการตรวจรับฯ ควรตรวจสอบการปฏิบัติงานของที่ปรึกษาโครงการฯ ตาม</w:t>
            </w:r>
            <w:r>
              <w:rPr>
                <w:rFonts w:ascii="TH SarabunPSK" w:hAnsi="TH SarabunPSK" w:cs="TH SarabunPSK"/>
                <w:color w:val="000000"/>
                <w:spacing w:val="8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8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8"/>
                <w:sz w:val="30"/>
                <w:sz w:val="30"/>
                <w:szCs w:val="30"/>
              </w:rPr>
              <w:t>และให้คำแนะนำปรับปรุงรายงานผลการปฏิบัติงานอย่างเป็นระบ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pacing w:val="8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C6 </w:t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คณะกรรมการ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ตรวจรับฯ ไม่รอบคอบ</w:t>
            </w:r>
            <w:r>
              <w:rPr>
                <w:rFonts w:cs="TH SarabunPSK" w:ascii="TH SarabunPSK" w:hAnsi="TH SarabunPSK"/>
                <w:color w:val="000000"/>
                <w:spacing w:val="1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10"/>
                <w:sz w:val="28"/>
                <w:sz w:val="28"/>
              </w:rPr>
              <w:t>ในการพิจารณาตรวจรับโครงการฯ ตามระเบียบพัสดุ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120"/>
              <w:ind w:left="346" w:hanging="274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8"/>
                <w:sz w:val="30"/>
                <w:sz w:val="30"/>
                <w:szCs w:val="30"/>
              </w:rPr>
              <w:t>คณะกรรมการตรวจรับฯ ควรศึกษาระเบียบพัสดุฯ และประสานงานกับเจ้าหน้าที่พัสดุ เมื่อพบปัญหาจากการดำเนินโครงการ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pacing w:val="8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pacing w:val="8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ย่อย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พัฒนาระบบศูนย์ข้อมูลสำ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isaster Recovery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ite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DR Site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กำหนดกรอบ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S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ขอบเขต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ครบถ้วนชัดเจ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ผลให้ระบบการสำรองข้อมูลฯ ใช้งานได้ไม่ครบตามระบบงานที่ต้องกา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ศึกษาทำความเข้าใจระบบงานให้เข้าใจชัดเจนและละเอียดถี่ถ้ว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ให้ครอบคลุมความต้องการของสำนักงาน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เป้าหมายของผลผลิตของ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ชัดเจนทำให้ระบบงานที่ได้ใช้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คุ้มค่ากับงบประมาณที่ลงทุ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จ้าหน้าที่ผู้ใช้ระบบเข้ามามีส่วนร่วมแสดงความคิดเห็นและบ่งชี้ความต้องการเพื่อให้ได้ผลลัพธ์ที่ตรงกับความต้องการก่อนทำการกำหนด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การกำหนดวิธีการรายงานความก้าวหน้าและเป้าหมายของงานไว้ชัดเจน สำหรับตรวจสอบติดตามผลของโครงการฯ</w:t>
            </w:r>
          </w:p>
          <w:p>
            <w:pPr>
              <w:pStyle w:val="Normal"/>
              <w:spacing w:lineRule="auto" w:line="240" w:before="120" w:after="120"/>
              <w:ind w:left="-18" w:firstLine="18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ความต้องการใช้งานระบบให้ชัดเจนเพื่อให้สามารถติดตามผลการดำเนินงานเป็นระยะได้อย่าง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S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คณะกรรม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่างขอบเขตงานหรื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การรับข้อเสนอแนะเพื่อร่างขอบเขตงานจากเจ้าหน้าที่ที่เกี่ยวข้องกับการใช้ระบ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ชิญเจ้าหน้าที่ที่เกี่ยวข้องกับการใช้งานระบบเข้ามามีส่วนร่วมในการให้ข้อเสนอแนะเพื่อกำหนดขอบเขตงาน หรือเชิญเข้ามาเป็นคณะกรรมการร่างขอบเขต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จ้าง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O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ปรึกษาโครง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ได้รับการคัดเลือ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มีศักยภาพในการปฏิบัติงานตามกรอ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120" w:after="120"/>
              <w:ind w:left="252" w:hanging="252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ศึกษาและตรวจสอบผลงานและประสบการณ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ผ่านมาของทีมงานที่ปรึกษาให้ละเอีย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ั้นตอนการคัดเลือกที่ปรึกษาฯ และขั้นตอนการจัดจ้างมีความล่าช้า ทำให้การดำเนินโครงการ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ตามแผนการเบิกจ่ายงบประมาณ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เร่งดำเนินการคัดเลือกที่ปรึกษาตามระเบียบพัสดุฯ โดยประสานกั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ฝ่ายพัสดุอย่าง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ั้นตอนการจัดจ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ความล่าช้า ส่งผลให้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ใช้งานระบบ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ป็นไปตามเป้าหมา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80" w:after="24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เร่งดำเนินการจัดจ้างและทำสัญญาฯ อย่างรวดเร็วตามกรอบระยะเวล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บิกจ่ายงบประมาณ โดยประสานกับทีมที่ปรึกษาและฝ่ายพัสดุอย่างต่อเน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คณะกรรมการจัดจ้างฯ ชี้แจงประเด็นการคัดเลือกที่ปรึกษาโครงการฯ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ด้ไม่ชัดเจน เมื่อเกิด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้อร้องเรีย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กำหนดหลักเกณฑ์คุณสมบัติพร้อมทั้งตรวจสอบคุณสมบัติข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ปรึกษาให้ครบถ้วน ทั้งในด้านประสบการณ์การทำงาน และข้อมูลทางด้านกฎหมายของ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ม่มีเจ้าหน้าที่ภายนอกศูนย์เทคโนโลยีสารสนเทศฯ เข้าร่วมเป็นคณะกรรมการในกระบวนการจัดจ้าง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ชิญเจ้าหน้าที่นอกศูนย์เทคโนโลยีสารสนเทศฯ ที่เกี่ยวข้องกับการใช้งานระบบเข้าร่วมเป็นคณะกรรม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จ้าง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ได้รับข้อร้องเรียนจากผู้ยื่นความจำนง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ไม่ผ่านการคัดเลือก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หรือจัดจ้าง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ตรวจสอบและควบคุมกระบวนการจัดจ้างตามระเบียบพัสดุฯ ด้วยความถูกต้องและโปร่งใส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เปิดโอกาสให้บริษัท ห้างร้านหรือผู้ที่สนใจ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ข้าร่วมสอบถามข้อมูล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การดำเนินโครงการ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ม่เท่าเทียมกัน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มาตรการให้กรรมการจัดจ้างฯ ให้ข้อมูลรายละเอียดโครงการฯ แก่บุคคลภายนอกที่สนใจเข้าร่วมจัดจ้า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่างเป็นธรรมและเท่าเทียมกั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140" w:hRule="atLeast"/>
        </w:trPr>
        <w:tc>
          <w:tcPr>
            <w:tcW w:w="2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C1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มีข้อบกพร่อง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การดำเนินการจัดจ้าง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ตามระเบียบพัสดุฯ เนื่องจากขาดความเข้าใจ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ระเบียบการดำเนินงานฯ</w:t>
            </w:r>
          </w:p>
        </w:tc>
        <w:tc>
          <w:tcPr>
            <w:tcW w:w="351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ำการศึกษาระเบียบพัสดุฯ ให้ชัดเจน หากมีประเด็นข้อสงสัยให้สอบถามกับฝ่ายพัสดุ</w:t>
            </w:r>
          </w:p>
        </w:tc>
        <w:tc>
          <w:tcPr>
            <w:tcW w:w="108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140" w:hRule="atLeast"/>
        </w:trPr>
        <w:tc>
          <w:tcPr>
            <w:tcW w:w="2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งานควรจัดให้มีการฝึกอบรมให้ความรู้แก่เจ้าหน้าที่ภายในสำนักงานฯ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ทำสัญญาจ้าง</w:t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ทำสัญญาจัดจ้างล่าช้าส่งผลให้การเริ่มงานโครงการฯ ล่าช้า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ควรทำ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วามเข้าใจกับที่ปรึกษาโครงการ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ฝ่ายพัสดุอย่างชัดเจนก่อ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ทำสัญญาจ้า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C2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สัญญาจัดจ้างไม่ชัดเจนในประเด็นความรับผิดชอบในด้านความมั่นคงปลอดภัยของสำนักงานฯ 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สัญญาจ้างให้ครอบคลุมด้านความมั่นคงปลอดภัยของสำนักงานฯ เพื่อป้องกันความเสียหายที่จะเกิดขึ้นต่อระบบ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F1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จัดสรรวงเงินสำหรับเบิกจ่ายในการทำโครงการฯ ไม่เหมาะสมกับผลผลิตที่ได้ในแต่ละครั้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>คณะกรรมการจัดจ้างฯ และผู้รับจ้างควรกำหนดหลักเกณฑ์การจ่ายเงินให้เหมาะสมตามแผนงานก่อนการทำสัญญาจ้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เปิดโอกาสให้บริษัท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ที่ปรึกษาฯ ผู้รับจ้างโครงการฯ ได้ตรวจสอบรายละเอียดการจัดจ้างในสัญญาจ้างอย่างถี่ถ้วน 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ประสานงานกับผู้รับจ้างเพื่อตรวจสอบสัญญาให้ถูกต้องอย่างละเอียด ถี่ถ้วนเป็นไปตา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exact" w:line="26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ณะกรรมการจัดจ้างฯ ฝ่ายพัสดุ และบริษัท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ที่ปรึกษาฯ ผู้รับจ้าง ไม่ได้ร่วมกันตรวจสอบสัญญาจ้างให้มีความเข้าใจตรงกัน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ประสานงานกับฝ่ายพัสดุฯ และผู้รับจ้างเพื่อตรวจสอบสัญญาให้ครอบคลุมตา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ฎหมายแล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exact" w:line="26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การจัดทำสัญญาจ้างต้องพิจารณาให้ละเอียดถี่ถ้วน เพื่อไม่ให้เอื้อประโยชน์ต่อ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ผู้รับจ้างและเกิดประโยชน์กับทางราชการ 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จัดจ้างฯ ประสานงานกับฝ่ายพัสดุ เพื่อตรวจสอบสัญญาให้ถูกต้องอย่างละเอียด ถี่ถ้วน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60" w:before="60" w:after="6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กำกับโครงการฯ</w:t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exact" w:line="28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F2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บศูนย์ข้อมูลสำรองพัฒนาแล้วเสร็จแต่ผลการใช้งานไม่ตรงตามผลลัพธ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ไว้ในกรอบ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exact" w:line="280" w:before="120" w:after="12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บศูนย์ข้อมูลสำรองพัฒนาแล้วเสร็จแต่ผลการใช้งานไม่ตรงตามผลลัพธ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ไว้ในกรอ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ณะกรรมการกำกับ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ตรวจสอบการทำงานขอ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มที่ปรึกษาโครงการฯ อย่างใกล้ชิดตา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กำหนดไว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exact" w:line="28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บศูนย์ข้อมูลสำรองพัฒนาแล้วเสร็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ามแผนการดำเนินง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ต่ประสิทธิภาพการใช้งานไม่คุ้มค่ากับงบประมาณ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ลงทุ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ณะกรรมการกำกับฯ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ตรวจสอบและนัดประชุ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พื่อติดตามการทำงานของทีมที่ปรึกษาโครงการฯ อย่างใกล้ชิดตา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ผนงานที่กำหนดไว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2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 w:before="12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ปรับค่าปรับตามที่กำหนดไว้ในสัญญาจ้าง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รับผิดชอบ</w:t>
            </w:r>
          </w:p>
          <w:p>
            <w:pPr>
              <w:pStyle w:val="Normal"/>
              <w:spacing w:lineRule="exact" w:line="30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1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ณะกรรมการกำกับฯ ไม่มีระบบติดตามรายงานความก้าวหน้าโครงการฯ เพื่อให้ได้ผลงานตาม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ผนที่กำหน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 มีการตรวจสอบและนัดประชุมเพื่อติดตามการทำงานของทีมที่ปรึกษาโครงการฯ อย่างใกล้ชิด พร้อมกับมีการกำหนดรูปแบบของรายงานผลการดำเนินงานให้ชัดเ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exact" w:line="30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2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ไม่มีเจ้าหน้าที่ภายนอกศูนย์เทคโนโลยีสารสนเทศฯ ร่วมเป็นคณะกรรมการกำกับ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ind w:left="346" w:hanging="274"/>
              <w:rPr/>
            </w:pP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>เชิญเจ้าหน้าที่นอกศูนย์เทคโนโลยีสารสนเทศฯ ที่เกี่ยวข้องกับการใช้งานระบบเข้าร่วมเป็นคณะกรรมการกำกับ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exact" w:line="30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13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คณะกรรมการกำกับฯ ไม่เปิดโอกาสให้ทีมที่ปรึกษานำเสนอปัญหา รวมทั้งมีกระบวนการแก้ไขปัญหาร่วมกั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0" w:after="120"/>
              <w:ind w:left="346" w:hanging="274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>คณะกรรมการกำกับฯ จัดประชุมติดตามความก้าวหน้าของโครงการอยู่เสมอ และร่วมกันระดมสมองแก้ไขปัญหา หากเกิดปัญหาหรือข้อขัดข้องในการดำเนิน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28"/>
              </w:rPr>
              <w:t>C6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 xml:space="preserve">คณะกรรมการกำกับฯ ไม่รอบคอบในการพิจารณาตรวจรับโครงการฯ 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ตามระเบียบพัสดุ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46" w:hanging="274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6"/>
                <w:sz w:val="30"/>
                <w:sz w:val="30"/>
                <w:szCs w:val="30"/>
              </w:rPr>
              <w:t>คณะกรรมการกำกับฯ ควรศึกษาระเบียบพัสดุฯ และประสานงานกับเจ้าหน้าที่พัสดุ เมื่อพบปัญหาจากการดำเนินโครงการ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pacing w:val="6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w="12240" w:h="15840"/>
      <w:pgMar w:left="1080" w:right="148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41:00Z</dcterms:created>
  <dc:creator>artisuda</dc:creator>
  <dc:description/>
  <cp:keywords/>
  <dc:language>en-US</dc:language>
  <cp:lastModifiedBy>artisuda</cp:lastModifiedBy>
  <cp:lastPrinted>2012-06-21T15:56:00Z</cp:lastPrinted>
  <dcterms:modified xsi:type="dcterms:W3CDTF">2012-06-21T08:56:00Z</dcterms:modified>
  <cp:revision>56</cp:revision>
  <dc:subject/>
  <dc:title/>
</cp:coreProperties>
</file>