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งานคณะกรรมการวิจัยแห่งชาติ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บบ ว</w:t>
      </w:r>
      <w:r>
        <w:rPr>
          <w:rFonts w:cs="Angsana New" w:ascii="Angsana New" w:hAnsi="Angsana New"/>
          <w:b/>
          <w:bCs/>
          <w:sz w:val="36"/>
          <w:szCs w:val="36"/>
        </w:rPr>
        <w:t>-1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0705</wp:posOffset>
                </wp:positionH>
                <wp:positionV relativeFrom="paragraph">
                  <wp:posOffset>24828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ฉบับปรับปรุงปี พ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 255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9.55pt;mso-position-vertical-relative:text;margin-left:3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</w:rPr>
                        <w:t>ฉบับปรับปรุงปี พ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</w:rPr>
                        <w:t>. 25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บบเสนอโครงการวิจัย </w:t>
      </w:r>
      <w:r>
        <w:rPr>
          <w:rFonts w:cs="Angsana New" w:ascii="Angsana New" w:hAnsi="Angsana New"/>
          <w:sz w:val="36"/>
          <w:szCs w:val="36"/>
        </w:rPr>
        <w:t>(research project)</w:t>
      </w:r>
    </w:p>
    <w:p>
      <w:pPr>
        <w:pStyle w:val="Heading3"/>
        <w:spacing w:before="6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อบการ</w:t>
      </w: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ประมาณ ประจำปีงบประมาณ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 w:cs="Angsana New"/>
          <w:sz w:val="32"/>
          <w:sz w:val="32"/>
          <w:szCs w:val="32"/>
        </w:rPr>
        <w:t>ตามมติคณะรัฐมนตรี</w:t>
      </w:r>
    </w:p>
    <w:p>
      <w:pPr>
        <w:pStyle w:val="TextBody"/>
        <w:spacing w:before="240" w:after="0"/>
        <w:rPr>
          <w:rFonts w:ascii="Angsana New" w:hAnsi="Angsana New" w:eastAsia="Cordia New" w:cs="Angsana New"/>
          <w:b w:val="false"/>
          <w:b w:val="false"/>
          <w:bCs w:val="false"/>
        </w:rPr>
      </w:pPr>
      <w:r>
        <w:rPr>
          <w:rFonts w:eastAsia="Cordia New" w:cs="Angsana New" w:ascii="Angsana New" w:hAnsi="Angsana New"/>
          <w:b w:val="false"/>
          <w:bCs w:val="false"/>
        </w:rPr>
        <w:t>------------------------------------</w:t>
      </w:r>
    </w:p>
    <w:p>
      <w:pPr>
        <w:pStyle w:val="Heading5"/>
        <w:spacing w:before="240" w:after="0"/>
        <w:jc w:val="both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 xml:space="preserve">ชื่อโครงการวิจัย </w:t>
      </w:r>
      <w:r>
        <w:rPr>
          <w:rFonts w:cs="Angsana New" w:ascii="Angsana New" w:hAnsi="Angsana New"/>
          <w:u w:val="none"/>
        </w:rPr>
        <w:t>(</w:t>
      </w:r>
      <w:r>
        <w:rPr>
          <w:rFonts w:ascii="Angsana New" w:hAnsi="Angsana New" w:cs="Angsana New"/>
          <w:u w:val="none"/>
        </w:rPr>
        <w:t>ภาษาไทย</w:t>
      </w:r>
      <w:r>
        <w:rPr>
          <w:rFonts w:cs="Angsana New" w:ascii="Angsana New" w:hAnsi="Angsana New"/>
          <w:u w:val="none"/>
        </w:rPr>
        <w:t xml:space="preserve">) </w:t>
      </w:r>
      <w:r>
        <w:rPr>
          <w:rFonts w:cs="Angsana New" w:ascii="Angsana New" w:hAnsi="Angsana New"/>
          <w:u w:val="none"/>
        </w:rPr>
        <w:t>.</w:t>
      </w:r>
      <w:r>
        <w:rPr>
          <w:rFonts w:cs="Angsana New" w:ascii="Angsana New" w:hAnsi="Angsana New"/>
          <w:u w:val="none"/>
        </w:rPr>
        <w:t>.....</w:t>
      </w:r>
      <w:r>
        <w:rPr>
          <w:rFonts w:cs="Angsana New" w:ascii="Angsana New" w:hAnsi="Angsana New"/>
          <w:u w:val="none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แผนงานวิจัย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b/>
          <w:bCs/>
          <w:sz w:val="32"/>
          <w:szCs w:val="32"/>
        </w:rPr>
        <w:t>)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ณีเป็นโครงการวิจัยภายใต้แผนงานวิจัย</w:t>
      </w:r>
      <w:r>
        <w:rPr>
          <w:rFonts w:cs="Angsana New" w:ascii="Angsana New" w:hAnsi="Angsana New"/>
          <w:b/>
          <w:bCs/>
          <w:sz w:val="32"/>
          <w:szCs w:val="32"/>
        </w:rPr>
        <w:t>) 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b/>
          <w:bCs/>
          <w:sz w:val="32"/>
          <w:szCs w:val="32"/>
        </w:rPr>
        <w:t>) .................................................................................................................</w:t>
      </w:r>
    </w:p>
    <w:p>
      <w:pPr>
        <w:pStyle w:val="Heading5"/>
        <w:tabs>
          <w:tab w:val="clear" w:pos="720"/>
          <w:tab w:val="left" w:pos="993" w:leader="none"/>
        </w:tabs>
        <w:spacing w:before="240" w:after="0"/>
        <w:jc w:val="both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</w:rPr>
        <w:t>ส่วน ก</w:t>
      </w:r>
      <w:r>
        <w:rPr>
          <w:rFonts w:ascii="Angsana New" w:hAnsi="Angsana New" w:cs="Angsana New"/>
          <w:u w:val="none"/>
        </w:rPr>
        <w:t xml:space="preserve"> </w:t>
      </w:r>
      <w:r>
        <w:rPr>
          <w:rFonts w:ascii="Angsana New" w:hAnsi="Angsana New" w:cs="Angsana New"/>
          <w:u w:val="none"/>
        </w:rPr>
        <w:t xml:space="preserve">   </w:t>
      </w:r>
      <w:r>
        <w:rPr>
          <w:rFonts w:cs="Angsana New" w:ascii="Angsana New" w:hAnsi="Angsana New"/>
          <w:u w:val="none"/>
        </w:rPr>
        <w:t>:</w:t>
      </w:r>
      <w:r>
        <w:rPr>
          <w:rFonts w:cs="Angsana New" w:ascii="Angsana New" w:hAnsi="Angsana New"/>
          <w:u w:val="none"/>
        </w:rPr>
        <w:tab/>
      </w:r>
      <w:r>
        <w:rPr>
          <w:rFonts w:ascii="Angsana New" w:hAnsi="Angsana New" w:cs="Angsana New"/>
          <w:u w:val="none"/>
        </w:rPr>
        <w:t xml:space="preserve">ลักษณะโครงการวิจัย              </w:t>
      </w:r>
    </w:p>
    <w:p>
      <w:pPr>
        <w:pStyle w:val="Heading5"/>
        <w:tabs>
          <w:tab w:val="clear" w:pos="720"/>
          <w:tab w:val="left" w:pos="1560" w:leader="none"/>
        </w:tabs>
        <w:spacing w:before="120" w:after="0"/>
        <w:ind w:left="720" w:hanging="0"/>
        <w:jc w:val="both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u w:val="none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โครงการวิจัยใหม่</w:t>
      </w:r>
      <w:r>
        <w:rPr>
          <w:rFonts w:cs="Angsana New" w:ascii="Angsana New" w:hAnsi="Angsana New"/>
          <w:b w:val="false"/>
          <w:bCs w:val="false"/>
          <w:u w:val="none"/>
        </w:rPr>
        <w:tab/>
        <w:t xml:space="preserve">       </w:t>
      </w:r>
    </w:p>
    <w:p>
      <w:pPr>
        <w:pStyle w:val="Heading5"/>
        <w:tabs>
          <w:tab w:val="clear" w:pos="720"/>
          <w:tab w:val="left" w:pos="1560" w:leader="none"/>
        </w:tabs>
        <w:spacing w:before="120" w:after="0"/>
        <w:ind w:left="720" w:hanging="0"/>
        <w:jc w:val="both"/>
        <w:rPr>
          <w:rFonts w:ascii="Angsana New" w:hAnsi="Angsana New" w:cs="Angsana New"/>
          <w:b w:val="false"/>
          <w:b w:val="false"/>
          <w:bCs w:val="false"/>
          <w:spacing w:val="-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670</wp:posOffset>
                </wp:positionH>
                <wp:positionV relativeFrom="paragraph">
                  <wp:posOffset>92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u w:val="none"/>
        </w:rPr>
        <w:t xml:space="preserve">             </w:t>
      </w:r>
      <w:r>
        <w:rPr>
          <w:b w:val="false"/>
          <w:bCs w:val="false"/>
          <w:u w:val="none"/>
        </w:rPr>
        <w:tab/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โครงการวิจัยต่อเนื่องระยะเวลา…</w:t>
      </w:r>
      <w:r>
        <w:rPr>
          <w:rFonts w:cs="Angsana New" w:ascii="Angsana New" w:hAnsi="Angsana New"/>
          <w:b w:val="false"/>
          <w:bCs w:val="false"/>
          <w:u w:val="none"/>
        </w:rPr>
        <w:t>.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ปี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ปีนี้เป็นปีที่…</w:t>
      </w:r>
      <w:r>
        <w:rPr>
          <w:rFonts w:cs="Angsana New" w:ascii="Angsana New" w:hAnsi="Angsana New"/>
          <w:b w:val="false"/>
          <w:bCs w:val="false"/>
          <w:u w:val="none"/>
        </w:rPr>
        <w:t>..</w:t>
      </w:r>
      <w:r>
        <w:rPr>
          <w:rFonts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รหัสโครงการวิจัย</w:t>
      </w:r>
      <w:r>
        <w:rPr>
          <w:rFonts w:cs="Angsana New" w:ascii="Angsana New" w:hAnsi="Angsana New"/>
          <w:b w:val="false"/>
          <w:bCs w:val="false"/>
          <w:u w:val="none"/>
        </w:rPr>
        <w:t>..…….....….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spacing w:before="120" w:after="0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990</wp:posOffset>
                </wp:positionH>
                <wp:positionV relativeFrom="paragraph">
                  <wp:posOffset>954405</wp:posOffset>
                </wp:positionV>
                <wp:extent cx="197485" cy="1974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75.1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pacing w:val="1"/>
          <w:sz w:val="32"/>
          <w:sz w:val="32"/>
          <w:szCs w:val="32"/>
        </w:rPr>
        <w:t>ระบุความ</w:t>
      </w:r>
      <w:r>
        <w:rPr>
          <w:rFonts w:ascii="Angsana New" w:hAnsi="Angsana New" w:cs="Angsana New"/>
          <w:b/>
          <w:b/>
          <w:bCs/>
          <w:spacing w:val="1"/>
          <w:sz w:val="32"/>
          <w:sz w:val="32"/>
          <w:szCs w:val="32"/>
        </w:rPr>
        <w:t>สอดคล้อง</w:t>
      </w:r>
      <w:r>
        <w:rPr>
          <w:rFonts w:ascii="Angsana New" w:hAnsi="Angsana New" w:cs="Angsana New"/>
          <w:b/>
          <w:b/>
          <w:bCs/>
          <w:spacing w:val="1"/>
          <w:sz w:val="32"/>
          <w:sz w:val="32"/>
          <w:szCs w:val="32"/>
        </w:rPr>
        <w:t>ของโครงการวิจัย</w:t>
      </w:r>
      <w:r>
        <w:rPr>
          <w:rFonts w:ascii="Angsana New" w:hAnsi="Angsana New" w:cs="Angsana New"/>
          <w:b/>
          <w:b/>
          <w:bCs/>
          <w:spacing w:val="1"/>
          <w:sz w:val="32"/>
          <w:sz w:val="32"/>
          <w:szCs w:val="32"/>
        </w:rPr>
        <w:t>กั</w:t>
      </w:r>
      <w:r>
        <w:rPr>
          <w:rFonts w:ascii="Angsana New" w:hAnsi="Angsana New" w:cs="Angsana New"/>
          <w:b/>
          <w:b/>
          <w:bCs/>
          <w:spacing w:val="1"/>
          <w:sz w:val="32"/>
          <w:sz w:val="32"/>
          <w:szCs w:val="32"/>
        </w:rPr>
        <w:t>บยุทธศาสตร์การพัฒนาประเทศตามแผ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พัฒนาเศรษฐกิจและสังคมแห่งชาติ ฉบับที่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10 (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. 2550-2554) (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ผนวก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ซึ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ยุทธศาสตร์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รุณาระบุความสอดคล้องเพีย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ยุทธศาสตร์ ที่มี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สอดคล้องมากที่สุด โดยทำเครื่องหมาย </w:t>
      </w:r>
      <w:r>
        <w:rPr>
          <w:rFonts w:ascii="Wingdings" w:hAnsi="Wingdings" w:eastAsia="Wingdings" w:cs="Wingdings"/>
        </w:rPr>
        <w:t>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อง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  และระบุความสำคัญ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ับเรื่องที่สอดคล้องมากที่สุด</w:t>
      </w:r>
      <w:r>
        <w:rPr>
          <w:rFonts w:ascii="Angsana New" w:hAnsi="Angsana New" w:cs="Angsana New"/>
          <w:sz w:val="32"/>
          <w:sz w:val="32"/>
          <w:szCs w:val="32"/>
        </w:rPr>
        <w:t>ในยุทธศาสตร์นั้น ๆ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tabs>
          <w:tab w:val="clear" w:pos="720"/>
          <w:tab w:val="left" w:pos="1418" w:leader="none"/>
          <w:tab w:val="left" w:pos="2410" w:leader="none"/>
        </w:tabs>
        <w:spacing w:before="120" w:after="0"/>
        <w:ind w:left="1134" w:hanging="0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113030</wp:posOffset>
                </wp:positionV>
                <wp:extent cx="197485" cy="1974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8.9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ยุทธศาสตร์การพัฒนาคุณภาพคนและสังคมไทยสู่สังคมแห่งภูมิปัญญาและ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การเรียนรู้</w:t>
      </w:r>
      <w:r>
        <w:rPr>
          <w:rFonts w:ascii="Angsana New" w:hAnsi="Angsana New" w:cs="Angsana New"/>
        </w:rPr>
        <w:t xml:space="preserve"> ให้ความสำคัญ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ทำเครื่องหมาย  </w:t>
      </w:r>
      <w:r>
        <w:rPr>
          <w:rFonts w:ascii="Wingdings" w:hAnsi="Wingdings" w:eastAsia="Wingdings" w:cs="Wingdings"/>
        </w:rPr>
        <w:t></w:t>
      </w:r>
      <w:r>
        <w:rPr>
          <w:rFonts w:ascii="Angsana New" w:hAnsi="Angsana New" w:cs="Angsana New"/>
        </w:rPr>
        <w:t xml:space="preserve">  ในช่อง  </w:t>
      </w:r>
      <w:r>
        <w:rPr>
          <w:rFonts w:ascii="Wingdings" w:hAnsi="Wingdings" w:eastAsia="Wingdings" w:cs="Wingdings"/>
        </w:rPr>
        <w:t>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คนให้มีคุณธรรมนำความรู้เกิดภูมิคุ้ม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  <w:tab w:val="left" w:pos="2835" w:leader="none"/>
        </w:tabs>
        <w:ind w:left="2550" w:hanging="1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ารเสริมสร้างสุขภาวะคนไทยให้มีสุขภาพแข็งแรงทั้งกายและใจ 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สัมพันธ์ทางสังคมและอยู่ในสภาพแวดล้อมที่น่าอยู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  <w:tab w:val="left" w:pos="2835" w:leader="none"/>
        </w:tabs>
        <w:ind w:left="2550" w:hanging="1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27940</wp:posOffset>
                </wp:positionV>
                <wp:extent cx="197485" cy="1974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2.2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ยุทธศาสตร์การสร้างความเข้มแข็งของชุมชนและสังคมให้เป็นรากฐานที่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มั่นค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ความสำคัญก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tabs>
          <w:tab w:val="clear" w:pos="720"/>
          <w:tab w:val="left" w:pos="2410" w:leader="none"/>
          <w:tab w:val="left" w:pos="2835" w:leader="none"/>
        </w:tabs>
        <w:ind w:left="1134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</w:r>
      <w:r>
        <w:rPr>
          <w:rFonts w:eastAsia="Wingdings" w:cs="Wingdings" w:ascii="Wingdings" w:hAnsi="Wingdings"/>
        </w:rPr>
        <w:t>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สริมสร้างความเข้มแข็งของชุมชน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สร้าง</w:t>
      </w:r>
      <w:r>
        <w:rPr>
          <w:rFonts w:ascii="Angsana New" w:hAnsi="Angsana New" w:cs="Angsana New"/>
          <w:sz w:val="32"/>
          <w:sz w:val="32"/>
          <w:szCs w:val="32"/>
        </w:rPr>
        <w:t>ความมั่นคงของเศรษฐกิจชุมชน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ารเสริมสร้างศักยภาพของชุมชนในการอยู่ร่วมกันกับทรัพยากรธรรมชาติ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สิ่งแวดล้อมอย่างสันติและเกื้อกูล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ind w:left="1425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930</wp:posOffset>
                </wp:positionH>
                <wp:positionV relativeFrom="paragraph">
                  <wp:posOffset>49530</wp:posOffset>
                </wp:positionV>
                <wp:extent cx="197485" cy="1974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3.9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ความสำคัญ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รับโครงสร้างการผลิตเพื่อเพิ่มผลิตภาพ และคุณค่าของสินค้าแ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การบนฐานความรู้และความเป็นไทย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สร้างภูมิคุ้มกันของระบบเศรษฐกิจ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สนับสนุนให้เกิดการแข่งขันที่เป็นธรรม และการกระจายผลประโยช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การพัฒนาอย่างเป็นธรรม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ind w:left="1425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7930</wp:posOffset>
                </wp:positionH>
                <wp:positionV relativeFrom="paragraph">
                  <wp:posOffset>28575</wp:posOffset>
                </wp:positionV>
                <wp:extent cx="197485" cy="1974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2.2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ยุทธศาสตร์การพัฒนาบนฐานความหลากหลายทางชีวภาพและการ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14"/>
          <w:sz w:val="32"/>
          <w:sz w:val="32"/>
          <w:szCs w:val="32"/>
        </w:rPr>
        <w:t>ความมั่นคงของฐานทรัพยากรและสิ่งแวดล้อม</w:t>
      </w:r>
      <w:r>
        <w:rPr>
          <w:rFonts w:ascii="Angsana New" w:hAnsi="Angsana New" w:cs="Angsana New"/>
          <w:spacing w:val="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14"/>
          <w:sz w:val="32"/>
          <w:sz w:val="32"/>
          <w:szCs w:val="32"/>
        </w:rPr>
        <w:t>ให้ความสำคัญกับ</w:t>
      </w:r>
      <w:r>
        <w:rPr>
          <w:rFonts w:ascii="Angsana New" w:hAnsi="Angsana New" w:cs="Angsana New"/>
          <w:b/>
          <w:b/>
          <w:bCs/>
          <w:spacing w:val="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0"/>
          <w:sz w:val="32"/>
          <w:szCs w:val="32"/>
        </w:rPr>
        <w:tab/>
        <w:t>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ทำ</w:t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กษาฐานทรัพยากรและความสมดุลของระบบนิเวศน์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สร้างสภาพแวดล้อมที่ดีเพื่อยกระดับคุณภาพชีวิต และการพัฒนาที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ั่งยื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พัฒนาคุณค่าความหลากหลายทางชีวภาพ และภูมิปัญญาท้องถิ่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ind w:left="142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7930</wp:posOffset>
                </wp:positionH>
                <wp:positionV relativeFrom="paragraph">
                  <wp:posOffset>36195</wp:posOffset>
                </wp:positionV>
                <wp:extent cx="197485" cy="1974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2.8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pacing w:val="8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ยุทธศาสตร์การเสริมสร้างธรรมาภิบาลในการบริหารจัดการประเทศ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ให้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สำคัญ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  <w:tab w:val="left" w:pos="2835" w:leader="none"/>
        </w:tabs>
        <w:ind w:left="14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3"/>
          <w:sz w:val="32"/>
          <w:sz w:val="32"/>
          <w:szCs w:val="32"/>
        </w:rPr>
        <w:t>การเสริมสร้าง และพัฒนาวัฒนธรรมประชาธิปไตยและธรรมาภิบา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เป็นส่วนหนึ่งของวิถีการดำเนินชีวิตในสังคมไท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5" w:leader="none"/>
        </w:tabs>
        <w:ind w:left="2550" w:hanging="1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ริมสร้างความเข้มแข็งของภาคประชาชน ให้สามารถเข้าร่วมใน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5" w:leader="none"/>
        </w:tabs>
        <w:ind w:left="2550" w:hanging="1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ภาคราชการที่มีประสิทธิภาพและมีธรรมาภิบาล เน้นการบริ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ทนการกำกับควบคุม และทำงานร่วมกับหุ้นส่วนการพัฒน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5" w:leader="none"/>
        </w:tabs>
        <w:ind w:left="2550" w:hanging="1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ารกระจายอำนาจการบริหารจัดการประเทศสู่ภูมิภาค ท้องถิ่น 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ชุมชนเพิ่มขึ้นต่อเนื่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5" w:leader="none"/>
        </w:tabs>
        <w:ind w:left="2552" w:hanging="142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่งเสริมภาคธุรกิจเอกชนให้เกิดความเข้มแข็ง สุจริต และมีธรรมาภิบ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5" w:leader="none"/>
        </w:tabs>
        <w:ind w:left="283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การปฏิรูปกฎหมาย กฎระเบียบและขั้นตอน กระบวนการเกี่ยวกับ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พัฒนาเศรษฐกิจและสังคมเพื่อสร้างความสมดุลในการจัดสรร</w:t>
      </w:r>
      <w:r>
        <w:rPr>
          <w:rFonts w:ascii="Angsana New" w:hAnsi="Angsana New" w:cs="Angsana New"/>
          <w:sz w:val="32"/>
          <w:sz w:val="32"/>
          <w:szCs w:val="32"/>
        </w:rPr>
        <w:t>ประโยชน์จากการพัฒน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5" w:leader="none"/>
        </w:tabs>
        <w:ind w:left="2835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ักษาและเสริมสร้างความมั่นคง เพื่อสนับสนุนการบริห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จัดการ</w:t>
      </w:r>
      <w:r>
        <w:rPr>
          <w:rFonts w:ascii="Angsana New" w:hAnsi="Angsana New" w:cs="Angsana New"/>
          <w:sz w:val="32"/>
          <w:sz w:val="32"/>
          <w:szCs w:val="32"/>
        </w:rPr>
        <w:t>ประเทศสู่ดุลยภาพและความยั่งยืน</w:t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2410" w:leader="none"/>
        </w:tabs>
        <w:ind w:left="141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5465</wp:posOffset>
                </wp:positionH>
                <wp:positionV relativeFrom="paragraph">
                  <wp:posOffset>871855</wp:posOffset>
                </wp:positionV>
                <wp:extent cx="197485" cy="1974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5pt;margin-top:68.6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>II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1"/>
          <w:sz w:val="32"/>
          <w:sz w:val="32"/>
          <w:szCs w:val="32"/>
        </w:rPr>
        <w:t>ระบุความสอดคล้องของโครงการวิจัยกับนโยบายและยุทธศาสตร์การวิจัยของชา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pacing w:val="8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pacing w:val="8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pacing w:val="8"/>
          <w:sz w:val="32"/>
          <w:szCs w:val="32"/>
        </w:rPr>
        <w:t>. 2551-2553) (</w:t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 xml:space="preserve">ผนวก </w:t>
      </w:r>
      <w:r>
        <w:rPr>
          <w:rFonts w:cs="Angsana New" w:ascii="Angsana New" w:hAnsi="Angsana New"/>
          <w:b/>
          <w:bCs/>
          <w:spacing w:val="8"/>
          <w:sz w:val="32"/>
          <w:szCs w:val="32"/>
        </w:rPr>
        <w:t xml:space="preserve">3) </w:t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 xml:space="preserve">ซึ่งประกอบด้วย </w:t>
      </w:r>
      <w:r>
        <w:rPr>
          <w:rFonts w:cs="Angsana New" w:ascii="Angsana New" w:hAnsi="Angsana New"/>
          <w:b/>
          <w:bCs/>
          <w:spacing w:val="8"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 xml:space="preserve">ยุทธศาสตร์ </w:t>
      </w:r>
      <w:r>
        <w:rPr>
          <w:rFonts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รุณาระบุ</w:t>
      </w:r>
      <w:r>
        <w:rPr>
          <w:rFonts w:cs="Angsana New" w:ascii="Angsana New" w:hAnsi="Angsana New"/>
          <w:spacing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สอดคล้องเพีย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ุทธศาสตร์ ที่มีความสอดคล้องมากที่สุด โดย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pacing w:val="-2"/>
          <w:sz w:val="32"/>
          <w:szCs w:val="32"/>
        </w:rPr>
        <w:t>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ช่อง        และระบุกลยุทธ์การวิจัยที่สอดคล้องมากที่สุดในยุทธศาสตร์นั้น ๆ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พร้อมทั้งระบุแผนงานวิจัยที่</w:t>
      </w:r>
      <w:r>
        <w:rPr>
          <w:rFonts w:ascii="Angsana New" w:hAnsi="Angsana New" w:cs="Angsana New"/>
          <w:sz w:val="32"/>
          <w:sz w:val="32"/>
          <w:szCs w:val="32"/>
        </w:rPr>
        <w:t>สอดคล้องมากที่สุดในกลยุทธ์การวิจัยนั้น ๆ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830</wp:posOffset>
                </wp:positionH>
                <wp:positionV relativeFrom="paragraph">
                  <wp:posOffset>26670</wp:posOffset>
                </wp:positionV>
                <wp:extent cx="197485" cy="1974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9pt;margin-top:2.1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ยุทธศาสตร์การวิจัย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สร้างศักยภาพและความสามารถเพื่อ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pacing w:val="1"/>
          <w:sz w:val="32"/>
          <w:sz w:val="32"/>
          <w:szCs w:val="32"/>
        </w:rPr>
        <w:t>การสร้างมูลค่าผลผลิตทางการเกษตรและประม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การพัฒนาศักยภาพในการแข่งขันและการพึ่งพาตนเองของสินค้า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ษตรและประม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เกี่ยวกับการพัฒนาการผลิตพืชเศรษฐกิ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3"/>
          <w:sz w:val="32"/>
          <w:sz w:val="32"/>
          <w:szCs w:val="32"/>
        </w:rPr>
        <w:t>เพื่อสร้างมูลค่าเพิ่มและนำไปสู่การแข่งขันและการพึ่งพาตน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าว ยางพารา ปาล์มน้ำมัน อ้อย มันสำปะหลัง พืชผัก ผลไม้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้ดอกไม้ประ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และพัฒนาเกี่ยวกับปศุสัตว์เพื่อสร้าง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1"/>
          <w:sz w:val="32"/>
          <w:sz w:val="32"/>
          <w:szCs w:val="32"/>
        </w:rPr>
        <w:t>มูลค่าเพิ่มและนำไปสู่การแข่งขันและการพึ่งพาตนเอง เช่น สุ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คเนื้อ โคนม สัตว์ปีก แพะ เป็นต้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วิจัยและพัฒนาเกี่ยวกับประมงและการ</w:t>
      </w:r>
      <w:r>
        <w:rPr>
          <w:rFonts w:cs="Angsana New" w:ascii="Angsana New" w:hAnsi="Angsana New"/>
          <w:spacing w:val="8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พาะเลี้ยงชายฝั่งเพื่อสร้างมูลค่าเพิ่มและนำไปสู่การแข่งขัน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พึ่งพาตนเ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เพิ่มประสิทธิภาพด้าน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ารเก็บเกี่ยวผลผลิตทางการเกษตรและประม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วิจัยเกี่ยวกับการพัฒนามาตรฐาน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กษตรและประม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ผลิตอาหารปลอดภั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เกษตรอินทรีย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395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pacing w:val="2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การวิจัยเกี่ยวกับการบริหารจัดการระบบ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ลประทานที่เหมาะสมในพื้นที่และการใช้น้ำชลประทานอย่างม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 เพื่อการผลิตทางการเกษตรและประม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7"/>
          <w:sz w:val="32"/>
          <w:sz w:val="32"/>
          <w:szCs w:val="32"/>
        </w:rPr>
        <w:t>การพัฒนาองค์กรความรู้และภูมิปัญญาท้องถิ่น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>เพื่อเป็นพื้นฐานในการพัฒนาเศรษฐกิจชุมชนอย่างยั่งยื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การพัฒนาเศรษฐกิจชุมชนตา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ัชญาเศรษฐกิจพอเพีย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ระบวนการสร้างองค์ความรู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ต่อยอดภูมิปัญญาท้อ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มาตรฐานผลิตภัณฑ์สินค้าข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จัดการผลิตและการตลา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ค้าในระดับชุมชนที่เหมาะสม โดยใช้องค์ความรู้และภูมิปัญญ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พัฒนาประสิทธิภาพการผลิตทางอุตสาหกรร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ให้เอื้อต่อการดำเนินธุรกิจอย่างยั่งยื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pacing w:val="-4"/>
          <w:sz w:val="32"/>
          <w:sz w:val="32"/>
          <w:szCs w:val="32"/>
        </w:rPr>
        <w:t>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pacing w:val="-4"/>
          <w:sz w:val="32"/>
          <w:sz w:val="32"/>
          <w:szCs w:val="32"/>
        </w:rPr>
        <w:t>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1"/>
          <w:sz w:val="32"/>
          <w:szCs w:val="32"/>
        </w:rPr>
      </w:pPr>
      <w:r>
        <w:rPr>
          <w:rFonts w:cs="Angsana New" w:ascii="Angsana New" w:hAnsi="Angsana New"/>
          <w:b/>
          <w:bCs/>
          <w:spacing w:val="1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1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pacing w:val="1"/>
          <w:sz w:val="32"/>
          <w:szCs w:val="32"/>
        </w:rPr>
        <w:tab/>
      </w:r>
      <w:r>
        <w:rPr>
          <w:rFonts w:ascii="Angsana New" w:hAnsi="Angsana New" w:cs="Angsana New"/>
          <w:spacing w:val="1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pacing w:val="1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เพิ่มประสิทธิภาพการผลิ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างอุตสาหกรรมเป้าหม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เพิ่มศักยภาพของการเป็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ฐานการผลิตภาคอุตสาหก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พัฒนาวัตถุดิบในประเทศ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พิ่มมูลค่าสินค้าเพื่อพัฒนาศักยภาพการผลิตและการตลา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พัฒนาศักยภาพทางเศรษฐกิจจากการท่องเที่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การพัฒนาศักยภาพการ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ารด้านการท่องเที่ย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วิสาหกิจชุมชนกับ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ท่องเที่ยว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ารวิจัยเกี่ยวกับการพัฒนาศักยภาพแหล่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่องเที่ยวอย่างยั่งยื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261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อุตสาหกรรมผลิตพลังงานชีวภาพและ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ลังงานทางเลือก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พัฒนาอุตสาหกรรมผลิ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ลังงานชีว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พัฒนาอุตสาหกรรมผลิ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ลังงานทางเลือกอื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ประหยัดการใช้พลัง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ต่าง ๆ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-8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การยกระดับประสิทธิภาพและมาตรฐานการให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การด้านโลจิสติกส์ที่มีคุณภาพ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6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พัฒนามาตรฐานและย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ะดับประสิทธิภาพการให้บริการด้านโลจิสติกส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6"/>
          <w:sz w:val="32"/>
          <w:szCs w:val="32"/>
        </w:rPr>
        <w:t>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พัฒนาศักยภาพบุคล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้านโลจิสติกส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6"/>
          <w:sz w:val="32"/>
          <w:szCs w:val="32"/>
        </w:rPr>
        <w:t>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พัฒนาโครงข่ายคมนาค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ระบบการจัดส่งและกระจายสินค้าที่มีมาตรฐาน และการเพิ่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ด้านการขนส่งผลผลิตที่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การเพิ่มสมรรถนะและขีดความสามารถใน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pacing w:val="6"/>
          <w:sz w:val="32"/>
          <w:sz w:val="32"/>
          <w:szCs w:val="32"/>
        </w:rPr>
        <w:t xml:space="preserve">แข่งขันของประเทศด้านเทคโนโลยีสารสนเทศและการสื่อส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7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-7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pacing w:val="-7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เพิ่มสมรรถนะและ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ักยภาพขีดความสามารถทาง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และพัฒนาเกี่ยวกับระบบฐานข้อมูล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ชื่อมโยงข้อมูลระหว่างหน่วยงานภาครัฐ เอกชนและผู้ใช้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 w:cs="Angsana New"/>
          <w:b/>
          <w:b/>
          <w:bCs/>
          <w:spacing w:val="-10"/>
          <w:sz w:val="32"/>
          <w:sz w:val="32"/>
          <w:szCs w:val="32"/>
        </w:rPr>
        <w:t>การพัฒนาเศรษฐกิจระหว่างประเทศ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ำเครื่องหมาย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กี่ยวกับผลกระทบทางเศรษฐกิจ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5"/>
          <w:sz w:val="32"/>
          <w:sz w:val="32"/>
          <w:szCs w:val="32"/>
        </w:rPr>
        <w:t>แนวทางการแก้ไขปัญหา อันเกิดจากการเปลี่ยนแปลงนโยบ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างการค้า ข้อตกลงการค้าเสรี และการเชื่อมอาเซียนสู่สาก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สร้างสัมพันธภาพและ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พัฒนาทางเศรษฐกิจที่ยั่งยืนร่วมกับประเทศเพื่อนบ้า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กลไกที่เหมาะสมใน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ศรษฐกิจระหว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7930</wp:posOffset>
                </wp:positionH>
                <wp:positionV relativeFrom="paragraph">
                  <wp:posOffset>47625</wp:posOffset>
                </wp:positionV>
                <wp:extent cx="197485" cy="1974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3.7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สร้างศักยภาพและความสามารถเพื่อ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สัง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การปฏิรูปการศึกษา กระบวนการเรียนการสอ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3"/>
          <w:sz w:val="32"/>
          <w:sz w:val="32"/>
          <w:szCs w:val="32"/>
        </w:rPr>
        <w:t>ทั้งในและนอกระบบ ตลอดจนการพัฒนาระบบสนับสนุน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ตลอดชีวิต ที่สอดคล้องกับวิถีชีวิตในแต่ละท้องถิ่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ำเครื่องหมา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ปฏิรูปการศึกษ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พัฒนาคุณภาพการศึกษาที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มาะสมกับท้อ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 อนุรักษ์และพัฒนาคุณค่าทางศาส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ศิลปวัฒนธรรมและเอกลักษณ์ที่หลากหลา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ทำเครื่องหมาย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pacing w:val="4"/>
          <w:sz w:val="32"/>
          <w:sz w:val="32"/>
          <w:szCs w:val="32"/>
        </w:rPr>
        <w:t>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เกี่ยวกับการส่งเสริม อนุรักษ์ และ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ุณค่าทางศาสนา ศิลปวัฒนธรรม และเอกลักษณ์ของชาติ บนฐ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ูมิปัญญาท้อ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องค์ความรู้ทางศิลปวัฒ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พณี ค่านิยม และสร้างสรรค์งานศิลป์ ระดับท้องถิ่น ระดับ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ระดับนานาชา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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สุขภาพ การป้องกันโรคอุบัติใหม่ 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6"/>
          <w:sz w:val="32"/>
          <w:sz w:val="32"/>
          <w:szCs w:val="32"/>
        </w:rPr>
        <w:t>รักษาพยาบาล  การฟื้นฟูสมรรถภาพทางกายและจิตใจ รวมถึง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้มครองผู้บริโภ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5"/>
          <w:sz w:val="32"/>
          <w:sz w:val="32"/>
          <w:szCs w:val="32"/>
        </w:rPr>
        <w:t>การวิจัยเกี่ยวกับการส่งเสริมสุขภาพและเพิ่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ให้บริการทางการแพทย์และสาธารณสุข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สุขภาพของประชาชนในภาค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กษตร อุตสาหกรรม 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การเฝ้าระวังพฤติกรรมเสี่ยงต่อ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ติดเชื้อเอดส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ป้องกันโรคอุบัติใหม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ฟื้นฟูสมรรถภาพทางก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ิตใจ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คุ้มครองผู้บริโภค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eastAsia="Wingdings" w:cs="Wingdings" w:ascii="Wingdings" w:hAnsi="Wingdings"/>
          <w:spacing w:val="6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pacing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และการคุ้มครองภูมิปัญญาการแพทย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ไทย การแพทย์พื้นบ้าน การแพทย์ทางเลือก และสมุนไพ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แพทย์แผนไทย การแพทย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ื้นบ้าน และการแพทย์ทางเลือก เพื่อสร้างองค์ความรู้จากภูมิปัญญ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้องถิ่นและการคุ้มครองภูมิป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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เกี่ยวกับสมุนไพรเพื่อประโยชน์ทา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แพทย์และสาธารณสุข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4"/>
          <w:sz w:val="32"/>
          <w:szCs w:val="32"/>
        </w:rPr>
        <w:t>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พัฒนาศักยภาพทางการกีฬ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กีฬาเพื่อการพัฒนา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วิทยาศาสตร์การกีฬ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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>การพัฒนาขีดสมรรถนะและศักยภาพของหน่วยงา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รัฐและภาค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กี่ยวกับการพัฒนาประสิทธิภาพ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ฏิบัติงานของบุคลากรภาครัฐและภาค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การพัฒนากฎหมายและระบ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านยุติธ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วิจัยเกี่ยวกับการมีคุณธรรมและจริยธรรม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การเสริมสร้างธรรมาภิบาลใน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พัฒนารูปแบบการ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การเพื่อการต่อต้านและป้องกันการทุจริตและการประพฤติมิชอ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ภาคราชการและภาค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นโยบายและยุทธศาสตร์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ที่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การจัดการปัญหายาเสพติด ความปลอดภัยในชีวิ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ละทรัพย์สิน และปัญหาผู้มีอิทธิพล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pacing w:val="-4"/>
          <w:sz w:val="32"/>
          <w:sz w:val="32"/>
          <w:szCs w:val="32"/>
        </w:rPr>
        <w:t>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pacing w:val="-4"/>
          <w:sz w:val="32"/>
          <w:sz w:val="32"/>
          <w:szCs w:val="32"/>
        </w:rPr>
        <w:t>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วิจัยเกี่ยวกับการพัฒนาเครือข่าย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ัดการปัญหายาเสพติ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กี่ยวกับการแก้ปัญหาความปลอดภ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ชีวิตและทรัพย์ส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7"/>
          <w:sz w:val="32"/>
          <w:sz w:val="32"/>
          <w:szCs w:val="32"/>
        </w:rPr>
        <w:t>การวิจัยเกี่ยวกับการป้องกันและปราบปราม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มีอิทธิพล โดยใช้มาตรการทางสังคม และกระบวนการมีส่วนร่ว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ชุม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 w:cs="Angsana New"/>
          <w:b/>
          <w:b/>
          <w:bCs/>
          <w:spacing w:val="10"/>
          <w:sz w:val="32"/>
          <w:sz w:val="32"/>
          <w:szCs w:val="32"/>
        </w:rPr>
        <w:t>การส่งเสริมความเข้มแข็งและการเสริมสร้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ูมิคุ้มกันของท้องถิ่นและสัง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5"/>
          <w:sz w:val="32"/>
          <w:sz w:val="32"/>
          <w:szCs w:val="32"/>
        </w:rPr>
        <w:t>การวิจัยเกี่ยวกับการสร้างเสริมความเข้มแข็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ท้องถิ่น กระบวนการและกลไกสนับสนุนการมีส่วนร่วมข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ชาชน และการพัฒนาระเบียบชุม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ส่งเสริมกระบวนการออ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สร้างหลักประกันรายได้ ตลอดจนความมั่นคงในครัวเรือ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เกี่ยวกับการพัฒนาศักยภาพเยาว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ด้อยโอกาส ผู้พิการและผู้สูงอายุ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วิจัยเกี่ยวกับการพัฒนาองค์ความรู้ด้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ชาสังคม และการจัดการความรู้เพื่อขจัดความยากจน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สริมสร้างภูมิคุ้มกันของท้องถิ่นและสังค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เสริมสร้างความมั่นคงและบูรณาการ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ก้ไข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ปัญหาสถานการณ์ความไม่สงบในประเทศ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pacing w:val="2"/>
          <w:sz w:val="32"/>
          <w:sz w:val="32"/>
          <w:szCs w:val="32"/>
        </w:rPr>
        <w:t>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 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ความมั่นคงใน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วิจัยเกี่ยวกับหลักการ “เข้าใจ เข้าถึง พัฒน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ุณภาพชีวิตและสังคม และการสร้างความสมานฉันท์ที่สอดคล้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ับวิถีชีวิตและวัฒนธรรมของชุมชนในพื้นที่จังหวัดชายแดน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วิจัยเกี่ยวกับการบริหารจัดการและผลกระท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อันเนื่องมาจากผู้ลักลอบเข้าเมือง แรงงานต่างด้าวและแรง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่างถิ่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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ศักยภาพและประสิทธิภาพ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ข่าวและการประชาสัมพันธ์ภาครัฐ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7930</wp:posOffset>
                </wp:positionH>
                <wp:positionV relativeFrom="paragraph">
                  <wp:posOffset>33020</wp:posOffset>
                </wp:positionV>
                <wp:extent cx="197485" cy="1974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2.6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สร้างศักยภาพและความสามารถเพื่อ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วิทยาการและทรัพยากร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ab/>
        <w:tab/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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pacing w:val="11"/>
          <w:sz w:val="32"/>
          <w:sz w:val="32"/>
          <w:szCs w:val="32"/>
        </w:rPr>
        <w:t>การพัฒนานวัตกรรมและองค์ความรู้ใหม่ท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>วิทยาศาสตร์ ทางสังคมศาสตร์ และการพัฒนาองค์ความรู้ใหม่ใ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าการ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และพัฒนานวัตกรรมและองค์ความรู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หม่ทางวิทยาศาสตร์และเทคโนโลยี  เช่น เทคโนโลยีชีว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สดุศาสตร์ เทคโนโลยีสารสนเทศและสื่อสาร นาโนเทคโนโลยี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7"/>
          <w:sz w:val="32"/>
          <w:sz w:val="32"/>
          <w:szCs w:val="32"/>
        </w:rPr>
        <w:t>วิทยาศาสตร์การแพทย์และสาธารณสุข  เทคโนโลยีด้านอาวุธ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ุทโธ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และพัฒนานวัตกรรมและองค์ความรู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ม่ทางสังคมศาสตร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และพัฒนานวัตกรรมและองค์ความรู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ม่ทางวิทยาการอื่น ๆ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พื่อต่อยอดภูมิปัญญาของประเทศเพื่อ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ประโยชน์ในการพัฒนา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-7"/>
          <w:sz w:val="32"/>
          <w:szCs w:val="32"/>
        </w:rPr>
        <w:t></w:t>
      </w:r>
      <w:r>
        <w:rPr>
          <w:rFonts w:cs="Angsana New" w:ascii="Angsana New" w:hAnsi="Angsana New"/>
          <w:spacing w:val="-7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สร้างศักยภาพและความสามารถของทรัพยาก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ในวิทยาการ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พัฒนาศักยภาพและความ</w:t>
      </w: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ามารถของนักวิจัยรุ่นใหม่ นักวิจัย และนักบริหารการวิจัย 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ิทยาการต่าง ๆ ของภาครัฐและภาค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วิจัยเกี่ยวกับการพัฒนาผู้ช่วยนักวิจัย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ครัฐและภาคเอก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536" w:leader="none"/>
        </w:tabs>
        <w:ind w:left="1560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7930</wp:posOffset>
                </wp:positionH>
                <wp:positionV relativeFrom="paragraph">
                  <wp:posOffset>32385</wp:posOffset>
                </wp:positionV>
                <wp:extent cx="197485" cy="1974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9pt;margin-top:2.5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ริมสร้างและพัฒนาทุนทรัพยากรธรรมชาติ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ิ่งแวดล้อ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เครื่องหมาย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และการใช้ประโยชน์ทรัพยากร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ธรรมชาติและสิ่งแวดล้อมอย่างยั่งยื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pacing w:val="-4"/>
          <w:sz w:val="32"/>
          <w:sz w:val="32"/>
          <w:szCs w:val="32"/>
        </w:rPr>
        <w:t>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pacing w:val="-4"/>
          <w:sz w:val="32"/>
          <w:sz w:val="32"/>
          <w:szCs w:val="32"/>
        </w:rPr>
        <w:t>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กี่ยวกับการบริหารจัดการทรัพย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ธรรมชาติและสิ่งแวดล้อมอย่างยั่งยื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เกี่ยวกับการพัฒนาองค์ความรู้ด้านควา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หลากหลายทางชีวภาพและการใช้ประโยชน์ความหลากหล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างชีวภาพอย่างยั่งยื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ารวิจัยเกี่ยวกับสิ่งบ่งชี้ทางภูมิศาสตร์เพื่อ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ริมสร้างคุณ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Value Creation) </w:t>
      </w:r>
      <w:r>
        <w:rPr>
          <w:rFonts w:ascii="Angsana New" w:hAnsi="Angsana New" w:cs="Angsana New"/>
          <w:sz w:val="32"/>
          <w:sz w:val="32"/>
          <w:szCs w:val="32"/>
        </w:rPr>
        <w:t>ของผลผลิตและทรัพยาก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เกี่ยวกับการใช้มาตรการทางสิ่งแวดล้อ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แก้ปัญหาการกีดกันทางการค้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กี่ยวกับการเปลี่ยนแปลงระบบนิเวศ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ับการเปลี่ยนแปลงของทรัพยากรทางการเกษตร ประมง 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ายฝั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ารวิจัยเกี่ยวกับการสร้างจิตสำนึกใน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อนุรักษ์พื้นที่ที่สำคัญ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เปราะบางเชิงนิเว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8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พื่อฟื้นฟูและเพิ่มความสมบูรณ์ข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ื้นที่ป่าอนุรักษ์  ป่าสงวนแห่งชาติ  ป่าชายเลน  และทรัพยาก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ายฝั่ง และการจัดการไฟป่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9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มลพิษ การจัดการมลพิษ และ</w:t>
      </w: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สิ่งแวดล้อมจากมลพิษ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>การสร้างองค์ความรู้เกี่ยวกับการฟื้นฟูบำรุง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ทั้งการใช้ประโยชน์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วิทยาศาสตร์ทางด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เกี่ยวกับการปรับปรุงคุณภาพและ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ฟื้นฟูบำรุงด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เกี่ยวกับการพัฒนาการใช้ประโยชน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รัพยากรที่ดินอย่างมีประสิทธิภาพ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การพัฒนาระบบการบริหารจัดการทรัพยากรน้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pacing w:val="6"/>
          <w:sz w:val="32"/>
          <w:sz w:val="32"/>
          <w:szCs w:val="32"/>
        </w:rPr>
        <w:t>แบบบูรณาการและสร้างความเป็นเอกภาพในการบริหารจัดการน้ำ</w:t>
      </w:r>
      <w:r>
        <w:rPr>
          <w:rFonts w:cs="Angsana New" w:ascii="Angsana New" w:hAnsi="Angsana New"/>
          <w:b/>
          <w:bCs/>
          <w:spacing w:val="6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เกี่ยวกับการพัฒนาระบบและกลไก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cs="Angsana New" w:ascii="Angsana New" w:hAnsi="Angsana New"/>
          <w:spacing w:val="3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3"/>
          <w:sz w:val="32"/>
          <w:sz w:val="32"/>
          <w:szCs w:val="32"/>
        </w:rPr>
        <w:t>การบริหารจัดการน้ำ</w:t>
      </w:r>
      <w:r>
        <w:rPr>
          <w:rFonts w:ascii="Angsana New" w:hAnsi="Angsana New" w:cs="Angsana New"/>
          <w:sz w:val="32"/>
          <w:sz w:val="32"/>
          <w:szCs w:val="32"/>
        </w:rPr>
        <w:t>ของประเทศที่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จัยเกี่ยวกับผลกระทบสิ่งแวดล้อมจาก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ร้างเขื่อนและฝ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สร้างองค์ความรู้เกี่ยวกับภัยพิบัติจากธรรมชาติ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ารวิจัยเกี่ยวกับภัยพิบัติจากธรรมชาติแล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ทางเศรษฐกิจ สังคม และสิ่งแวดล้อ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เกี่ยวกับการพัฒนาระบบฐาน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ระบบการพยากรณ์เตือนภัยและระบบการเฝ้าระวังเกี่ยวก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บัติภัยทางธรรมชาติ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5390</wp:posOffset>
                </wp:positionH>
                <wp:positionV relativeFrom="paragraph">
                  <wp:posOffset>35560</wp:posOffset>
                </wp:positionV>
                <wp:extent cx="197485" cy="1974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7pt;margin-top:2.8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ยุทธศาสตร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การบริหารจัดการความรู้ ผลงานวิจัย ทรัพยาก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pacing w:val="8"/>
          <w:sz w:val="32"/>
          <w:sz w:val="32"/>
          <w:szCs w:val="32"/>
        </w:rPr>
        <w:t>และภูมิปัญญาของประเทศ  สู่การใช้ประโยชน์ด้วยยุทธวิธีที่เหมาะสม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ทำ</w:t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pacing w:val="2"/>
          <w:sz w:val="32"/>
          <w:szCs w:val="32"/>
        </w:rPr>
        <w:t>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pacing w:val="11"/>
          <w:sz w:val="32"/>
          <w:sz w:val="32"/>
          <w:szCs w:val="32"/>
        </w:rPr>
        <w:t>การพัฒนาระบบบริหารงานวิจัยของประเทศ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-5"/>
          <w:sz w:val="32"/>
          <w:sz w:val="32"/>
          <w:szCs w:val="32"/>
        </w:rPr>
        <w:t>ตลอดจนการบริหารจัดการความรู้ ผลงานวิจัย ทรัพยากร และภูมิปัญญ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ของประเทศ และจากต่างประเทศสู่การใช้ประโยชน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เกี่ยวกับการพัฒนาระบบบริหารงานวิจ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ของประเทศ  ตลอดจนการบริหารจัดการความรู้ ผลงาน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รัพยากร และภูมิปัญญาของประเทศ สู่การใช้ประโยชน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วิจัยเกี่ยวกับระบบการคุ้มครองสิทธิประโยชน์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ทรัพย์สินทางปัญญา และแนวทางการผลักดันสู่การนำทรัพย์ส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างปัญญาไปใช้ประโยชน์ในเชิงพาณิชย์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เกี่ยวกับการพัฒนาฐานข้อมูลและดัชน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้านการวิจัยที่เหมาะสมแก่การพัฒนา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 w:cs="Angsana New"/>
          <w:spacing w:val="16"/>
          <w:sz w:val="32"/>
          <w:sz w:val="32"/>
          <w:szCs w:val="32"/>
        </w:rPr>
        <w:t>การวิจัยเกี่ยวกับการเข้าถึงทรัพยากรทา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และเทคโนโลย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วิทยาการสาขาต่าง ๆ ตลอด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งค์ความรู้ในประเทศและจากต่างประเทศ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เกี่ยวกับการพัฒนาองค์กรวิจัยระด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ชุมช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410" w:leader="none"/>
          <w:tab w:val="left" w:pos="2835" w:leader="none"/>
          <w:tab w:val="left" w:pos="3119" w:leader="none"/>
          <w:tab w:val="left" w:pos="4253" w:leader="none"/>
          <w:tab w:val="left" w:pos="4536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ยุทธ์การวิจัย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pacing w:val="12"/>
          <w:sz w:val="32"/>
          <w:sz w:val="32"/>
          <w:szCs w:val="32"/>
        </w:rPr>
        <w:t>การวิเคราะห์และประเมินผลเพื่อการพัฒน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ศักยภาพและความสามารถด้านการวิจัยของประเทศที่มีประสิทธิภา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ทำเครื่อง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ช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วิจัยเกี่ยวกับระบบการวิเคราะห์และประเม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7"/>
          <w:sz w:val="32"/>
          <w:sz w:val="32"/>
          <w:szCs w:val="32"/>
        </w:rPr>
        <w:t>ผลเพื่อการพัฒนาศักยภาพและความสามารถด้านการวิจัยข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เทศที่มีประสิทธิ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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งานวิจัย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วิจัยเกี่ยวกับการพัฒนามาตรฐานการวิจั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องประเทศ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3630</wp:posOffset>
                </wp:positionH>
                <wp:positionV relativeFrom="paragraph">
                  <wp:posOffset>592455</wp:posOffset>
                </wp:positionV>
                <wp:extent cx="197485" cy="1974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9pt;margin-top:46.6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>III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ุความสอดคล้องของโครงการวิจัยกับกลุ่มเรื่องที่ควรวิจัยเร่งด่วนตามนโยบา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ยุทธศาสตร์การวิจัยของชาติ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1-255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ซึ่งประกอบด้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b/>
          <w:b/>
          <w:bCs/>
          <w:spacing w:val="6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สอดคล้องกับกลุ่มเรื่องใดมากที่สุดให้ทำ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ช่อง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9355</wp:posOffset>
                </wp:positionH>
                <wp:positionV relativeFrom="paragraph">
                  <wp:posOffset>36830</wp:posOffset>
                </wp:positionV>
                <wp:extent cx="197485" cy="1974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2.9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ยุกต์ใช้เศรษฐกิจพอเพีย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355</wp:posOffset>
                </wp:positionH>
                <wp:positionV relativeFrom="paragraph">
                  <wp:posOffset>33655</wp:posOffset>
                </wp:positionV>
                <wp:extent cx="197485" cy="1974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2.6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มั่นคงของรัฐและการเสริมสร้างธรรมาภิบาล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9355</wp:posOffset>
                </wp:positionH>
                <wp:positionV relativeFrom="paragraph">
                  <wp:posOffset>38100</wp:posOffset>
                </wp:positionV>
                <wp:extent cx="197485" cy="1974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3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ฏิรูปการศึกษ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การน้ำ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9355</wp:posOffset>
                </wp:positionH>
                <wp:positionV relativeFrom="paragraph">
                  <wp:posOffset>-250825</wp:posOffset>
                </wp:positionV>
                <wp:extent cx="197485" cy="19748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-19.7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9355</wp:posOffset>
                </wp:positionH>
                <wp:positionV relativeFrom="paragraph">
                  <wp:posOffset>36830</wp:posOffset>
                </wp:positionV>
                <wp:extent cx="197485" cy="19748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2.9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พัฒนาพลังงานทดแท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41275</wp:posOffset>
                </wp:positionV>
                <wp:extent cx="197485" cy="19748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3.2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พิ่มมูลค่าสินค้าเกษตรเพื่อการส่งออกและลดการนำเข้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9355</wp:posOffset>
                </wp:positionH>
                <wp:positionV relativeFrom="paragraph">
                  <wp:posOffset>36195</wp:posOffset>
                </wp:positionV>
                <wp:extent cx="197485" cy="19748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2.8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้องกันโรคและการรักษาสุข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9355</wp:posOffset>
                </wp:positionH>
                <wp:positionV relativeFrom="paragraph">
                  <wp:posOffset>40640</wp:posOffset>
                </wp:positionV>
                <wp:extent cx="197485" cy="19748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3.2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สิ่งแวดล้อมและการพัฒนาคุณค่าความหลากหลายทา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ีวภาพ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9355</wp:posOffset>
                </wp:positionH>
                <wp:positionV relativeFrom="paragraph">
                  <wp:posOffset>45085</wp:posOffset>
                </wp:positionV>
                <wp:extent cx="197485" cy="19748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3.5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คโนโลยีใหม่และเทคโนโลยีที่สำคัญเพื่ออุตสาหกรร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410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55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6815</wp:posOffset>
                </wp:positionH>
                <wp:positionV relativeFrom="paragraph">
                  <wp:posOffset>26035</wp:posOffset>
                </wp:positionV>
                <wp:extent cx="197485" cy="19748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5pt;margin-top:2.05pt;width:15.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การท่องเที่ยว</w:t>
      </w:r>
    </w:p>
    <w:p>
      <w:pPr>
        <w:pStyle w:val="Heading2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่วน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องค์ประกอบในการจัด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วิจัย 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รับผิดชอบ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 w:cs="Angsana New"/>
          <w:sz w:val="32"/>
          <w:sz w:val="32"/>
          <w:szCs w:val="32"/>
        </w:rPr>
        <w:t>คณะผู้วิจัย บทบาทของนักวิจัยแต่ละคนในการทำวิจัย และสัดส่วนที่ท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]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น่วยงาน  ประกอบด้วย หน่วยงานหลักและหน่วยงานสนับสนุน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ประเภท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นวก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วิชาการและกลุ่มวิชาที่</w:t>
      </w:r>
      <w:r>
        <w:rPr>
          <w:rFonts w:ascii="Angsana New" w:hAnsi="Angsana New" w:cs="Angsana New"/>
          <w:sz w:val="32"/>
          <w:sz w:val="32"/>
          <w:szCs w:val="32"/>
        </w:rPr>
        <w:t>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จัย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นวก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สำคั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k</w:t>
      </w:r>
      <w:r>
        <w:rPr>
          <w:rFonts w:cs="Angsana New" w:ascii="Angsana New" w:hAnsi="Angsana New"/>
          <w:sz w:val="32"/>
          <w:szCs w:val="32"/>
        </w:rPr>
        <w:t xml:space="preserve">eywords) </w:t>
      </w:r>
      <w:r>
        <w:rPr>
          <w:rFonts w:ascii="Angsana New" w:hAnsi="Angsana New" w:cs="Angsana New"/>
          <w:sz w:val="32"/>
          <w:sz w:val="32"/>
          <w:szCs w:val="32"/>
        </w:rPr>
        <w:t>ของโครงการวิจัย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สำคัญและที่มาของปัญหาที่ทำการวิจัย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โครงการวิจัย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บเขตของ</w:t>
      </w:r>
      <w:r>
        <w:rPr>
          <w:rFonts w:ascii="Angsana New" w:hAnsi="Angsana New" w:cs="Angsana New"/>
          <w:sz w:val="32"/>
          <w:sz w:val="32"/>
          <w:szCs w:val="32"/>
        </w:rPr>
        <w:t>โครง</w:t>
      </w:r>
      <w:r>
        <w:rPr>
          <w:rFonts w:ascii="Angsana New" w:hAnsi="Angsana New" w:cs="Angsana New"/>
          <w:sz w:val="32"/>
          <w:sz w:val="32"/>
          <w:szCs w:val="32"/>
        </w:rPr>
        <w:t>การวิจัย</w:t>
      </w:r>
    </w:p>
    <w:p>
      <w:pPr>
        <w:pStyle w:val="Normal"/>
        <w:ind w:left="993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  </w:t>
      </w:r>
      <w:r>
        <w:rPr>
          <w:rFonts w:cs="Angsana New" w:ascii="Angsana New" w:hAnsi="Angsana New"/>
          <w:spacing w:val="4"/>
          <w:sz w:val="32"/>
          <w:szCs w:val="32"/>
        </w:rPr>
        <w:t>8.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ทฤษฎี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สมมุติฐาน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รอบแนวความคิดของโครงการวิจั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</w:p>
    <w:p>
      <w:pPr>
        <w:pStyle w:val="Normal"/>
        <w:ind w:left="993" w:hanging="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eastAsia="Angsana New" w:cs="Angsana New" w:ascii="Angsana New" w:hAnsi="Angsana New"/>
          <w:spacing w:val="4"/>
          <w:sz w:val="32"/>
          <w:szCs w:val="32"/>
        </w:rPr>
        <w:t xml:space="preserve">  </w:t>
      </w:r>
      <w:r>
        <w:rPr>
          <w:rFonts w:cs="Angsana New" w:ascii="Angsana New" w:hAnsi="Angsana New"/>
          <w:spacing w:val="4"/>
          <w:sz w:val="32"/>
          <w:szCs w:val="32"/>
        </w:rPr>
        <w:t>9.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ทบทวนวรรณกรรม</w:t>
      </w:r>
      <w:r>
        <w:rPr>
          <w:rFonts w:cs="Angsana New" w:ascii="Angsana New" w:hAnsi="Angsana New"/>
          <w:spacing w:val="4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รสน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nforma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อกสารอ้างอิงของโครง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โยชน์ที่คาดว่าจะได้รับ เช่น การเผยแพร่ในวารสาร จดสิทธิบัตร ฯลฯ และ</w:t>
      </w:r>
      <w:r>
        <w:rPr>
          <w:rFonts w:ascii="Angsana New" w:hAnsi="Angsana New" w:cs="Angsana New"/>
          <w:sz w:val="32"/>
          <w:sz w:val="32"/>
          <w:szCs w:val="32"/>
        </w:rPr>
        <w:t>หน่วยงานที่นำผลการวิจัยไปใช้ประโยชน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การถ่ายทอดเทคโนโลยีหรือผลการวิจัยสู่กลุ่มเป้าหม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</w:t>
      </w:r>
      <w:r>
        <w:rPr>
          <w:rFonts w:ascii="Angsana New" w:hAnsi="Angsana New" w:cs="Angsana New"/>
          <w:sz w:val="32"/>
          <w:sz w:val="32"/>
          <w:szCs w:val="32"/>
        </w:rPr>
        <w:t>การดำเน</w:t>
      </w:r>
      <w:r>
        <w:rPr>
          <w:rFonts w:ascii="Angsana New" w:hAnsi="Angsana New" w:cs="Angsana New"/>
          <w:sz w:val="32"/>
          <w:sz w:val="32"/>
          <w:szCs w:val="32"/>
        </w:rPr>
        <w:t xml:space="preserve">ินการวิจัย </w:t>
      </w:r>
      <w:r>
        <w:rPr>
          <w:rFonts w:ascii="Angsana New" w:hAnsi="Angsana New" w:cs="Angsana New"/>
          <w:sz w:val="32"/>
          <w:sz w:val="32"/>
          <w:szCs w:val="32"/>
        </w:rPr>
        <w:t>และสถานที่ทำการทดล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/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ะยะเวลาทำการวิจัย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แผนการดำเนินงานตลอดโครงการวิจัย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ให้ระบุขั้นตอน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ย่าง</w:t>
      </w:r>
      <w:r>
        <w:rPr>
          <w:rFonts w:ascii="Angsana New" w:hAnsi="Angsana New" w:cs="Angsana New"/>
          <w:sz w:val="32"/>
          <w:sz w:val="32"/>
          <w:szCs w:val="32"/>
        </w:rPr>
        <w:t>ละเอีย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ที่เอื้อต่อ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ุปกรณ์การวิจ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พื้นฐาน ฯล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ะบุเฉพาะปัจจัย</w:t>
      </w:r>
      <w:r>
        <w:rPr>
          <w:rFonts w:ascii="Angsana New" w:hAnsi="Angsana New" w:cs="Angsana New"/>
          <w:sz w:val="32"/>
          <w:sz w:val="32"/>
          <w:szCs w:val="32"/>
        </w:rPr>
        <w:t>ที่ต้องการเพิ่มเติ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ประมาณของโครงการวิจั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5" w:leader="none"/>
        </w:tabs>
        <w:ind w:left="1985" w:hanging="5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งบประมาณ</w:t>
      </w:r>
      <w:r>
        <w:rPr>
          <w:rFonts w:ascii="Angsana New" w:hAnsi="Angsana New" w:cs="Angsana New"/>
          <w:sz w:val="32"/>
          <w:sz w:val="32"/>
          <w:szCs w:val="32"/>
        </w:rPr>
        <w:t>การวิจัย  จำแนก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ต่าง ๆ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 w:cs="Angsana New"/>
          <w:sz w:val="32"/>
          <w:sz w:val="32"/>
          <w:szCs w:val="32"/>
        </w:rPr>
        <w:t>ปีงบ</w:t>
      </w: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ที่เสนอข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นวก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]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5" w:leader="none"/>
        </w:tabs>
        <w:ind w:left="1985" w:hanging="542"/>
        <w:rPr/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รายละเอียดงบประมาณ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ารวิจัย จำแนก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เภทต่าง ๆ ที่เสนอขอใ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ปี 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 w:cs="Angsana New"/>
          <w:sz w:val="32"/>
          <w:sz w:val="32"/>
          <w:szCs w:val="32"/>
        </w:rPr>
        <w:t>กรณีเป็นโครงการวิจัย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นวก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)]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985" w:leader="none"/>
        </w:tabs>
        <w:ind w:left="1985" w:hanging="5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งบประมาณ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วิจั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ได้รับจัดสรรในแต่ละปีที่ผ่านมา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รณีเป็นโครงการวิจัยต่อเนื่องที่ได้รับ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>ทำ</w:t>
      </w:r>
      <w:r>
        <w:rPr>
          <w:rFonts w:ascii="Angsana New" w:hAnsi="Angsana New" w:cs="Angsana New"/>
          <w:sz w:val="32"/>
          <w:sz w:val="32"/>
          <w:szCs w:val="32"/>
        </w:rPr>
        <w:t>การวิจัย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สำเร็จและความคุ้มค่า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ได้รั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วิจัยต่อเนื่อง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ึ้นไป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985" w:leader="none"/>
        </w:tabs>
        <w:ind w:left="1985" w:hanging="5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ำรับรองจากหัวหน้าโครงการวิจัยว่าโครงการวิจัยได้รับการจัดสร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ประมาณจริ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ในปีงบ</w:t>
      </w:r>
      <w:r>
        <w:rPr>
          <w:rFonts w:ascii="Angsana New" w:hAnsi="Angsana New" w:cs="Angsana New"/>
          <w:sz w:val="32"/>
          <w:sz w:val="32"/>
          <w:szCs w:val="32"/>
        </w:rPr>
        <w:t>ประมาณ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่าน</w:t>
      </w:r>
      <w:r>
        <w:rPr>
          <w:rFonts w:ascii="Angsana New" w:hAnsi="Angsana New" w:cs="Angsana New"/>
          <w:sz w:val="32"/>
          <w:sz w:val="32"/>
          <w:szCs w:val="32"/>
        </w:rPr>
        <w:t>ม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985" w:leader="none"/>
        </w:tabs>
        <w:ind w:left="1985" w:hanging="5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ว่าโครงการวิจัยนี้อยู่ระหว่างเสนอของบประมาณจากแหล่งเงินทุนอื่น หรือเป็นการวิจัยต่อยอดจากโครงการวิจัย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985" w:leader="none"/>
        </w:tabs>
        <w:ind w:left="1985" w:hanging="5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งานความก้าวหน้าของโครงการวิจัย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 ต</w:t>
      </w: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ชี้แจงอื่น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งลายมือชื่อ หัวหน้าโครงการวิจัย พร้อมวัน เดือน 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</w:t>
      </w:r>
    </w:p>
    <w:p>
      <w:pPr>
        <w:pStyle w:val="Heading2"/>
        <w:tabs>
          <w:tab w:val="clear" w:pos="720"/>
          <w:tab w:val="left" w:pos="993" w:leader="none"/>
        </w:tabs>
        <w:spacing w:before="200" w:after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  ค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วัติคณะผู้วิจ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กุ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งส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นามสก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 Mr, Mrs, Miss, Rank</w:t>
      </w:r>
    </w:p>
    <w:p>
      <w:pPr>
        <w:pStyle w:val="Normal"/>
        <w:ind w:left="99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เลขหมายบัตร</w:t>
      </w:r>
      <w:r>
        <w:rPr>
          <w:rFonts w:ascii="Angsana New" w:hAnsi="Angsana New" w:cs="Angsana New"/>
          <w:sz w:val="32"/>
          <w:sz w:val="32"/>
          <w:szCs w:val="32"/>
        </w:rPr>
        <w:t>ประจำตัว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ชน 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แหน่งปัจจุบั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่วยงาน</w:t>
      </w:r>
      <w:r>
        <w:rPr>
          <w:rFonts w:ascii="Angsana New" w:hAnsi="Angsana New" w:cs="Angsana New"/>
          <w:sz w:val="32"/>
          <w:sz w:val="32"/>
          <w:szCs w:val="32"/>
        </w:rPr>
        <w:t>และสถาน</w:t>
      </w:r>
      <w:r>
        <w:rPr>
          <w:rFonts w:ascii="Angsana New" w:hAnsi="Angsana New" w:cs="Angsana New"/>
          <w:sz w:val="32"/>
          <w:sz w:val="32"/>
          <w:szCs w:val="32"/>
        </w:rPr>
        <w:t>ที่อยู่ที่ติดต่อได้สะดวก พร้อมหมายเลขโทรศัพท์ โทรสาร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ปรษณีย์อิเล็กทรอนิกส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e-</w:t>
      </w:r>
      <w:r>
        <w:rPr>
          <w:rFonts w:cs="Angsana New" w:ascii="Angsana New" w:hAnsi="Angsana New"/>
          <w:sz w:val="32"/>
          <w:szCs w:val="32"/>
        </w:rPr>
        <w:t>mail)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กต่างจากวุฒิการศึกษ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สาขาวิชา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สบการณ์ที่เกี่ยวข้องกับการบริหารงานวิจัยทั้งภายในและภายนอกประเทศ โดยระบุสถานภาพในการทำการวิจัยว่าเป็นผู้อำนวยการแผนงานวิจัย หัวหน้าโครงการวิจัย หรือผู้ร่วมวิจัยในแต่ละข้อเสนอการวิจัย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ัวหน้าโครงการวิจั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ascii="Angsana New" w:hAnsi="Angsana New" w:cs="Angsana New"/>
          <w:sz w:val="32"/>
          <w:sz w:val="32"/>
          <w:szCs w:val="32"/>
        </w:rPr>
        <w:t>ผลงาน</w:t>
      </w:r>
      <w:r>
        <w:rPr>
          <w:rFonts w:ascii="Angsana New" w:hAnsi="Angsana New" w:cs="Angsana New"/>
          <w:sz w:val="32"/>
          <w:sz w:val="32"/>
          <w:szCs w:val="32"/>
        </w:rPr>
        <w:t>วิจัย ปีที่พิมพ์ การเผยแพร่ และ</w:t>
      </w:r>
      <w:r>
        <w:rPr>
          <w:rFonts w:ascii="Angsana New" w:hAnsi="Angsana New" w:cs="Angsana New"/>
          <w:sz w:val="32"/>
          <w:sz w:val="32"/>
          <w:szCs w:val="32"/>
        </w:rPr>
        <w:t>แหล่งทุ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อา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18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งานวิจัยที่กำลังทำ </w:t>
      </w:r>
      <w:r>
        <w:rPr>
          <w:rFonts w:cs="Angsana New" w:ascii="Angsana New" w:hAnsi="Angsana New"/>
          <w:spacing w:val="2"/>
          <w:sz w:val="32"/>
          <w:szCs w:val="32"/>
        </w:rPr>
        <w:t xml:space="preserve">: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ชื่อข้อเสนอการวิจัย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หล่งทุน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สถานภาพในการทำวิจัย</w:t>
      </w:r>
      <w:r>
        <w:rPr>
          <w:rFonts w:ascii="Angsana New" w:hAnsi="Angsana New" w:cs="Angsana New"/>
          <w:sz w:val="32"/>
          <w:sz w:val="32"/>
          <w:szCs w:val="32"/>
        </w:rPr>
        <w:t>ว่าได้ทำการวิจัยลุล่วงแล้วประมาณร้อยละเท่าใด</w:t>
      </w:r>
    </w:p>
    <w:p>
      <w:pPr>
        <w:pStyle w:val="Footnote"/>
        <w:tabs>
          <w:tab w:val="clear" w:pos="720"/>
          <w:tab w:val="left" w:pos="1418" w:leader="none"/>
          <w:tab w:val="left" w:pos="1701" w:leader="none"/>
        </w:tabs>
        <w:spacing w:before="200" w:after="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  <w:u w:val="single"/>
          <w:lang w:val="th-TH"/>
        </w:rPr>
        <w:t>หมายเหตุ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:</w:t>
        <w:tab/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1.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กรณีที่หน่วยงานมิได้ทำการวิจัยเองแต่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ใช้วิธี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จัดจ้าง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 โปรด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ใช้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  <w:lang w:val="th-TH"/>
        </w:rPr>
        <w:t>แบบ ว–</w:t>
      </w:r>
      <w:r>
        <w:rPr>
          <w:rFonts w:cs="Angsana New" w:ascii="Angsana New" w:hAnsi="Angsana New"/>
          <w:b/>
          <w:bCs/>
          <w:spacing w:val="4"/>
          <w:sz w:val="32"/>
          <w:szCs w:val="32"/>
          <w:lang w:val="th-TH"/>
        </w:rPr>
        <w:t>1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  <w:lang w:val="th-TH"/>
        </w:rPr>
        <w:t>ด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 โดยระบุ</w:t>
      </w:r>
      <w:r>
        <w:rPr>
          <w:rFonts w:cs="Angsana New" w:ascii="Angsana New" w:hAnsi="Angsana New"/>
          <w:spacing w:val="6"/>
          <w:sz w:val="32"/>
          <w:szCs w:val="32"/>
          <w:lang w:val="th-TH"/>
        </w:rPr>
        <w:tab/>
        <w:tab/>
      </w:r>
      <w:r>
        <w:rPr>
          <w:rFonts w:ascii="Angsana New" w:hAnsi="Angsana New" w:cs="Angsana New"/>
          <w:spacing w:val="9"/>
          <w:sz w:val="32"/>
          <w:sz w:val="32"/>
          <w:szCs w:val="32"/>
          <w:lang w:val="th-TH"/>
        </w:rPr>
        <w:t>รายละเอียดตามแบบฟอร์มที่กำหนดไว้ให้มากที่สุด</w:t>
      </w:r>
      <w:r>
        <w:rPr>
          <w:rFonts w:ascii="Angsana New" w:hAnsi="Angsana New" w:cs="Angsana New"/>
          <w:spacing w:val="9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9"/>
          <w:sz w:val="32"/>
          <w:sz w:val="32"/>
          <w:szCs w:val="32"/>
          <w:lang w:val="th-TH"/>
        </w:rPr>
        <w:t>พร้อมทั้งแน</w:t>
      </w:r>
      <w:r>
        <w:rPr>
          <w:rFonts w:ascii="Angsana New" w:hAnsi="Angsana New" w:cs="Angsana New"/>
          <w:spacing w:val="9"/>
          <w:sz w:val="32"/>
          <w:sz w:val="32"/>
          <w:szCs w:val="32"/>
          <w:lang w:val="th-TH"/>
        </w:rPr>
        <w:t>บ</w:t>
      </w:r>
      <w:r>
        <w:rPr>
          <w:rFonts w:ascii="Angsana New" w:hAnsi="Angsana New" w:cs="Angsana New"/>
          <w:spacing w:val="9"/>
          <w:sz w:val="32"/>
          <w:sz w:val="32"/>
          <w:szCs w:val="32"/>
          <w:lang w:val="th-TH"/>
        </w:rPr>
        <w:t>ข้อ</w:t>
      </w:r>
      <w:r>
        <w:rPr>
          <w:rFonts w:ascii="Angsana New" w:hAnsi="Angsana New" w:cs="Angsana New"/>
          <w:spacing w:val="9"/>
          <w:sz w:val="32"/>
          <w:sz w:val="32"/>
          <w:szCs w:val="32"/>
          <w:lang w:val="th-TH"/>
        </w:rPr>
        <w:t>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terms of  reference-TOR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้วย</w:t>
      </w:r>
    </w:p>
    <w:p>
      <w:pPr>
        <w:pStyle w:val="Footnote"/>
        <w:tabs>
          <w:tab w:val="clear" w:pos="720"/>
          <w:tab w:val="left" w:pos="1418" w:leader="none"/>
          <w:tab w:val="left" w:pos="1701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2.</w:t>
        <w:tab/>
      </w:r>
      <w:r>
        <w:rPr>
          <w:rFonts w:ascii="Angsana New" w:hAnsi="Angsana New" w:cs="Angsana New"/>
          <w:spacing w:val="5"/>
          <w:sz w:val="32"/>
          <w:sz w:val="32"/>
          <w:szCs w:val="32"/>
          <w:lang w:val="th-TH"/>
        </w:rPr>
        <w:t>กรณีเป็นโครงการวิจัยต่อเนื่องที่ได้รับการจัดสรรงบประมาณในปีงบประมาณที่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ผ่านมา และนักวิจัยมีความประสงค์จะเสนอของบประมาณการวิจัยในปีงบประมาณ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่อไป  ต้องจัดทำโครงการวิจั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ประกอบการเสนอของบประมาณ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้วย</w:t>
      </w:r>
    </w:p>
    <w:p>
      <w:pPr>
        <w:pStyle w:val="Footnote"/>
        <w:tabs>
          <w:tab w:val="clear" w:pos="720"/>
          <w:tab w:val="left" w:pos="1418" w:leader="none"/>
          <w:tab w:val="left" w:pos="1701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>3.</w:t>
        <w:tab/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ระบุข้อมูลโดยละเอียดในแต่ละหัวข้ออย่างถูกต้องและครบถ้วนสมบูรณ์  เพื่อ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โยชน์ในการประเมินผล</w:t>
      </w:r>
    </w:p>
    <w:p>
      <w:pPr>
        <w:pStyle w:val="Footnote"/>
        <w:tabs>
          <w:tab w:val="clear" w:pos="720"/>
          <w:tab w:val="left" w:pos="1418" w:leader="none"/>
          <w:tab w:val="left" w:pos="17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3540</wp:posOffset>
                </wp:positionH>
                <wp:positionV relativeFrom="paragraph">
                  <wp:posOffset>100584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79.2pt" to="310.1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lang w:val="th-TH"/>
        </w:rPr>
        <w:tab/>
        <w:t>4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กรณีโครงการวิจัยที่มีการใช้สัตว์  ให้ปฏิบัติตามจรรยาบรรณการใช้สัตว์เพื่องาน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ทา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วิทยาศาสตร์ สภาวิจัยแห่งชาติ </w:t>
      </w:r>
      <w:r>
        <w:rPr>
          <w:rFonts w:cs="Angsana New" w:ascii="Angsana New" w:hAnsi="Angsana New"/>
          <w:spacing w:val="4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 xml:space="preserve">ผนวก </w:t>
      </w:r>
      <w:r>
        <w:rPr>
          <w:rFonts w:cs="Angsana New" w:ascii="Angsana New" w:hAnsi="Angsana New"/>
          <w:spacing w:val="4"/>
          <w:sz w:val="32"/>
          <w:szCs w:val="32"/>
          <w:lang w:val="th-TH"/>
        </w:rPr>
        <w:t xml:space="preserve">10) 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th-TH"/>
        </w:rPr>
        <w:t>และจัดทำเอกสารแนบตามแบบฟอร์ม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บรับรองในผนวก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ชุด</w:t>
      </w:r>
    </w:p>
    <w:sectPr>
      <w:headerReference w:type="default" r:id="rId2"/>
      <w:type w:val="nextPage"/>
      <w:pgSz w:w="11906" w:h="16838"/>
      <w:pgMar w:left="1797" w:right="1418" w:gutter="0" w:header="720" w:top="1440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  <w:lvl w:ilvl="1">
      <w:start w:val="1"/>
      <w:numFmt w:val="decimal"/>
      <w:lvlText w:val="%1.%2"/>
      <w:lvlJc w:val="left"/>
      <w:pPr>
        <w:tabs>
          <w:tab w:val="num" w:pos="1838"/>
        </w:tabs>
        <w:ind w:left="183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73"/>
        </w:tabs>
        <w:ind w:left="24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08"/>
        </w:tabs>
        <w:ind w:left="28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3"/>
        </w:tabs>
        <w:ind w:left="350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38"/>
        </w:tabs>
        <w:ind w:left="38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3"/>
        </w:tabs>
        <w:ind w:left="4173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8"/>
        </w:tabs>
        <w:ind w:left="48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3"/>
        </w:tabs>
        <w:ind w:left="5203" w:hanging="1440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3"/>
        </w:tabs>
        <w:ind w:left="18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6"/>
        </w:tabs>
        <w:ind w:left="36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9"/>
        </w:tabs>
        <w:ind w:left="50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52"/>
        </w:tabs>
        <w:ind w:left="6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95"/>
        </w:tabs>
        <w:ind w:left="8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38"/>
        </w:tabs>
        <w:ind w:left="97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41"/>
        </w:tabs>
        <w:ind w:left="115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84"/>
        </w:tabs>
        <w:ind w:left="12984" w:hanging="1440"/>
      </w:pPr>
      <w:rPr/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20"/>
        </w:tabs>
        <w:ind w:left="255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3"/>
        </w:tabs>
        <w:ind w:left="18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6"/>
        </w:tabs>
        <w:ind w:left="36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9"/>
        </w:tabs>
        <w:ind w:left="50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52"/>
        </w:tabs>
        <w:ind w:left="6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95"/>
        </w:tabs>
        <w:ind w:left="8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38"/>
        </w:tabs>
        <w:ind w:left="97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41"/>
        </w:tabs>
        <w:ind w:left="115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84"/>
        </w:tabs>
        <w:ind w:left="1298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การเยื้องตัวข้อความ 2"/>
    <w:basedOn w:val="Normal"/>
    <w:qFormat/>
    <w:pPr>
      <w:ind w:firstLine="108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720" w:firstLine="360"/>
      <w:jc w:val="left"/>
    </w:pPr>
    <w:rPr>
      <w:rFonts w:ascii="Angsana New" w:hAnsi="Angsana New" w:cs="Angsana New"/>
      <w:sz w:val="32"/>
      <w:szCs w:val="32"/>
      <w:lang w:val="th-TH"/>
    </w:rPr>
  </w:style>
  <w:style w:type="paragraph" w:styleId="Style8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4:08:00Z</dcterms:created>
  <dc:creator>User</dc:creator>
  <dc:description/>
  <cp:keywords/>
  <dc:language>en-US</dc:language>
  <cp:lastModifiedBy>iLLuSioN</cp:lastModifiedBy>
  <cp:lastPrinted>2007-06-12T10:57:00Z</cp:lastPrinted>
  <dcterms:modified xsi:type="dcterms:W3CDTF">2007-07-10T04:08:00Z</dcterms:modified>
  <cp:revision>2</cp:revision>
  <dc:subject/>
  <dc:title>สำนักงานคณะกรรมการวิจัยแห่งชาติ</dc:title>
</cp:coreProperties>
</file>