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0" w:color="000000"/>
        </w:pBdr>
        <w:tabs>
          <w:tab w:val="clear" w:pos="720"/>
          <w:tab w:val="left" w:pos="1418" w:leader="none"/>
        </w:tabs>
        <w:jc w:val="center"/>
        <w:rPr>
          <w:rFonts w:ascii="TH SarabunPSK" w:hAnsi="TH SarabunPSK" w:cs="TH SarabunPSK"/>
          <w:shadow/>
          <w:color w:val="0D0D0D"/>
          <w:sz w:val="50"/>
          <w:szCs w:val="50"/>
          <w:lang w:val="de-DE"/>
        </w:rPr>
      </w:pPr>
      <w:r>
        <w:rPr>
          <w:rFonts w:ascii="TH SarabunPSK" w:hAnsi="TH SarabunPSK" w:cs="TH SarabunPSK"/>
          <w:shadow/>
          <w:color w:val="0D0D0D"/>
          <w:sz w:val="50"/>
          <w:sz w:val="50"/>
          <w:szCs w:val="50"/>
          <w:lang w:val="de-DE"/>
        </w:rPr>
        <w:t xml:space="preserve">ส่วนที่ ๑ </w:t>
      </w:r>
    </w:p>
    <w:p>
      <w:pPr>
        <w:pStyle w:val="Normal"/>
        <w:tabs>
          <w:tab w:val="clear" w:pos="720"/>
          <w:tab w:val="left" w:pos="1418" w:leader="none"/>
        </w:tabs>
        <w:spacing w:before="240" w:after="0"/>
        <w:jc w:val="center"/>
        <w:rPr>
          <w:rFonts w:ascii="TH SarabunPSK" w:hAnsi="TH SarabunPSK" w:cs="TH SarabunPSK"/>
          <w:b/>
          <w:b/>
          <w:bCs/>
          <w:shadow/>
          <w:color w:val="0D0D0D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hadow/>
          <w:color w:val="0D0D0D"/>
          <w:sz w:val="44"/>
          <w:sz w:val="44"/>
          <w:szCs w:val="44"/>
          <w:lang w:val="de-DE"/>
        </w:rPr>
        <w:t>สรุปสาระสำคัญทิศทางและยุทธศาสตร์ของแผนพัฒนาฯ ฉบับที่ ๑๑</w:t>
      </w:r>
    </w:p>
    <w:p>
      <w:pPr>
        <w:pStyle w:val="Normal"/>
        <w:spacing w:before="480" w:after="240"/>
        <w:ind w:left="547" w:hanging="547"/>
        <w:jc w:val="left"/>
        <w:rPr>
          <w:rFonts w:ascii="TH SarabunPSK" w:hAnsi="TH SarabunPSK" w:cs="TH SarabunPSK"/>
          <w:color w:val="0D0D0D"/>
          <w:sz w:val="36"/>
          <w:szCs w:val="36"/>
          <w:lang w:val="de-DE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val="de-DE"/>
        </w:rPr>
        <w:t>๑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val="de-DE"/>
        </w:rPr>
        <w:t>.</w:t>
        <w:tab/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val="de-DE"/>
        </w:rPr>
        <w:t>บทนำ</w:t>
      </w:r>
    </w:p>
    <w:p>
      <w:pPr>
        <w:pStyle w:val="Style18"/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eastAsia="Angsana New" w:cs="TH SarabunPSK"/>
          <w:b/>
          <w:b/>
          <w:bCs/>
          <w:i/>
          <w:i/>
          <w:i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การจัดทำแผนพัฒนา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ประเทศของไทยนับตั้งแต่แผนพัฒนาฯ ฉบับแรกเมื่อปี ๒๕๐๔ จนถึงแผนพัฒนาฯ ฉบับที่ ๑๐ มีพัฒนาการมาอย่างต่อเนื่องภายใต้สถานการณ์และเงื่อนไข รวมทั้งการเปลี่ยนแปลงในมิติต่างๆ ทั้งภายในและภายนอกประเทศ โดยเฉพาะในช่วงของแผนพัฒนาฯ ฉบับที่ ๘ การพัฒนาประเทศอยู่ภายใต้กระแสโลกาภิวัตน์ จึงเป็นจุดเปลี่ยนกระบวนทัศน์ของการวางแผนที่ยึด </w:t>
      </w:r>
      <w:r>
        <w:rPr>
          <w:rFonts w:ascii="TH SarabunPSK" w:hAnsi="TH SarabunPSK" w:cs="TH SarabunPSK"/>
          <w:b/>
          <w:b/>
          <w:bCs/>
          <w:i/>
          <w:i/>
          <w:iCs/>
          <w:color w:val="0D0D0D"/>
          <w:sz w:val="32"/>
          <w:sz w:val="32"/>
          <w:szCs w:val="32"/>
        </w:rPr>
        <w:t>“คนเป็นศูนย์กลางการพัฒนา”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ตามแนวพระราชดำรัส </w:t>
      </w:r>
      <w:r>
        <w:rPr>
          <w:rFonts w:ascii="TH SarabunPSK" w:hAnsi="TH SarabunPSK" w:cs="TH SarabunPSK"/>
          <w:b/>
          <w:b/>
          <w:bCs/>
          <w:i/>
          <w:i/>
          <w:iCs/>
          <w:color w:val="0D0D0D"/>
          <w:sz w:val="32"/>
          <w:sz w:val="32"/>
          <w:szCs w:val="32"/>
        </w:rPr>
        <w:t>“เศรษฐกิจพอเพียง”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มี </w:t>
      </w:r>
      <w:r>
        <w:rPr>
          <w:rFonts w:ascii="TH SarabunPSK" w:hAnsi="TH SarabunPSK" w:cs="TH SarabunPSK"/>
          <w:b/>
          <w:b/>
          <w:bCs/>
          <w:i/>
          <w:i/>
          <w:iCs/>
          <w:color w:val="0D0D0D"/>
          <w:sz w:val="32"/>
          <w:sz w:val="32"/>
          <w:szCs w:val="32"/>
        </w:rPr>
        <w:t>“การพัฒนาแบบองค์รวม”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และเริ่มให้ความสำคัญกับกระบวนการมีส่วนร่วมของภาคีการพัฒนา</w:t>
      </w:r>
      <w:r>
        <w:rPr>
          <w:rFonts w:ascii="TH SarabunPSK" w:hAnsi="TH SarabunPSK" w:eastAsia="Angsana New" w:cs="TH SarabunPSK"/>
          <w:color w:val="0D0D0D"/>
          <w:sz w:val="32"/>
          <w:sz w:val="32"/>
          <w:szCs w:val="32"/>
        </w:rPr>
        <w:t xml:space="preserve"> ต่อมาในช่วงของแผนพัฒนาฯ ฉบับที่ ๙ และฉบับที่ ๑๐ ได้</w:t>
      </w:r>
      <w:r>
        <w:rPr>
          <w:rFonts w:ascii="TH SarabunPSK" w:hAnsi="TH SarabunPSK" w:eastAsia="Angsana New" w:cs="TH SarabunPSK"/>
          <w:b/>
          <w:b/>
          <w:bCs/>
          <w:i/>
          <w:i/>
          <w:iCs/>
          <w:color w:val="0D0D0D"/>
          <w:sz w:val="32"/>
          <w:sz w:val="32"/>
          <w:szCs w:val="32"/>
        </w:rPr>
        <w:t>น้อมนำหลักปรัชญาของเศรษฐกิจพอเพียงเป็นปรัชญานำทางในการพัฒนาและบริหารประเทศ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3119" w:leader="none"/>
        </w:tabs>
        <w:spacing w:before="120" w:after="0"/>
        <w:ind w:firstLine="54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ผลการพัฒนา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ภายใต้แผนพัฒนาเศรษฐกิจและสังคมแห่งชาติตลอดระยะเวลาเกือบ ๕๐ ปีที่ผ่านมา สามารถสร้างความเจริญก้าวหน้า ยกระดับการพัฒนาประเทศไทยจากที่เคยอยู่ในกลุ่มประเทศด้อยพัฒนาไปอยู่ในกลุ่มประเทศกำลังพัฒนา ประชาชนมีคุณภาพชีวิตและรายได้ดีขึ้น มีอายุยืนยาว และมีการศึกษาสูงขึ้น การพัฒนาประเทศภายใต้หลักปรัชญาของเศรษฐกิจพอเพียงตั้งแต่แผนพัฒนาฯ ฉบับที่ ๘ เป็นต้นมาได้สร้างภูมิคุ้มกันให้เกิดขึ้นในสังคมหลายด้านและนำพาประเทศรอดพ้นจากวิกฤตการณ์ทางเศรษฐกิจและสังคมได้หลายคราว อาทิ วิกฤตต้มยำกุ้ง สึนามิ และวิกฤตเศรษฐกิจโลก </w:t>
      </w:r>
    </w:p>
    <w:p>
      <w:pPr>
        <w:pStyle w:val="Normal"/>
        <w:tabs>
          <w:tab w:val="clear" w:pos="720"/>
          <w:tab w:val="left" w:pos="1440" w:leader="none"/>
          <w:tab w:val="left" w:pos="2127" w:leader="none"/>
          <w:tab w:val="left" w:pos="3119" w:leader="none"/>
        </w:tabs>
        <w:spacing w:before="120" w:after="0"/>
        <w:ind w:firstLine="54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ในช่วงเวลาของการจัดทำแผนพัฒนาฯ ฉบับที่ ๑๑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ประเทศไทยต้องเผชิญกับสถานการณ์ทางเศรษฐกิจและสังคมทั้งภายในและภายนอกประเทศที่เปลี่ยนแปลงอย่างรวดเร็วและส่งผลกระทบต่อความเป็นอยู่ของประชาชนอย่างกว้างขวาง กระบวนการจัดทำแผนจึงจำเป็นต้องศึกษาวิเคราะห์สถานการณ์ต่างๆ เพื่อใช้ประกอบการจัดทำแผนพัฒนาฯ ฉบับที่ ๑๑ และคำนึงถึงความสอดคล้องกับบทบัญญัติของรัฐธรรมนูญแห่งราชอาณาจักรไทย พ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๒๕๕๐ ที่กำหนดให้รัฐต้องส่งเสริมการมีส่วนร่วมของประชาชนในการกำหนดนโยบายและวางแผนพัฒนาเศรษฐกิจและสังคมของประเทศ</w:t>
      </w:r>
    </w:p>
    <w:p>
      <w:pPr>
        <w:pStyle w:val="Normal"/>
        <w:spacing w:before="120" w:after="0"/>
        <w:ind w:firstLine="54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pacing w:val="-10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ascii="TH SarabunPSK" w:hAnsi="TH SarabunPSK" w:eastAsia="Calibri" w:cs="TH SarabunPSK"/>
          <w:color w:val="0D0D0D"/>
          <w:spacing w:val="-10"/>
          <w:sz w:val="32"/>
          <w:sz w:val="32"/>
          <w:szCs w:val="32"/>
        </w:rPr>
        <w:t>จึงได้จัดทำทิศทางแผนพัฒนาฯ ฉบับที่</w:t>
      </w:r>
      <w:r>
        <w:rPr>
          <w:rFonts w:ascii="TH SarabunPSK" w:hAnsi="TH SarabunPSK" w:eastAsia="Calibri" w:cs="TH SarabunPSK"/>
          <w:color w:val="0D0D0D"/>
          <w:spacing w:val="-2"/>
          <w:sz w:val="32"/>
          <w:sz w:val="32"/>
          <w:szCs w:val="32"/>
        </w:rPr>
        <w:t xml:space="preserve"> ๑๑ ภายใต้กระบวนการมีส่วนร่วมจากทุกภาคส่วนจากการประชุมระดมความคิดเห็นของประชาชนตั้งแต่ในระดับชุมชน หมู่บ้าน และภาค รวมทั้งได้นำเสนอแนวคิดและทิศทางของแผนพัฒนาฯ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ฉบับที่ ๑๑ ในเวทีระดับประเทศในการประชุมประจำปี ๒๕๕๓ ของ สศช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เมื่อวันที่ ๖ สิงหาคม ๒๕๕๓  สำนักงานฯ ได้นำความคิดเห็นและข้อเสนอแนะอย่างกว้างขวางจากเวทีต่างๆมาปรับปรุงร่างทิศทางและยุทธศาสตร์การพัฒนาประเทศในระยะของแผนพัฒนาฯ ฉบับที่ ๑๑ ให้มีความชัดเจน สามารถนำไปปฏิบัติได้อย่างเป็นรูปธรรม และนำเสนอคณะรัฐมนตรีรับทราบความก้าวหน้าการจัดทำแผนพัฒนาฯ ฉบับที่ ๑๑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(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๒๕๕๕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-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๒๕๕๙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เมื่อวันที่ ๒๖ ตุลาคม ๒๕๕๓</w:t>
      </w:r>
      <w:r>
        <w:br w:type="page"/>
      </w:r>
    </w:p>
    <w:p>
      <w:pPr>
        <w:pStyle w:val="Style18"/>
        <w:spacing w:lineRule="auto" w:line="240" w:before="120" w:after="0"/>
        <w:ind w:left="540" w:hanging="54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D0D0D"/>
          <w:spacing w:val="-4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val="de-DE"/>
        </w:rPr>
        <w:t xml:space="preserve"> </w:t>
        <w:tab/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</w:rPr>
        <w:t xml:space="preserve">การขับเคลื่อนปรัชญาของเศรษฐกิจพอเพียงกับการสร้างภูมิคุ้มกันการพัฒนาประเทศ </w:t>
      </w:r>
    </w:p>
    <w:p>
      <w:pPr>
        <w:pStyle w:val="Style18"/>
        <w:spacing w:lineRule="exact" w:line="34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ลการพัฒนาประเทศในช่วงแผนพัฒนาฯ ฉบับที่ ๑ – ๗ มีข้อสรุปว่า เศรษฐกิจก้าวหน้า สังคม ทรัพยากรธรรมชาติและสิ่งแวดล้อมมีปัญหา การพัฒนาไม่ยั่งยืน นำไปสู่การปรับเปลี่ยนกระบวนการวางแผนในช่วงของแผนพัฒนาฯ ฉบับที่ ๘ โดยยึดแนวพระราชดำรัส “เศรษฐกิจพอเพียง” และต่อเนื่องมาในช่วงของแผนพัฒนาฯ ฉบับที่ ๙ และ ๑๐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การประยุกต์ใช้ปรัชญาของเศรษฐกิจพอเพียงในช่วงแผนพัฒนาฯ ฉบับที่ ๑๐ มีความก้าวหน้า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ภาคส่วนต่างๆ ได้นำไปปฏิบัติกว้างขวางขึ้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ภาครัฐ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กำหนดเป็นนโยบายและแนวการปฏิบัติ อาทิ การจัดระเบียบทางการคลัง การรักษาเสถียรภาพระบบสถาบันการเงิน การลงทุนในโครงการขนาดใหญ่อย่างมีเหตุผล และบริหารความเสี่ยงอย่างมีประสิทธิภาพ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ภาคธุรกิจเอกช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ประยุกต์ใช้ในมิติการผลิต การลงทุนที่ใช้วัตถุดิบในประเทศและภูมิปัญญาท้องถิ่น ผลิตสินค้าที่เป็นมิตรกับสิ่งแวดล้อม การบริหารธุรกิจที่เน้นความพอประมาณ ประหยัด มีการวิจัย และแบ่งผลกำไรคืนสู่สังคมและพนักงาน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ถาบันวิชาการ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ร่งสร้างองค์ความรู้ จัดทำหลักสูตรการเรียนการสอน การฝึกอบรม การจัดเวทีแลกเปลี่ยนเรียนรู้ เกี่ยวกับหลักปรัชญาของเศรษฐกิจพอเพียง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ภาคเกษตร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ใช้รูปแบบเกษตรทฤษฎีใหม่อย่างแพร่หลาย ทำให้ประชาชนพอมีพอกิน ลดรายจ่าย สร้างรายได้ พึ่งตนเอง และเกิดความมั่นคง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ชุมช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น้นการมีส่วนร่วม การพึ่งตนเอง พัฒนาวัฒนธรรม คุณภาพชีวิต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ครอบครัว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ีสัมพันธภาพและการพึ่งพิงตนเองดีขึ้น รายได้พอเพียง ที่อยู่อาศัยมั่นคง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ประชาช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น้อมนำไปเป็นแนวทางการดำเนินชีวิต </w:t>
      </w:r>
    </w:p>
    <w:p>
      <w:pPr>
        <w:pStyle w:val="Style18"/>
        <w:spacing w:lineRule="exact" w:line="34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  <w:lang w:val="de-DE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อย่างไรก็ตาม ถึงแม้สังคมไทยจะมีภูมิคุ้มกันเพิ่มขึ้นหลายด้าน แต่ยังไม่เพียงพอต่อการต้านทานวิกฤตเศรษฐกิจ สังคม และภัยธรรมชาติที่เกิดขึ้นรวดเร็วและมีแนวโน้มรุนแรงขึ้นในอนาคต ดังนั้น การประยุกต์ใช้ปรัชญาของเศรษฐกิจพอเพียงในช่วงต่อไป นอกจากจะต้องเร่งผลักดันให้ภาคส่วนต่างๆ น้อมนำไปประยุกต์ใช้อย่างกว้างขวางแล้ว ต้องให้ความสำคัญกับการเชื่อมโยงไปสู่การเสริมสร้างความเป็นธรรมในสังคม และการพัฒนาศักยภาพของประชาชนให้สามารถใช้องค์ความรู้ เทคโนโลยีและนวัตกรรมที่นำไปสู่ความคิดสร้างสรรค์ อันเป็นพื้นฐานที่จำเป็นต่อการสร้างภูมิคุ้มกันให้เกิดขึ้นในทุกมิติเพื่อป้องกันปัจจัยเสี่ยงต่างๆ และวางรากฐานการพัฒนาประเทศให้เข้มแข็ง พึ่งตนเองได้อย่างยั่งยืน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left"/>
        <w:rPr>
          <w:rFonts w:ascii="TH SarabunPSK" w:hAnsi="TH SarabunPSK" w:cs="TH SarabunPSK"/>
          <w:color w:val="0D0D0D"/>
          <w:sz w:val="36"/>
          <w:szCs w:val="36"/>
          <w:lang w:val="de-DE"/>
        </w:rPr>
      </w:pP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  <w:lang w:val="de-DE"/>
        </w:rPr>
        <w:t>๓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val="de-DE"/>
        </w:rPr>
        <w:t>.</w:t>
      </w:r>
      <w:r>
        <w:rPr>
          <w:rFonts w:cs="TH SarabunPSK" w:ascii="TH SarabunPSK" w:hAnsi="TH SarabunPSK"/>
          <w:b/>
          <w:bCs/>
          <w:color w:val="0D0D0D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</w:rPr>
        <w:t>การประเมินสถานการณ์ ความเสี่ยงและการสร้างภูมิคุ้มกันของประเทศ</w:t>
      </w:r>
    </w:p>
    <w:p>
      <w:pPr>
        <w:pStyle w:val="Normal"/>
        <w:tabs>
          <w:tab w:val="clear" w:pos="720"/>
          <w:tab w:val="left" w:pos="1080" w:leader="none"/>
        </w:tabs>
        <w:spacing w:lineRule="exact" w:line="340"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สถานการณ์การเปลี่ยนแปลงที่มีผลต่อการพัฒนาประเทศ</w:t>
      </w:r>
    </w:p>
    <w:p>
      <w:pPr>
        <w:pStyle w:val="Style18"/>
        <w:tabs>
          <w:tab w:val="clear" w:pos="720"/>
          <w:tab w:val="left" w:pos="1800" w:leader="none"/>
        </w:tabs>
        <w:spacing w:lineRule="exact" w:line="340" w:before="120" w:after="0"/>
        <w:ind w:left="0" w:firstLine="1080"/>
        <w:contextualSpacing w:val="false"/>
        <w:jc w:val="left"/>
        <w:rPr>
          <w:rFonts w:ascii="TH SarabunPSK" w:hAnsi="TH SarabunPSK" w:eastAsia="BrowalliaNew" w:cs="TH SarabunPSK"/>
          <w:color w:val="0D0D0D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การเปลี่ยนแปลงในระดับโลกที่สำคัญ </w:t>
      </w:r>
      <w:r>
        <w:rPr>
          <w:rFonts w:ascii="TH SarabunPSK" w:hAnsi="TH SarabunPSK" w:eastAsia="BrowalliaNew" w:cs="TH SarabunPSK"/>
          <w:color w:val="0D0D0D"/>
          <w:spacing w:val="-2"/>
          <w:sz w:val="32"/>
          <w:sz w:val="32"/>
          <w:szCs w:val="32"/>
        </w:rPr>
        <w:t xml:space="preserve">ได้แก่ 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การเปลี่ยนแปลงกฎ กติกาใหม่ของโลก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การเปลี่ยนแปลงด้านต่างๆ ในโลกรวมถึงวิกฤตเศรษฐกิจที่ผ่านมาส่งผลให้เกิดการปรับเปลี่ยนกฎระเบียบในการบริหารจัดการเศรษฐกิจโลก และการดำเนินเศรษฐกิจในระบบทุนนิยม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ครอบคลุมถึงกฎ ระเบียบด้านการค้าการลงทุน การเงิ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การคุ้มครองทรัพย์สินทางปัญญา พันธกรณีและข้อตกลงเกี่ยวกับการเปลี่ยนแปลงสภาพภูมิอากาศ มาตรการทางการค้าที่เกี่ยวข้องกับการแก้ไขปัญหาโลกร้อน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กฎ ระเบียบด้านสังคมมีบทบาทสำคัญมากขึ้น โดยเฉพาะด้านสิทธิมนุษยชน ที่ให้ความสำคัญกับการส่งเสริมให้เกิดความเคารพและรักษาศักดิ์ศรีความเป็นมนุษย์ของทุกคนอย่างเท่าเทียมกัน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อาจเป็นโอกาสหรืออุปสรรคต่อการพัฒนา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ประเทศในระยะต่อไป 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การปรับตัวเข้าสู่เศรษฐกิจโลกแบบหลายศูนย์กลาง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ารขยายตัวของขั้วอำนาจทางเศรษฐกิจใหม่ อาทิ บราซิล รัสเซีย อินเดีย และจีน ส่งผลต่อการรวมกลุ่มทางเศรษฐกิจในภูมิภาคต่างๆ ของโลกจะมีมากขึ้น และการรวมกลุ่มเศรษฐกิจที่สำคัญต่อประเทศไทยในช่วงแผนพัฒนาฯ ฉบับที่ ๑๑ ได้แก่ การรวมกลุ่มในกรอบอนุภูมิภาค และการเป็นประชาคมอาเซียนในปี ๒๕๕๘ รวมทั้งกรอบความร่วมมืออื่นๆ อาทิ กรอบความร่วมมือเอเชีย</w:t>
      </w:r>
      <w:r>
        <w:rPr>
          <w:rFonts w:cs="TH SarabunPSK" w:ascii="TH SarabunPSK" w:hAnsi="TH SarabunPSK"/>
          <w:color w:val="0D0D0D"/>
          <w:sz w:val="32"/>
          <w:szCs w:val="32"/>
        </w:rPr>
        <w:t>-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ปซิฟิค จะมีผลกระทบต่อการพัฒนาเศรษฐกิจและสังคมของไทย โดยเฉพาะการพัฒนาทรัพยากรมนุษย์ที่จะรองรับการรวมกลุ่มทางเศรษฐกิจ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การเข้าสู่สังคมผู้สูงอายุของโลก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ในช่วงแผนพัฒนาฯ ฉบับที่ ๑๑ ประชากรสูงอายุในโลกจะเพิ่มขึ้นอีก ๘๑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๘๖ ล้านคน การเป็นสังคมผู้สูงอายุของประเทศต่างๆ มีผลกระทบต่อการเคลื่อนย้ายกำลังคนข้ามประเทศ เกิดความหลากหลายทางวัฒนธรรม ขณะเดียวกัน โครงสร้างการผลิตเปลี่ยนจากการใช้แรงงานเข้มข้นเป็นการใช้องค์ความรู้และเทคโนโลยีมากขึ้น ควบคู่กับการพัฒนาเทคโนโลยีเพื่อใช้ทดแทนกำลังแรงงานที่ขาดแคลน โครงสร้างการใช้จ่ายงบประมาณเปลี่ยนแปลงไป ประเทศที่เข้าสู่สังคมผู้สูงอายุจะมีรายจ่ายด้านสุขภาพเพิ่มขึ้น ทำให้งบประมาณสำหรับการลงทุนพัฒนาด้านอื่นๆ ลดลง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การเปลี่ยนแปลงภูมิอากาศโลก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ในช่วง ๓๐ ปีที่ผ่านมา อุณหภูมิโลกสูงขึ้นโดยเฉลี่ย ๐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 องศาเซลเซียสต่อทศวรรษ ส่งผลให้สภาพภูมิอากาศแปรปรวน ก่อให้เกิดภัยพิบัติทางธรรมชาติบ่อยครั้งและทวีความรุนแรง อาทิ แผ่นดินไหว ดินถล่ม ภูเขาไฟระเบิด อุทกภัย วาตภัย ภัยแล้ง ไฟป่า ระบบนิเวศในหลายพื้นที่ของโลกอ่อนแอ สูญเสียพันธุ์พืชและสัตว์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พื้นผิวโลกเปลี่ยนแปลงทางกายภาพ โดยเฉพาะการสูญเสียพื้นที่ชายฝั่งเนื่องจากระดับน้ำทะเลที่สูงขึ้น นำไปสู่การย้ายถิ่นของประชากรที่อยู่อาศัยบริเวณชายฝั่งทะเล รวมทั้งสร้างความเสียหายต่อโครงสร้างพื้นฐาน เขตท่องเที่ยว เขตอุตสาหกรรมที่มีการลงทุนสูงบริเวณพื้นที่ชายฝั่ง การระบาดของโรคและแมลงศัตรูพืชจากสภาพอากาศที่เปลี่ยนแปลง สร้างความเสียหายแก่ผลผลิตทางการเกษตรและธัญญาหารของโลก รวมทั้งกระทบต่อภาคสังคม อาทิ ปัญหาความยากจน การอพยพย้ายถิ่น และการแย่งชิงทรัพยากร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ความมั่นคงทางอาหารและพลังงานของโลกมีแนวโน้มจะเป็นปัญหาสำคัญ</w:t>
      </w:r>
      <w:r>
        <w:rPr>
          <w:rFonts w:ascii="TH SarabunPSK" w:hAnsi="TH SarabunPSK" w:cs="TH SarabunPSK"/>
          <w:i/>
          <w:i/>
          <w:i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วามต้องการพืชพลังงาน สินค้าเกษตรและอาหารมีแนวโน้มเพิ่มขึ้นจากการเพิ่มประชากรโลก แต่การผลิตพืชอาหารลดลงด้วยข้อจำกัดด้านพื้นที่ เทคโนโลยีที่มีอยู่ และการเปลี่ยนแปลงของภูมิอากาศ ทำให้เกิดความขัดแย้งระหว่างการผลิตพืชอาหารและพืชพลังงานในอนาคต ส่งผลให้ผลผลิตอาหารสู่ตลาดลดลง ไม่เพียงพอกับความต้องการของประชากรโลก หรือมีราคาสูงเกินกว่ากำลังซื้อโดยเฉพาะในกลุ่มประเทศยากจน อาจนำไปสู่การเกิดวิกฤตอาหารโลก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ความก้าวหน้าทางเทคโนโลยี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ั้งเทคโนโลยีสารสนเทศและการสื่อสาร นาโนเทคโนโลยี เทคโนโลยีชีวภาพ และเทคโนโลยีเกี่ยวกับการทำงานของสมองและจิต อาจเป็นโอกาสในการพัฒนา หรือเป็นภัยคุกคาม อาทิ การจารกรรมข้อมูลธุรกิจหรือข้อมูลส่วนบุคคล ประเทศที่พัฒนาเทคโนโลยีได้ช้าจะกลายเป็นผู้ซื้อและมีผลิตภาพต่ำ ไม่สามารถแข่งขันกับประเทศอื่นๆ และการเข้าถึงเทคโนโลยีที่ไม่เท่าเทียมกันของกลุ่มคนในสังคมจะทำให้เกิดความเหลื่อมล้ำในการพัฒนาจึงเป็นความท้าทายในการเพิ่มขีดความสามารถในการแข่งขันและลดความเหลื่อมล้ำ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การก่อการร้ายสากลเป็นภัยคุกคามประชาคมโลก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ารก่อการร้ายและอาชญากรรมข้ามชาติมีแนวโน้มขยายตัวทั่วโลกและรุนแรง มีรูปแบบและโครงข่ายที่ซับซ้อนมากขึ้น ส่งผลกระทบต่อความมั่นคงของประเทศ ต้องเตรียมความพร้อมและสร้างความร่วมมือในเวทีระหว่างประเทศ เพื่อปกป้องผลประโยชน์ของชาติจากภัยก่อการร้าย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eastAsia="BrowalliaNew" w:cs="TH SarabunPSK"/>
          <w:color w:val="0D0D0D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การเปลี่ยนแปลงภายในประเทศที่สำคัญ </w:t>
      </w:r>
      <w:r>
        <w:rPr>
          <w:rFonts w:ascii="TH SarabunPSK" w:hAnsi="TH SarabunPSK" w:eastAsia="BrowalliaNew" w:cs="TH SarabunPSK"/>
          <w:color w:val="0D0D0D"/>
          <w:spacing w:val="-2"/>
          <w:sz w:val="32"/>
          <w:sz w:val="32"/>
          <w:szCs w:val="32"/>
        </w:rPr>
        <w:t xml:space="preserve">พิจารณาได้จาก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ด้านเศรษฐกิจ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เศรษฐกิจไทยมีภูมิคุ้มกันด้านการเงินจากการพัฒนาระบบบริหารความเสี่ยง การเพิ่มแรงขับเคลื่อนจากภาคเศรษฐกิจในประเทศ และการใช้พลังงานทดแทนเพิ่มขึ้น ขณะที่เสถียรภาพทางการคลังเป็นปัจจัยเสี่ยงในระยะต่อไปเนื่องจากภาระหนี้สาธารณะที่สูงขึ้นจากการดำเนินมาตรการกระตุ้นเศรษฐกิจในช่วงแผนพัฒนาฯ ฉบับที่ ๑๑  ส่วนศักยภาพทางเศรษฐกิจมุ่งสร้างฐานรายได้ใหม่จากภาคบริการและเศรษฐกิจสร้างสรรค์ เนื่องจากภาคอุตสาหกรรมเริ่มมีข้อจำกัดจากกฎ ระเบียบด้านสิ่งแวดล้อม การยอมรับจากชุมชน และการดำเนินการตามขั้นตอนของรัฐธรรมนูญ ต้องพึ่งวัตถุดิบ ทุน องค์ความรู้ และเทคโนโลยีจากภายนอก ทำให้โครงสร้างอุตสาหกรรมมีความเปราะบางต่อการเปลี่ยนแปลงจากภายนอก ขณะที่ภาคเกษตรได้รับผลกระทบจากฐานทรัพยากรธรรมชาติเสื่อมโทรม ต้องพึ่งปัจจัยการผลิตจากต่างประเทศ ทำให้มีต้นทุนการผลิตสูง พื้นที่มีจำกัดและถูกใช้ไปเพื่อกิจการอื่น แรงงานภาคเกษตรมีแนวโน้มลดลง และการเชื่อมโยงผลผลิตเกษตรกับภาคอุตสาหกรรมการเกษตรเพื่อเพิ่มมูลค่ายังอยู่ในวงจำกัดและล่าช้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ด้านสังคม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ในช่วงแผนพัฒนาฯ ฉบับที่ ๑๑ ประเทศไทยได้ก้าวสู่สังคมผู้สูงอายุ และจะเป็นสังคมผู้สูงอายุอย่างสมบูรณ์ในอีก ๑๕ ปีข้างหน้า ส่งผลให้เกิดการขาดแคลนกำลังคนในอนาคต ขณะที่คุณภาพการศึกษามีปัญหาทำให้การเพิ่มผลิตภาพแรงงานทำได้ยาก สังคมมีความเป็นปัจเจกสูง มีวิถีชีวิตเชื่อมโยงกับความหลากหลายทางวัฒนธรรมจากต่างประเทศมากขึ้น เกิดความเสื่อมถอยด้านคุณธรรมจริยธรรม ขณะที่ชนชั้นกลางมีน้อยไม่เพียงพอในการสร้างกิจกรรมทางเศรษฐกิจ เกิดความเหลื่อมล้ำในสังคมนำไปสู่ความขัดแย้ง และครอบครัวไม่สามารถดูแลสมาชิกได้เต็มศักยภาพ อย่างไรก็ตาม ความรับผิดชอบต่อสังคมที่นำไปสู่การมีธรรมาภิบาลได้รับความสำคัญมากขึ้น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ด้านทรัพยากรธรรมชาติและสิ่งแวดล้อม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ที่มีความเสื่อมโทรม การเปลี่ยนแปลงสภาพภูมิอากาศจากภาวะโลกร้อนส่งผลซ้ำเติมให้ปัญหาทรัพยากรธรรมชาติและสิ่งแวดล้อมทวีความรุนแรง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มีผลกระทบต่อการผลิตภาคเกษตร ความมั่นคงด้านอาหารและพลังงาน เป็นปัจจัยสำคัญที่ท้าทายต่อการพัฒนาในระยะต่อไป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การพัฒนาภาค พื้นที่ และชุมชน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มีปัญหาความไม่เท่าเทียมด้านรายได้ระหว่างภาค กรุงเทพมหานครและภาคกลางยังคงมีบทบาทสำคัญต่อเศรษฐกิจของประเทศ ขณะที่คนจนยังกระจุกตัวอยู่ในภาคตะวันออกเฉียงเหนือและภาคเหนือ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แนวโน้มการเปลี่ยนแปลงสู่ความเป็นเมืองเกิดขึ้นอย่างรวดเร็วในทุกภาค แต่การกระจายกิจกรรมเศรษฐกิจจากเมืองใหญ่สู่กลุ่มเมืองขนาดกลางยังขาดความสมดุล การกระจายอำนาจให้องค์กรปกครองส่วนท้องถิ่นมีความล่าช้า ขณะที่ชุมชนมีส่วนร่วมพัฒนาในรูปแบบต่างๆ เพิ่มขึ้น เกิด</w:t>
      </w:r>
      <w:r>
        <w:rPr>
          <w:rFonts w:ascii="TH SarabunPSK" w:hAnsi="TH SarabunPSK" w:eastAsia="BrowalliaNew" w:cs="TH SarabunPSK"/>
          <w:color w:val="0D0D0D"/>
          <w:spacing w:val="-8"/>
          <w:sz w:val="32"/>
          <w:sz w:val="32"/>
          <w:szCs w:val="32"/>
        </w:rPr>
        <w:t>เครือข่ายการพึ่งตนเองในหลายพื้นที่ แต่เศรษฐกิจชุมชนไม่เข้มแข็ง และมีการย้ายถิ่นของแรงงานจากชนบทสู่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เมือง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eastAsia="BrowalliaNew" w:cs="TH SarabunPSK"/>
          <w:color w:val="0D0D0D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ความมั่นคงของประเทศ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มีความท้าทายในหลายประเด็น ทั้งความขัดแย้งในบางพื้นที่ที่สั่งสมมานาน อาทิ ความไม่สงบใน ๓ จังหวัดชายแดนภาคใต้ ชนกลุ่มน้อยตามพื้นที่ชายแดน ควบคู่กับประเด็นเรื่องของชาติพันธุ์ เชื้อชาติและชาตินิยม ในอนาคตจะเกิดประชาคมอาเซียนซึ่งต้องสร้างสัมพันธไมตรีระหว่างประเทศสมาชิกในการพัฒนาภูมิภาคให้ก้าวหน้า ขณะเดียวกัน การทุจริตประพฤติมิชอบเป็นปัญหาสำคัญ และเป็นอุปสรรคต่อการพัฒนาประเทศ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 w:before="120" w:after="0"/>
        <w:ind w:firstLine="54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pacing w:val="6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pacing w:val="6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6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pacing w:val="6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pacing w:val="6"/>
          <w:sz w:val="32"/>
          <w:sz w:val="32"/>
          <w:szCs w:val="32"/>
        </w:rPr>
        <w:t xml:space="preserve">การประเมินความเสี่ยง </w:t>
      </w:r>
      <w:r>
        <w:rPr>
          <w:rFonts w:ascii="TH SarabunPSK" w:hAnsi="TH SarabunPSK" w:cs="TH SarabunPSK"/>
          <w:color w:val="0D0D0D"/>
          <w:spacing w:val="6"/>
          <w:sz w:val="32"/>
          <w:sz w:val="32"/>
          <w:szCs w:val="32"/>
        </w:rPr>
        <w:t>ในช่วงแผนพัฒนาฯ ฉบับที่ ๑๑ ประเทศไทยจะเผชิญกับความเสี่ยงที่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ำคัญ ๖ ประการ ได้แก่ 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การบริหารภาครัฐอ่อนแอ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ไม่สามารถขับเคลื่อนการบริหารจัดการได้อย่างมีประสิทธิภาพ อาทิ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เจ้าหน้าที่รัฐย่อหย่อนในการปฏิบัติตามหน้าที่ การบังคับใช้กฎหมายไม่จริงจัง การดำเนินงานไม่โปร่งใส เกิดการทุจริตประพฤติมิชอบ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นำไปสู่ความเหลื่อมล้ำและไม่เป็นธรรมในมิติเศรษฐกิจ สังคม การเมือง ส่งผลกระทบต่อความเชื่อถือของต่างชาติที่มีต่อประเทศไทย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โครงสร้างทางเศรษฐกิจไม่สามารถรองรับการเจริญเติบโตอย่างยั่งยืน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จากการพัฒนาที่เน้นภาคอุตสาหกรรมเป็นหลัก ทำให้ต้องพึ่งปัจจัยการผลิตจากต่างประเทศและการส่งออก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ขณะที่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วิสาหกิจขนาดกลางและขนาดย่อม และภาคเกษตรกรรมที่เป็นแหล่งจ้างงานสำคัญของประเทศมีบทบาทลดลง เกษตรกรประสบปัญหาความยากจนและมีหนี้สิน การขยายตัวทางเศรษฐกิจขึ้นอยู่กับปัจจัยการผลิตดั้งเดิมโดยเฉพาะทุน และแรงงานราคาถูกที่มีผลิตภาพการผลิตต่ำ อ่อนไหวต่อการเปลี่ยนแปลงจากภายนอก และกฎ กติกาการกีดกันทางการค้า ทำให้สูญเสียความสามารถในการแข่งขันในตลาดโลก และคุณภาพชีวิตลดลง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โครงสร้างประชากรมีแนวโน้มประชากรวัยสูงอายุเพิ่มขึ้น ขณะที่ประชากรวัยเด็กและวัยแรงงานลดลง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สัดส่วนประชากรวัยแรงงานลดลงในช่วงแผนพัฒนาฯ ฉบับที่ ๑๑ จากสัดส่วนประชากรเด็ก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แรงงาน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ผู้สูงอายุ ๒๐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๕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๖๗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๖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๑๑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๙ ในปี ๒๕๕๓ เป็น ๑๘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๓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๖๖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๙ 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 xml:space="preserve">: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๑๔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๘ ในปี ๒๕๕๙ แต่ในอนาคตความต้องการแรงงานในระบบเศรษฐกิจอาจเพิ่มขึ้น การขาดแคลนแรงงานจะเป็นปัญหาสำคัญ  ภายใต้สถานการณ์ที่ประเทศต่างๆ เข้าสู่สังคมผู้สูงอายุและการเคลื่อนย้ายแรงงานเป็นไปอย่างเสรี การแข่งขันเพื่อแย่งชิงแรงงานจะมีมากขึ้น โดยเฉพาะแรงงานคุณภาพ จะเป็นอุปสรรคต่อการขยายตัวทางเศรษฐกิจของไทยที่มีข้อจำกัดด้านการบริหารจัดการแรงงานต่างชาติ นอกจากนี้ ภาครัฐและครัวเรือนจะมีค่าใช้จ่ายเพิ่มขึ้นในการดูแลและพัฒนาคุณภาพชีวิตของผู้สูงอายุในด้านต่างๆ ภาระพึ่งพิงสูง และเป็นภาระต่อฐานะการคลังของประเทศด้านสวัสดิการและการรักษาพยาบาล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ค่านิยมที่ดีงามของไทยเสื่อมถอย </w:t>
      </w: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>การเจริญเติบโต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างเศรษฐกิจและ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กระแสโลกาภิวัตน์มีผลกระทบต่อวัฒนธรรมประเพณีดั้งเดิมที่ดีงาม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่งผลให้สังคมไทยมีความเป็นวัตถุนิยม </w:t>
      </w: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>พฤติกรรมของคนในสังคมเปลี่ยนแปลง  ทั้งการดำรงชีวิตประจำวั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การใช้ชีวิตและความสัมพันธ์กับผู้อื่น มุ่งหารายได้เพื่อสนองความต้องการ การช่วยเหลือเกื้อกูลกันลดลง ความมีน้ำใจไมตรีน้อยลง ต่างแก่งแย่งเอารัดเอาเปรียบกัน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ทำให้คนไทยขาดความสามัคคี การเคารพสิทธิผู้อื่น และการยึดถือประโยชน์ส่วนรวม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ฐานทรัพยากรธรรมชาติและสภาพแวดล้อมของประเทศมีแนวโน้มเสื่อมโทรมรุนแรง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จากการเปลี่ยนแปลงทั้งในด้านกายภาพ การใช้ประโยชน์ การเปลี่ยนแปลงภูมิอากา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เกิดความเสี่ยงต่อการสูญเสียความหลากหลายทางชีวภาพในระบบนิเวศทางทะเล ชายฝั่ง พื้นที่ชุ่มน้ำ และป่าไม้ รวมไปถึงการกัดเซาะชายฝั่งอย่างต่อเนื่อง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สร้างความเสียหายต่อ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พื้นที่อยู่อาศัย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พื้นที่การเกษตร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หรือแหล่งท่องเที่ยว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และการประกอบอาชีพ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เกิดการอพยพย้ายถิ่นทำให้วัฒนธรรมพื้นถิ่นสูญหาย ขณะที่ภัยพิบัติจะเกิดขึ้นบ่อยครั้ง มีพื้นที่เสี่ยงต่ออุทกภัย วาตภัย และภัยแล้งเพิ่มขึ้น กระทบต่อฐานการผลิตภาคเกษตร ความมั่นคงด้านอาหาร พลังงาน สุขภาวะและคุณภาพชีวิตของประชาชน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ประเทศไทยมีความเสี่ยงด้านความมั่นคง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ั้งที่มาจากปัญหาการก่อความไม่สงบในประเทศ ปัญหาการก่อการร้าย วิกฤตเศรษฐกิจและการแข่งขันด้านต่างๆ ในเวทีระหว่างประเทศ รวมทั้งภัยพิบัติที่เกิดจากมนุษย์และธรรมชาติ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มีความรุนแรงและผลกระทบสูง เป็นประเด็นท้าทายต่อการบริหารจัดการความเสี่ยง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ั้งการบริหารวิกฤตการณ์ การเตรียมความพร้อมเพื่อตอบสนองอย่างฉับไว และการบริหารจัดการในภาวะฉุกเฉิน รวมทั้งการเสริมสร้างศักยภาพของประเทศให้มีความเข้มแข็งทางเศรษฐกิจและสามารถแข่งขันได้ในเวทีโลกอย่างต่อเนื่อง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eastAsia="BrowalliaNew" w:cs="TH SarabunPSK"/>
          <w:color w:val="0D0D0D"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การสร้างภูมิคุ้มกันของประเทศ </w:t>
      </w:r>
      <w:r>
        <w:rPr>
          <w:rFonts w:ascii="TH SarabunPSK" w:hAnsi="TH SarabunPSK" w:eastAsia="BrowalliaNew" w:cs="TH SarabunPSK"/>
          <w:color w:val="0D0D0D"/>
          <w:spacing w:val="-2"/>
          <w:sz w:val="32"/>
          <w:sz w:val="32"/>
          <w:szCs w:val="32"/>
        </w:rPr>
        <w:t xml:space="preserve">เพื่อให้ประเทศไทยสามารถรองรับผลกระทบจากการเปลี่ยนแปลงจากภายนอกและภายในได้อย่างมีประสิทธิภาพ จำเป็นต้องสร้างภูมิคุ้มกันประเทศ ๖ ประการ ได้แก่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ประเทศไทยมีการปกครองในระบอบประชาธิปไตยอันมีพระมหากษัตริย์ทรงเป็นประมุข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เพราะสถาบันพระมหากษัตริย์เป็นสัญลักษณ์แห่งความยั่งยืนของชาติ เป็นศูนย์กลางความมั่นคงทางด้านจิตใจของคนไทยที่ต้องเชิดชู รักษาให้คงอยู่คู่ความเป็นไทยตลอดไป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ภาคเกษตรเป็นฐานรายได้หลักและความมั่นคงด้านอาหารของประเทศ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เป็นแหล่งสร้างงาน แหล่งผลิตอาหาร และเชื่อมโยงวิถีชีวิตของสังคมไทย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การพัฒนาประเทศให้อยู่บนฐานความรู้และเทคโนโลยีที่ทันสมัย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มุ่งใช้ความรู้ในตัวคน ความรู้ทางเทคโนโลยี และความรู้ในวิทยาการต่างๆ เป็นปัจจัยหลักของการพัฒนาประเทศ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สังคมไทยมีค่านิยมและวัฒนธรรมที่ดีงาม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ประชาชนนำหลักปรัชญาของเศรษฐกิจพอเพียงมาประยุกต์ใช้กับชีวิตประจำวัน ครอบครัวบ่มเพาะความเป็นไทยที่มีจิตสำนึกและอัตลักษณ์ให้บุตรหลานได้ตระหนักถึงรากเหง้าของตนเอง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ชุมชนเป็นกลไกที่มีความสามารถในการบริหารจัดการ มีส่วนร่วมในการพัฒนาคุณภาพชีวิต และเชื่อมโยงกันเป็นสังคมสวัสดิการ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ทำให้คนในชุมชนพึ่งตนเองได้ตั้งแต่ระดับปัจเจก ครอบครัว และชุมชน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๖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ประเทศไทยมีความเป็นเอกราช เป็นกลาง และเป็นพันธมิตรในเวทีระหว่างประเทศ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มีศักยภาพและความพร้อมในการคงไว้ซึ่งอธิปไตยของชาติ ให้ความสำคัญต่อการเป็นพันธมิตรและภาคีการพัฒนากับประเทศต่างๆ ยึดความเป็นกลางในการสร้างความร่วมมือระหว่างประเทศ</w:t>
      </w:r>
    </w:p>
    <w:p>
      <w:pPr>
        <w:pStyle w:val="Normal"/>
        <w:tabs>
          <w:tab w:val="clear" w:pos="720"/>
          <w:tab w:val="left" w:pos="1080" w:leader="none"/>
        </w:tabs>
        <w:spacing w:lineRule="exact" w:line="360" w:before="120" w:after="0"/>
        <w:ind w:firstLine="540"/>
        <w:jc w:val="left"/>
        <w:rPr>
          <w:rFonts w:ascii="TH SarabunPSK" w:hAnsi="TH SarabunPSK" w:eastAsia="Angsana New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color w:val="0D0D0D"/>
          <w:sz w:val="32"/>
          <w:sz w:val="32"/>
          <w:szCs w:val="32"/>
        </w:rPr>
        <w:t xml:space="preserve">ประเด็นการพัฒนาประเทศในระยะต่อไป </w:t>
      </w:r>
      <w:r>
        <w:rPr>
          <w:rFonts w:ascii="TH SarabunPSK" w:hAnsi="TH SarabunPSK" w:eastAsia="Angsana New" w:cs="TH SarabunPSK"/>
          <w:color w:val="0D0D0D"/>
          <w:sz w:val="32"/>
          <w:sz w:val="32"/>
          <w:szCs w:val="32"/>
        </w:rPr>
        <w:t>ให้ความสำคัญกับ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การพัฒนาคุณภาพชีวิตคนในสังคมให้ดีขึ้น เกิดเป็นสังคมสงบสุข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มุ่งสร้างความมั่นคงทางเศรษฐกิจและสังคม แก้ปัญหาความเหลื่อมล้ำด้วยการผลักดันแนวคิดเศรษฐกิจพอเพียงสู่ชุมชน จัดบริการทางสังคมให้ทั่วถึง สร้างแหล่งจ้างงานที่เพิ่มรายได้ให้ประชาชน จัดสรรทรัพยากรอย่างเป็นธรรม ปรับปรุงการบริหารจัดการภาครัฐให้มีประสิทธิภาพ ลดการทุจริตประพฤติมิชอบ เร่งรัดการถ่ายโอนภารกิจสู่ท้องถิ่น 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eastAsia="BrowalliaNew"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การพัฒนาคนให้มีคุณภาพเป็นกำลังสำคัญในการพัฒนาประเทศให้มั่นคงและสามารถแข่งขันในเวทีโลกได้ต่อเนื่อง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 xml:space="preserve">  ให้ความสำคัญกับการพัฒนาสุขภาวะและศักยภาพ เกิดการเรียนรู้ตลอดช่วงชีวิต พร้อมเผชิญการเปลี่ยนแปลง รู้จักสิทธิหน้าที่ มีจิตสำนึกรับผิดชอบต่อสังคม และเสริมสร้างความเข้มแข็งของสถาบันทางสังคมและภาคเอกชนให้มีส่วนร่วมในการพัฒนาประเทศมากขึ้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60" w:before="120" w:after="0"/>
        <w:ind w:firstLine="1080"/>
        <w:jc w:val="left"/>
        <w:rPr>
          <w:rFonts w:ascii="TH SarabunPSK" w:hAnsi="TH SarabunPSK" w:eastAsia="BrowalliaNew" w:cs="TH SarabunPSK"/>
          <w:color w:val="0D0D0D"/>
          <w:sz w:val="32"/>
          <w:szCs w:val="32"/>
        </w:rPr>
      </w:pP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BrowalliaNew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BrowalliaNew" w:cs="TH SarabunPSK"/>
          <w:b/>
          <w:b/>
          <w:bCs/>
          <w:color w:val="0D0D0D"/>
          <w:sz w:val="32"/>
          <w:sz w:val="32"/>
          <w:szCs w:val="32"/>
        </w:rPr>
        <w:t xml:space="preserve">การพัฒนาเศรษฐกิจที่เป็นมิตรกับสิ่งแวดล้อมบนฐานความรู้และความคิดสร้างสรรค์ </w:t>
      </w:r>
      <w:r>
        <w:rPr>
          <w:rFonts w:ascii="TH SarabunPSK" w:hAnsi="TH SarabunPSK" w:eastAsia="BrowalliaNew" w:cs="TH SarabunPSK"/>
          <w:color w:val="0D0D0D"/>
          <w:sz w:val="32"/>
          <w:sz w:val="32"/>
          <w:szCs w:val="32"/>
        </w:rPr>
        <w:t>ที่ส่งเสริมภาคบริการเป็นแหล่งรายได้หลักของประเทศ ส่งเสริมการทำเกษตรที่เกื้อกูลระบบนิเวศ พัฒนากลุ่มสินค้าเศรษฐกิจสร้างสรรค์ ปรับการผลิตภาคอุตสาหกรรมให้เป็นมิตรกับสิ่งแวดล้อม ส่งเสริมการลงทุนด้านวิจัยและพัฒนา สร้างโอกาสทางการตลาด ส่งเสริมพฤติกรรมการบริโภคที่เป็นมิตรต่อสิ่งแวดล้อม และสร้างความมั่นคงของฐานทรัพยากรธรรมชาติและสิ่งแวดล้อม</w:t>
      </w:r>
    </w:p>
    <w:p>
      <w:pPr>
        <w:pStyle w:val="Style18"/>
        <w:tabs>
          <w:tab w:val="clear" w:pos="720"/>
          <w:tab w:val="left" w:pos="540" w:leader="none"/>
        </w:tabs>
        <w:spacing w:lineRule="exact" w:line="360" w:before="120" w:after="0"/>
        <w:ind w:left="0" w:hanging="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6"/>
          <w:sz w:val="36"/>
          <w:szCs w:val="36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val="de-DE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6"/>
          <w:sz w:val="36"/>
          <w:szCs w:val="36"/>
        </w:rPr>
        <w:t>ทิศทางของแผนพัฒนาเศรษฐกิจและสังคมแห่งชาติ ฉบับที่ ๑๑</w:t>
      </w:r>
    </w:p>
    <w:p>
      <w:pPr>
        <w:pStyle w:val="Normal"/>
        <w:spacing w:lineRule="exact" w:line="360" w:before="120" w:after="0"/>
        <w:ind w:firstLine="547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หลักการของแผนพัฒนาฯ ฉบับที่ ๑๑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มุ่งพัฒนาภายใต้หลักปรัชญาของเศรษฐกิจพอเพียง และขับเคลื่อนให้บังเกิดผลในทางปฏิบัติที่ชัดเจนยิ่งขึ้นในทุกระดับ ยึดคนเป็นศูนย์กลางของการพัฒนา ให้ความสำคัญกับการสร้างกระบวนการมีส่วนร่วมของทุกภาคส่วนในสังคม พัฒนาประเทศสู่ความสมดุลในทุกมิติ อย่างบูรณาการ และเป็นองค์รวม และยึดวิสัยทัศน์ปี พ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๒๕๗๐ ดังนี้ </w:t>
      </w:r>
    </w:p>
    <w:p>
      <w:pPr>
        <w:pStyle w:val="Normal"/>
        <w:pBdr>
          <w:top w:val="double" w:sz="4" w:space="3" w:color="000000"/>
          <w:left w:val="double" w:sz="4" w:space="0" w:color="000000"/>
          <w:bottom w:val="double" w:sz="4" w:space="3" w:color="000000"/>
          <w:right w:val="double" w:sz="4" w:space="5" w:color="000000"/>
        </w:pBdr>
        <w:spacing w:before="120" w:after="0"/>
        <w:ind w:firstLine="567"/>
        <w:jc w:val="left"/>
        <w:rPr>
          <w:rFonts w:ascii="TH SarabunPSK" w:hAnsi="TH SarabunPSK" w:cs="TH SarabunPSK"/>
          <w:i/>
          <w:i/>
          <w:iCs/>
          <w:color w:val="0D0D0D"/>
          <w:sz w:val="32"/>
          <w:szCs w:val="32"/>
        </w:rPr>
      </w:pPr>
      <w:r>
        <w:rPr>
          <w:rFonts w:cs="TH SarabunPSK" w:ascii="TH SarabunPSK" w:hAnsi="TH SarabunPSK"/>
          <w:i/>
          <w:iCs/>
          <w:color w:val="0D0D0D"/>
          <w:sz w:val="32"/>
          <w:szCs w:val="32"/>
        </w:rPr>
        <w:t>“</w:t>
      </w:r>
      <w:r>
        <w:rPr>
          <w:rFonts w:ascii="TH SarabunPSK" w:hAnsi="TH SarabunPSK" w:cs="TH SarabunPSK"/>
          <w:i/>
          <w:i/>
          <w:iCs/>
          <w:color w:val="0D0D0D"/>
          <w:sz w:val="32"/>
          <w:sz w:val="32"/>
          <w:szCs w:val="32"/>
        </w:rPr>
        <w:t>คนไทยภาคภูมิใจในความเป็นไทย มีมิตรไมตรีบนวิถีชีวิตแห่งความพอเพียง ยึดมั่นในวัฒนธรรมประชาธิปไตย และหลักธรรมาภิบาล การบริการสาธารณะขั้นพื้นฐานที่ทั่วถึง มีคุณภาพ สังคมมีความปลอดภัยและมั่นคง อยู่ในสภาวะแวดล้อมที่ดี เกื้อกูลและเอื้ออาทรซึ่งกันและกัน ระบบการผลิตเป็นมิตรกับสิ่งแวดล้อม มีความมั่นคงด้านอาหารและพลังงาน อยู่บนฐานทางเศรษฐกิจที่พึ่งตนเองและแข่งขันได้ในเวทีโลก สามารถอยู่ในประชาคมภูมิภาคและโลกได้อย่างมีศักดิ์ศรี”</w:t>
      </w:r>
    </w:p>
    <w:p>
      <w:pPr>
        <w:pStyle w:val="Normal"/>
        <w:tabs>
          <w:tab w:val="clear" w:pos="720"/>
          <w:tab w:val="left" w:pos="1080" w:leader="none"/>
        </w:tabs>
        <w:spacing w:before="360" w:after="0"/>
        <w:ind w:firstLine="547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วิสัยทัศน์แผนพัฒนาฯ ฉบับที่ ๑๑ 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(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พ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ศ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๒๕๕๕ 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 xml:space="preserve">- 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๒๕๕๙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 xml:space="preserve">) 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และพันธกิจ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จัดทำเป็นแผนพัฒนาในระยะ ๕ ปี ที่สอดคล้องกับวิสัยทัศน์ระยะยาวดังกล่าว จำเป็นต้องมีการกำหนดวิสัยทัศน์ พันธกิจ วัตถุประสงค์ ยุทธศาสตร์ และแนวทางการพัฒนาที่มีลำดับความสำคัญสูงในช่วงระยะ ๕ ปี </w:t>
      </w:r>
      <w:r>
        <w:rPr>
          <w:rFonts w:ascii="TH SarabunPSK" w:hAnsi="TH SarabunPSK" w:cs="TH SarabunPSK"/>
          <w:strike/>
          <w:color w:val="0D0D0D"/>
          <w:sz w:val="32"/>
          <w:sz w:val="32"/>
          <w:szCs w:val="32"/>
        </w:rPr>
        <w:t>ร่าง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รอบทิศทางของแผนพัฒนาฯ ฉบับที่ ๑๑ จึงประกอบด้วยวิสัยทัศน์และพันธกิจ ดังนี้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วิสัยทัศน์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“สังคมอยู่ร่วมกันอย่างมีความสุข ด้วยความเสมอภาค เป็นธรรม และมีภูมิคุ้มกันต่อการเปลี่ยนแปลง”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พันธกิจ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color w:val="0D0D0D"/>
          <w:spacing w:val="-6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>สร้างความเป็นธรรมในการกระจายรายได้ ควบคู่กับการสร้างสังคมคุณธรรม เพื่อให้คน</w:t>
      </w:r>
      <w:r>
        <w:rPr>
          <w:rFonts w:ascii="TH SarabunPSK" w:hAnsi="TH SarabunPSK" w:cs="TH SarabunPSK"/>
          <w:color w:val="0D0D0D"/>
          <w:spacing w:val="-8"/>
          <w:sz w:val="32"/>
          <w:sz w:val="32"/>
          <w:szCs w:val="32"/>
        </w:rPr>
        <w:t>กินดีอยู่ดี มีคุณภาพชีวิตที่ดี ปลอดภัยจากอาชญากรรม อุบัติเหตุ ยาเสพติดและอบายมุข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คนในสังคมอยู่ร่วมกันอย่างสันติสุข มีวัฒนธรรมประชาธิปไตย และธรรมาภิบาล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พัฒนาฐานการผลิตและบริการให้เข้มแข็งและมีเสถียรภาพบนฐานความรู้และการสร้างสรรค์ของคนไทย ขยายหลักประกันทางสังคมให้ครอบคลุมประชาชนทุกคน สร้างความมั่นคงด้านอาหารและพลังงาน รวมทั้งยารักษาโรคจากสมุนไพรบนฐานทรัพยากรและความหลากหลายทางชีวภาพ พร้อมทั้งปรับโครงสร้างสาขาการผลิตและการบริโภคของประเทศให้เป็นมิตรกับสิ่งแวดล้อม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สร้างภูมิคุ้มกันให้เข้มแข็งสามารถป้องกันและรองรับผลกระทบและความเสี่ยงจากวิกฤตเศรษฐกิจที่จะเกิดขึ้นในอนาคต พัฒนาทรัพยากรมนุษย์ให้มีความรู้ และทักษะ สามารถรู้เท่าทันการเปลี่ยนแปลงอย่างมีเหตุผล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strike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คนในสังคมอยู่ร่วมกันอย่างสันติ เกิดความเป็นธรรม และมีธรรมาภิบาล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ประชาชนได้รับการพัฒนาทั้งทางกาย ใจ สติปัญญา มีคุณธรรม จริยธรรม และสถาบันทางสังคมมีบทบาทหลักในการพัฒนาคน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strike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เศรษฐกิจเติบโตอย่างมีคุณภาพ และมีเสถียรภาพ ประเทศไทยเป็นศูนย์กลางการผลิตสินค้าและบริการในภูมิภาค มีความมั่นคงทางอาหารและพลังงาน การผลิตและการบริโภคเป็นมิตรต่อสิ่งแวดล้อม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รัพยากรธรรมชาติและสิ่งแวดล้อมมีเพียงพอต่อการรักษาสมดุลของระบบนิเวศ และชุมชนมีส่วนร่วมในการดูแล รักษาและใช้ประโยชน์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เป้าหมายหลัก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วามสงบสุขของสังคมไทยเพิ่มขึ้น ลดความเหลื่อมล้ำด้านรายได้ การประกอบอาชีพ การเข้าถึงแหล่งทรัพยากร และกระบวนการยุติธรรม ลดความขัดแย้งระหว่างภาครัฐกับประชาชน เพิ่มคะแนนภาพลักษณ์การทุจริตคอรัปชั่นให้ไม่ต่ำกว่า ๕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๐ คะแนน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ลดอัตราการเจ็บป่วยด้วยโรคที่ป้องกันได้ ลดอัตราการฆ่าตัวตายสำเร็จ เพิ่มจำนวนปีการศึกษาเฉลี่ยของคนไทย ผลสัมฤทธิ์ทางการเรียนวิชาหลักทุกระดับสูงกว่าร้อยละ ๕๐ และความอบอุ่นของครอบครัวเพิ่มขึ้น</w:t>
      </w:r>
      <w:r>
        <w:rPr>
          <w:rFonts w:ascii="TH SarabunPSK" w:hAnsi="TH SarabunPSK" w:cs="TH SarabunPSK"/>
          <w:color w:val="0D0D0D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เศรษฐกิจเติบโตเฉลี่ยร้อยละ ๕ ต่อปี อัตราเงินเฟ้ออยู่ในกรอบเป้าหมาย ผลิตภาพการผลิตรวมสูงขึ้นไม่ต่ำกว่าร้อยละ ๓ ต่อปี เพิ่มขีดความสามารถในการประกอบธุรกิจ รักษาปริมาณการผลิตสินค้าเกษตรและอาหารให้พอเพียงต่อความต้องการของผู้บริโภค และลดปริมาณการปล่อยก๊าซเรือนกระจก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ักษาสัดส่วนพื้นที่ป่าไม้ไว้ไม่ต่ำกว่าร้อยละ ๓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๕ ของพื้นที่ประเทศ ชุมชนมีส่วนร่วมในการดูแลรักษาทรัพยากรธรรมชาติและสิ่งแวดล้อมเพิ่มขึ้น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ตัวชี้วัด</w:t>
      </w:r>
    </w:p>
    <w:p>
      <w:pPr>
        <w:pStyle w:val="Style18"/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ป้าหมายที่ 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๑ ประกอบด้วย ดัชนีความสงบสุข สัดส่วนรายได้ระหว่างกลุ่มประชากรที่มีรายได้สูงสุดร้อยละ ๑๐ กับกลุ่มที่มีรายได้น้อยร้อยละ ๑๐ 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 xml:space="preserve">สัดส่วนแรงงานนอกระบบที่สามารถเข้าถึงการคุ้มครองทางสังคม การถือครองที่ดินของกลุ่มคนต่างๆ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คดีความขัดแย้งกับเจ้าหน้าที่รัฐต่อ ๑๐</w:t>
      </w:r>
      <w:r>
        <w:rPr>
          <w:rFonts w:cs="TH SarabunPSK" w:ascii="TH SarabunPSK" w:hAnsi="TH SarabunPSK"/>
          <w:color w:val="0D0D0D"/>
          <w:sz w:val="32"/>
          <w:szCs w:val="32"/>
        </w:rPr>
        <w:t>,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๐๐๐ ครัวเรือน คดีในศาลปกครองต่อ ๑๐</w:t>
      </w:r>
      <w:r>
        <w:rPr>
          <w:rFonts w:cs="TH SarabunPSK" w:ascii="TH SarabunPSK" w:hAnsi="TH SarabunPSK"/>
          <w:color w:val="0D0D0D"/>
          <w:sz w:val="32"/>
          <w:szCs w:val="32"/>
        </w:rPr>
        <w:t>,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๐๐๐ ครัวเรือน 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>และ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ดัชนีภาพลักษณ์การทุจริตประพฤติมิชอบ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 xml:space="preserve">  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ป้าหมายที่ 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๒ ประกอบด้วย อัตราการเจ็บป่วยด้วยโรคที่ป้องกันได้ อัตราการฆ่าตัวตายสำเร็จ จำนวนปีการศึกษาเฉลี่ยของคนไทย ผลสัมฤทธิ์ทางการเรียนวิชาหลักทุกระดับ ดัชนีความอบอุ่นของครอบครัว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ป้าหมายที่ 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 ประกอบด้วย อัตราการเจริญเติบโตทางเศรษฐกิจ อัตราเงินเฟ้อ ผลิตภาพการผลิตรวม อันดับความสามารถในการประกอบธุรกิจ ปริมาณการปล่อยก๊าซคาร์บอนไดออกไซด์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ป้าหมายที่ ๔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๔ ประกอบด้วย ร้อยละของพื้นที่ป่าไม้ต่อพื้นที่ประเทศ ร้อยละขององค์กรชุมชนที่ดำเนินงานด้านการพัฒนาทรัพยากรธรรมชาติและสิ่งแวดล้อมต่อองค์กรชุมชนทั้งหมด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ยุทธศาสตร์การพัฒนา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108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ารพัฒนาประเทศให้เศรษฐกิจก้าวหน้ามั่นคง สังคมสงบสันติ และประชาชนดำรงชีวิตอย่างมีความสุข ภายใต้กระแสการเปลี่ยนแปลงทั้งภายในและภายนอกที่คาดการณ์ได้ยากและมีแนวโน้มรุนแรงทั้งการเมืองในประเทศและวิกฤติเศรษฐกิจที่เกิดขึ้นบ่อยครั้งและส่งผลกระทบวงกว้าง ทิศทางการพัฒนาประเทศในระยะแผนพัฒนาฯ ฉบับที่ ๑๑ จึงต้องเร่งสร้างภูมิคุ้มกันเพื่อป้องกันปัจจัยเสี่ยง และเสริมรากฐานของประเทศด้านต่างๆ ให้เข้มแข็ง ควบคู่กับการให้ความสำคัญกับการพัฒนาคนไทยให้มีศักยภาพและคุณภาพชีวิตที่ดี ก้าวทันต่อการเปลี่ยนแปลง มีโอกาสได้รับประโยชน์จากการพัฒนาเศรษฐกิจจากการพัฒนาอย่างเป็นธรรม รวมทั้งสร้างโอกาสทางเศรษฐกิจด้วยฐานความรู้และความคิดสร้างสรรค์ให้ประเทศสามารถเจริญก้าวหน้าต่อไป โดยให้ความสำคัญกับยุทธศาสตร์ที่มีลำดับความสำคัญสูง ๖ ยุทธศาสตร์ ดังนี้</w:t>
      </w:r>
    </w:p>
    <w:p>
      <w:pPr>
        <w:pStyle w:val="Normal"/>
        <w:tabs>
          <w:tab w:val="clear" w:pos="720"/>
          <w:tab w:val="left" w:pos="1800" w:leader="none"/>
        </w:tabs>
        <w:spacing w:lineRule="exact" w:line="380"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 xml:space="preserve">ยุทธศาสตร์การสร้างความเป็นธรรมในสังคม 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 xml:space="preserve">มุ่งสร้างโอกาสให้ทุกคนในสังคมไทยเข้าถึงบริการทางสังคมที่มีคุณภาพและสามารถดำรงชีวิตอยู่ได้อย่างมีศักดิ์ศรี  โดยเฉพาะกลุ่มคนยากจน คนด้อยโอกาส แรงงานนอกระบบ แรงงานต่างด้าว รวมทั้งชนกลุ่มน้อยและต่างชาติพันธุ์ สร้างโอกาสการเข้าถึงแหล่งทุน ปัจจัยโครงสร้างพื้นฐานและทรัพยากรที่จะเป็นฐานการประกอบอาชีพที่มั่นคง ยกระดับรายได้ สร้างความมั่นคงทางเศรษฐกิจและสังคมและยกระดับคุณภาพชีวิตให้ทุกคนในสังคมไทย สนับสนุนให้ประชาชนทุกคนได้รับการคุ้มครองสิทธิพื้นฐานอันพึงมีพึงได้ เข้าถึงกระบวนการยุติธรรมอย่างเสมอภาค การทำและบังคับใช้กฎหมายให้เกิดประโยชน์ต่อทุกคน สร้างความโปร่งใสในกระบวนการตัดสินใจของระบบบริหารราชการแผ่นดินบนพื้นฐานของการใช้หลักนิติธรรม หลักคุณธรรมและจริยธรรม และหลักผลประโยชน์ส่วนรวมของประเทศ รวมทั้งยึดหลักความมีอิสระและศักดิ์ศรีของความเป็นมนุษย์ และสนับสนุนให้ภาคีการพัฒนาทุกภาคส่วนมีส่วนร่วมแก้ไข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  <w:lang w:eastAsia="ko-KR"/>
        </w:rPr>
        <w:t>มีแนวทางสำคัญ ดังนี้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ร้างความมั่นคงทางเศรษฐกิจและสังคมให้ทุกคนในสังคมไทยสามารถจัดการความเสี่ยงและสร้างโอกาสในชีวิตให้แก่ตนเอง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ดยสร้างความแข็งแกร่งให้เศรษฐกิจฐานรากและการสร้างโอกาสเศรษฐกิจให้คนฐานล่างซึ่งเป็นคนส่วนใหญ่ในประเทศ สนับสนุนการจัดหาที่อยู่อาศัยของผู้มีรายได้น้อยและการเข้าถึงระบบสาธารณูปโภค ปรับระบบการคุ้มครองทางสังคมให้ครอบคลุมทุกคนอย่างทั่วถึง สอดคล้องกับความต้องการและความจำเป็น ส่งเสริมการจัดสรรทรัพยากรให้เกิดความเป็นธรรม ส่งเสริมการใช้ประโยชน์เทคโนโลยีสารสนเทศในการพัฒนาอาชีพและยกระดับคุณภาพชีวิต รวมทั้งการคุ้มครองผู้บริโภค และส่งเสริมบทบาทของภาคธุรกิจเอกชนในการเสริมสร้างความมั่นคงทางเศรษฐกิจและสังคมแก่คนในสังคมไทย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จัดบริการทางสังคมให้ทุกคนตามสิทธิพึงมีพึงได้ เน้นการสร้างภูมิคุ้มกันระดับปัจเจกและสร้างการมีส่วนร่วมในกระบวนการตัดสินใจในการพัฒนาประเ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สร้างโอกาสอย่างเป็นธรรมให้กลุ่มด้อยโอกาสสามารถเข้าถึงบริการทางสังคมที่มีคุณภาพอย่างเท่าเทียมและทั่วถึง เสริมสร้างความมั่นคงให้คนยากจนมีความพร้อมรับผลกระทบจากวิกฤตต่างๆ และสนับสนุนการสร้างสังคมสวัสดิการ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เสริมสร้างพลังให้ทุกภาคส่วนสามารถเพิ่มทางเลือกการใช้ชีวิตในสังคมและสร้างการมีส่วนร่วมในเชิงเศรษฐกิจ สังคม และการเมืองได้อย่างมีคุณค่าและศักดิ์ศรี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ดยเสริมสร้างพลังทางสังคมให้ทุกคนสามารถแสดงออกทางความคิดอย่างอิสระ เลือกและตัดสินใจในการดำรงชีวิตด้วยตนเอง เสริมสร้างขีดความสามารถของชุมชนในการจัดการปัญหาต่างๆ ของชุมชนด้วยตัวเอง สนับสนุนการพัฒนาสื่อปลอดภัยและสื่อสร้างสรรค์ ในการสร้างค่านิยมใหม่ๆ ให้เกิดขึ้นในสังคมไทย ส่งเสริมให้ภาคเอกชน ภาคประชาสังคม และองค์กรปกครองส่วนท้องถิ่นเป็นพลังร่วมในการพัฒนาสังคมไทย เสริมสร้างระบบบริหารราชการให้เข้มแข็งมีประสิทธิภาพ มีระบบถ่วงดุลอำนาจการตรวจสอบที่เข้มงวดและรอบด้าน และมีการรับผิดรับชอบที่เหมาะสม ปฏิรูปการเมืองไทยทั้งระบบให้เป็นประชาธิปไตยของมวลชน และสร้างความเท่าเทียมในกระบวนการยุติธรร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เสริมสร้างความสัมพันธ์ของคนในสังคมให้แน่นแฟ้นเป็นน้ำหนึ่งใจเดียวกั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โดยสร้างค่านิยมใหม่ที่ยอมรับร่วมกันบนฐานของความไว้เนื้อเชื่อใจและเกื้อกูลกันในสังคม ส่งเสริมวัฒนธรรมการเมืองที่มีธรรมาภิบาลนำไปสู่การเป็นประชาธิปไตยที่ถูกต้องและเหมาะสม และสร้างความเชื่อมั่นและความไว้วางใจให้เกิดขึ้นกับคนในสังคม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 xml:space="preserve">ยุทธศาสตร์การพัฒนาคนสู่สังคมแห่งการเรียนรู้ตลอดชีวิตอย่างยั่งยืน 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 xml:space="preserve">มุ่งพัฒนาคุณภาพคนไทยทุกกลุ่มวัยให้มีความพร้อมทั้งกาย ใจ สติปัญญา มีจิตสำนึกวัฒนธรรมที่ดีงามและรู้คุณค่าความเป็นไทย มีโอกาสและสามารถเรียนรู้ตลอดชีวิต มีภูมิคุ้มกันต่อการเปลี่ยนแปลง และเป็นพลังทางสังคมในการพัฒนาเศรษฐกิจและสังคมของประเทศ ยกระดับการพัฒนาคุณภาพการศึกษาไทยให้ได้มาตรฐานสากล และเพิ่มโอกาสทางการศึกษาและการเรียนรู้ในรูปแบบที่หลากหลาย และเสริมสร้างสภาพแวดล้อมทางครอบครัว ชุมชน และสังคมให้มั่นคงและเอื้อต่อการพัฒนาคนอย่างสอดคล้องกับบริบทการเปลี่ยนแปลงทางเศรษฐกิจและสังคมในอนาคต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  <w:lang w:eastAsia="ko-KR"/>
        </w:rPr>
        <w:t xml:space="preserve">มีแนวทางสำคัญ 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การส่งเสริมคนไทยที่มีศักยภาพและความพร้อมให้มีบุตรเพิ่มขึ้น และมีการกระจายตัวประชากรที่สอดคล้องกับศักยภาพและโอกาสของพื้นที่</w:t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โดยส่งเสริมคู่สมรสที่มีศักยภาพและความพร้อมให้มีบุตรเพิ่มขึ้นและรักษาระดับอัตราเจริญพันธุ์ไม่ให้ต่ำกว่าระดับที่เป็นอยู่ปัจจุบัน และสนับสนุนการกระจายตัวและส่งเสริมการตั้งถิ่นฐานของประชากรให้เหมาะสมสอดคล้องกับศักยภาพ  โอกาส และทรัพยากรธรรมชาติของพื้นที่ 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พัฒนาคุณภาพคนไทยให้มีภูมิคุ้มกันต่อการเปลี่ยนแปลงและการพัฒนาประเทศในอนาคต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การพัฒนาคุณภาพคนไทยทุกช่วงวัย สนับสนุนกระบวนการเรียนรู้สู่วัฒนธรรมการเกื้อกูล เสริมสร้างทักษะให้คนมีจิตสาธารณะ ด้วยการเรียนรู้ต่อเนื่องตลอดชีวิต และการต่อยอดสู่นวัตกรรมความรู้ การสร้างเสริมสุขภาวะคนไทยให้มีความสมบูรณ์แข็งแรงทั้งร่างกายและจิตใจ และสร้างจิตสำนึกของประชาชนให้มีความรับผิดชอบต่อสังคม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ส่งเสริมการเรียนรู้ตลอดชีวิต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 สร้างโอกาสการเรียนรู้อย่างต่อเนื่องให้คนทุกกลุ่มทุก</w:t>
      </w:r>
      <w:r>
        <w:rPr>
          <w:rFonts w:ascii="TH SarabunPSK" w:hAnsi="TH SarabunPSK" w:cs="TH SarabunPSK"/>
          <w:color w:val="0D0D0D"/>
          <w:spacing w:val="-6"/>
          <w:sz w:val="32"/>
          <w:sz w:val="32"/>
          <w:szCs w:val="32"/>
        </w:rPr>
        <w:t>วัยสามารถเข้าถึงแหล่งเรียนรู้และองค์ความรู้ที่หลากหลาย ทั้งที่เป็นวัฒนธรรม ภูมิปัญญา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และองค์ความรู้ใหม่ โดยสร้างวัฒนธรรมการเรียนรู้ด้วยการสร้างกระแสสังคมให้การเรียนรู้เป็นหน้าที่ของคนไทยทุกคน สร้างนิสัยใฝ่รู้และรักการอ่านตั้งแต่วัยเด็ก ควบคู่กับการส่งเสริมให้องค์กรและสื่อทุกประเภทเป็นแหล่งเรียนรู้อย่างสร้างสรรค์ สื่อสารด้วยภาษาที่เข้าใจง่าย การสร้างปัจจัยสนับสนุนให้เกิดการเรียนรู้ตลอดชีวิต และส่งเสริมการศึกษาทางเลือกที่สอดคล้องกับความต้องการของผู้เรียน 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eastAsia="Calibri" w:cs="TH SarabunPSK"/>
          <w:color w:val="0D0D0D"/>
          <w:spacing w:val="-4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เสริมสร้างค่านิยมและวัฒนธรรมที่ดีงามของไทยมาขับเคลื่อนกระบวนการการพัฒนาทางเศรษฐกิจและสังคมของประเทศ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พัฒนาบทบาทของสถาบันหลักทางสังคมในกระบวนการพัฒนาประเทศ นำหลักปรัชญาของเศรษฐกิจพอเพียง ภูมิปัญญาท้องถิ่น อัตลักษณ์ที่โดดเด่นของชุมชน คุณค่าของความสงบสุขและการแบ่งปันตามวิถีดั้งเดิม มาเป็นเครื่องมือในการพัฒนาฟื้นฟูชุมชนท้องถิ่นให้สามารถพึ่งพาตนเองได้นำความหลากหลายทางวัฒนธรรมมาต่อยอดในการพัฒนาเศรษฐกิจสร้างสรรค์และการพัฒนาสังคมของประเทศ บูรณาการกลไกการดำเนินงานด้านสิทธิมนุษยชน สิทธิในการเข้าถึงบริการของรัฐและสิทธิชุมชน ทั้งในระดับครอบครัว ระดับชุมชนท้องถิ่น ระดับชาติ และระดับสากลให้เชื่อมสัมพันธ์กันอย่างเกื้อกูล และสร้างเครือข่ายความร่วมมือทางวัฒนธรรมร่วมกับประชาคมโลก โดยเฉพาะประชาคมอาเซียน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ยุทธศาสตร์การสร้างความสมดุลและมั่นคงของอาหารและพลังงาน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มุ่งพัฒนาให้ภาคเกษตรเป็นฐานการผลิตอาหารและพลังงานที่มีความสมดุล มั่นคงและมีประสิทธิภาพ สามารถผลิตสินค้าเกษตรและอาหารที่มีคุณภาพมาตรฐานและมีปริมาณเพียงพอกับความต้องการของตลาด และมีราคาที่เหมาะสม เป็นธรรม พัฒนาคุณภาพชีวิตและเสริมสร้างความมั่นคงในอาชีพและรายได้เกษตรกรให้มีความเข้มแข็งและยั่งยืน รวมทั้งสนับสนุนครัวเรือนและองค์กรเกษตรกรให้มีความเข้มแข็งและสามารถพึ่งพาตนเองได้อย่างยั่งยืน และสร้างให้ครัวเรือนและชุมชนมีความมั่นคงด้านอาหารและพลังงานสามารถพึ่งพาตนเองได้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  <w:lang w:eastAsia="ko-KR"/>
        </w:rPr>
        <w:t xml:space="preserve">มีแนวทางสำคัญ ดัง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พัฒนาทรัพยากรธรรมชาติที่เป็นฐานการผลิตภาคเกษตรให้เข้มแข็งและยั่งยืน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โดยรักษาและคุ้มครองพื้นที่ที่มีศักยภาพทางการเกษตรและสนับสนุนให้เกษตรกรรายย่อยมีที่ดินเป็นของตนเองหรือมีสิทธิทำกินในที่ดิน เร่งรัดการนำที่ดินที่ซื้อจากเอกชนมาปฏิรูปเพื่อเกษตรกรรม เร่งรัดการจัดให้มีองค์กรและระบบการบริหารจัดการที่ดินให้เป็นรูปธรรม พัฒนาทรัพยากรธรรมชาติที่เป็นฐานการผลิตภาคการเกษตรเพื่อสนับสนุนการเพิ่มประสิทธิภาพการผลิต ฟื้นฟูค่านิยมและวัฒนธรรมที่ดีของชุมชนในการดูแลทรัพยากรธรรมชาติที่เป็นฐานการผลิตทางการเกษตร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  <w:lang w:eastAsia="ko-KR"/>
        </w:rPr>
        <w:t>๒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</w:r>
      <w:r>
        <w:rPr>
          <w:rFonts w:eastAsia="Calibri" w:cs="TH SarabunPSK" w:ascii="TH SarabunPSK" w:hAnsi="TH SarabunPSK"/>
          <w:color w:val="0D0D0D"/>
          <w:sz w:val="32"/>
          <w:szCs w:val="32"/>
          <w:lang w:eastAsia="ko-KR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เพิ่มประสิทธิภาพการผลิตภาคเกษตรและสร้างมูลค่า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สนับสนุนการวิจัยและพัฒนาพันธุ์พืช พันธุ์สัตว์และสัตว์น้ำ ที่สามารถเจริญเติบโตได้อย่างมีประสิทธิภาพรองรับการเปลี่ยนแปลงสภาพภูมิอากาศโลก สนับสนุนการผลิตทางการเกษตรที่สอดคล้องกับสภาพพื้นที่ ส่งเสริมและพัฒนาการเพาะเลี้ยงสัตว์น้ำเศรษฐกิจ การใช้เทคโนโลยีที่ลดต้นทุนการผลิตอย่างยั่งยืน เพิ่มมูลค่าผลผลิตด้านปศุสัตว์ให้สูงขึ้น ส่งเสริมการผลิตที่ปลอดจากการตัดแต่งพันธุกรรม เพื่อคงไว้ซึ่งความหลากหลายของพันธุ์พืชและสัตว์ที่เหมาะสมกับสภาพภูมิอากาศและสิ่งแวดล้อมของประเทศไทย สนับสนุนการผลิตและบริการของชุมชนในการสร้างมูลค่าเพิ่มสินค้าเกษตรและอาหาร และพลังงาน สนับสนุนการยกระดับคุณภาพมาตรฐานสินค้าเกษตรและอาหาร และมาตรฐานระบบการผลิตสินค้าเกษตรให้เทียบเท่าระดับสากล สร้างแรงจูงใจให้เกษตรกรผลิตสินค้าเกษตรและอาหารตามมาตรฐานที่กำหนด รณรงค์ให้เกษตรกรใช้สารเคมีอย่างถูกวิธีตามหลักวิชาการ และสนับสนุนการใช้สารชีวภาพให้มากขึ้น ส่งเสริมระบบตลาดกลางสินค้าเกษตรและตลาดซื้อขายสินค้าเกษตรล่วงหน้าให้เข้มแข็งและมีประสิทธิภาพ ส่งเสริมภาคเอกชนและองค์กรชุมชนเข้ามามีบทบาทร่วมกันบริหารจัดการระบบสินค้าเกษตรและอาหาร การเพิ่มมูลค่า และการจัดการด้านการตลาด ร่วมกับสถาบันเกษตรกร พัฒนาและเสริมสร้างองค์ความรู้ วิทยาศาสตร์และเทคโนโลยีต่างๆ ที่เหมาะสมทางการเกษตร สนับสนุนการพัฒนาและเพิ่มประสิทธิภาพระบบการบริหารจัดการโลจิสติกส์ของภาคเกษตรที่เชื่อมโยงตลอดห่วงโซ่อุปทาน และปรับปรุงบริการขั้นพื้นฐานเพื่อการผลิตให้ทั่วถึง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สร้างความมั่นคงในอาชีพและรายได้ให้แก่เกษตรกร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พัฒนาระบบการสร้างหลักประกันเพื่อดูแลด้านรายได้ของเกษตรกรให้มีความมั่นคง และให้ครอบคลุมเกษตรกรทั้งหมด เร่งพัฒนาระบบประกันภัยพืชผลการเกษตร ให้สามารถคุ้มครองความเสี่ยงด้านการผลิตทางการเกษตรจากทุกภัยพิบัติให้กับเกษตรกรในทุกพื้นที่ ส่งเสริมระบบการทำการเกษตรแบบมีพันธสัญญาที่เป็นธรรมแก่ทุกฝ่ายที่เกี่ยวข้อง ยกระดับคุณภาพชีวิตและความเป็นอยู่ของเกษตรกรให้ดีขึ้น สร้างแรงจูงใจให้เยาวชนเข้าสู่อาชีพเกษตรกรรม ด้วยการสนับสนุนองค์ความรู้อย่างครบวงจร พัฒนาสถาบันเกษตรกรให้เป็นกลไกสนับสนุนการพึ่งพาตนเองของเกษตรกรได้อย่างแท้จริง เสริมสร้างความเข้มแข็งให้กับเกษตรรายย่อยที่ได้รับผลกระทบจากการนำเข้าสินค้าเกษตรและอาหารที่มีต้นทุนต่ำ อันเป็นผลจากข้อตกลงการเปิดการค้าเสรี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</w:r>
      <w:r>
        <w:rPr>
          <w:rFonts w:eastAsia="Calibri"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สร้างความมั่นคงด้านอาหารและพลังงานชีวภาพและชีวมวลในระดับครัวเรือนและชุมชน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ส่งเสริมให้มีการปลูกป่าโดยชุมชนและเพื่อชุมชนเพิ่มขึ้น ส่งเสริมให้เกษตรกรทำการเกษตรกรรมอย่างยั่งยืนตามหลักของปรัชญาเศรษฐกิจพอเพียง ส่งเสริมและสนับสนุนให้มีการจัดการและเผยแพร่องค์ความรู้และการพัฒนาด้านอาหารศึกษาทุกรูปแบบอย่างต่อเนื่องและทั่วถึง ส่งเสริมพฤติกรรมการบริโภคที่เหมาะสมของบุคคลและชุมชน สนับสนุนการสร้างเครือข่ายการผลิตและการบริโภคที่เกื้อกูลกันในระดับชุมชนที่อยู่บริเวณใกล้เคียงกัน ส่งเสริมการนำวัตถุดิบที่มีอยู่และเหลือใช้จากการเกษตรมาผลิตเป็นพลังงานทดแทนใช้ในระดับครัวเรือนและชุมชน สนับสนุนการผลิตพลังงานทดแทนภายในชุมชน และส่งเสริมและพัฒนาโครงสร้างพื้นฐานในพื้นที่ให้เป็นเครื่องมือในการสร้างความเข้มแข็งด้านอาหารให้กับเกษตรกรและชุมชนอย่างเป็นระบบ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สร้างความมั่นคงด้านพลังงานเพื่อสนับสนุนการพัฒนาประเทศและความเข้มแข็งภาคเกษตร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ส่งเสริมการวิจัยและพัฒนาเพื่อเพิ่มประสิทธิภาพการผลิตพลังงานจากพืชพลังงาน จัดให้มีระบบการบริหารจัดการสินค้าเกษตรที่ใช้เป็นทั้งอาหารและพลังงาน เพิ่มประสิทธิภาพการผลิตและการใช้พลังงานทางชีวภาพที่เกี่ยวเนื่องกับภาคการผลิตและบริการ จัดให้มีกลไกในการกำกับดูแลโครงสร้างราคาของพลังงานชีวภาพที่ไม่ส่งผลกระทบต่อการสร้างเสถียรภาพและความเป็นธรรมต่อผู้บริโภคและผู้ผลิต และปลุกจิตสำนึกในการใช้พลังงานชีวภาพอย่างมีประสิทธิภาพและคุ้มค่า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40"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๖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ปรับระบบบริหารจัดการภาครัฐเพื่อเสริมสร้างความสมดุลด้านอาหารและพลังงาน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สนับสนุนบทบาทของเกษตรกร เครือข่ายปราชญ์ชาวบ้าน ภาคเอกชน และชุมชนให้เข้ามามีส่วนร่วมในการกำหนดทิศทางและวางแผนการผลิตทางการเกษตร ปรับกระบวนการทำงานของหน่วยงานภาครัฐให้มีการทำงานอย่างบูรณาการทั้งในส่วนกลางและระดับพื้นที่ พัฒนาระบบฐานข้อมูลสารสนเทศด้านอาหารและพลังงานตั้งแต่การผลิต การตลาด ไปจนถึงการบริโภค ให้มีความถูกต้องและเข้าถึงได้ พัฒนากฎหมายที่เกี่ยวข้องกับการพัฒนาด้านการเกษตรเพื่อให้เอื้อต่อการพัฒนาอย่างยั่งยืน และส่งเสริมความร่วมมือระหว่าง</w:t>
      </w:r>
      <w:r>
        <w:rPr>
          <w:rFonts w:ascii="TH SarabunPSK" w:hAnsi="TH SarabunPSK" w:cs="TH SarabunPSK"/>
          <w:color w:val="0D0D0D"/>
          <w:spacing w:val="-10"/>
          <w:sz w:val="32"/>
          <w:sz w:val="32"/>
          <w:szCs w:val="32"/>
        </w:rPr>
        <w:t>ประเทศทั้งในระดับพหุภาคีและทวิภาคี โดยเฉพาะประชาคมอาเซียนเพื่อให้เกิดความมั่นคงด้านอาหารและ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พลังงาน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exact" w:line="340"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ยุทธศาสตร์การสร้างเศรษฐกิจที่มีเสถียรภาพบนฐานความรู้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มุ่งปรับโครงสร้างเศรษฐกิจให้เจริญเติบโตอย่างยั่งยืน มั่นคง มีคุณภาพ โดยคำนึงถึงการมีส่วนร่วมของทุกภาคส่วน ลดความเหลื่อมล้ำ และกระจายผลประโยชน์จากการพัฒนาอย่างเป็นธรรม รักษาเสถียรภาพทางเศรษฐกิจและสร้างระบบการแข่งขันเสรี และเป็นธรรม ที่เอื้อต่อการขยายตัวทางเศรษฐกิจอย่างยั่งยืนและเป็นธรรม และให้ไทยเป็นศูนย์กลางการผลิตสินค้าและบริการในภูมิภาคอาเซียนบนฐานปัญญา นวัตกรรม ความคิดสร้างสรรค์ และเป็นมิตรกับสิ่งแวดล้อม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  <w:lang w:eastAsia="ko-KR"/>
        </w:rPr>
        <w:t>มีแนวทางสำคัญ ดังนี้</w:t>
      </w:r>
    </w:p>
    <w:p>
      <w:pPr>
        <w:pStyle w:val="Style18"/>
        <w:tabs>
          <w:tab w:val="clear" w:pos="720"/>
          <w:tab w:val="left" w:pos="2268" w:leader="none"/>
        </w:tabs>
        <w:spacing w:lineRule="exact" w:line="340" w:before="120" w:after="120"/>
        <w:ind w:left="0" w:firstLine="1843"/>
        <w:contextualSpacing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รับโครงสร้างเศรษฐกิจบนฐานความรู้ให้เติบโตอย่างมีคุณภาพ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รับโครงสร้างการค้าและการลงทุ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ให้สอดคล้องกับการขยายตัวทางเศรษฐกิจของเอเชีย ตะวันออกกลาง และเศรษฐกิจภายในประเทศ อาท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ประสิทธิภาพด้านการตลาดและการกระจายผลผลิตไปสู่ตลาด ผลักดันการจัดทำความตกลงการค้าเสรี และเร่งรัดการใช้ประโยชน์จากข้อตกลงที่มีผลบังคับใช้แล้ว พร้อมทั้งวางแนวทางป้องกันผลเสียที่จะเกิดขึ้น ส่งเสริมและพัฒนาวิสาหกิจขนาดกลางและขนาดย่อมในทุกขนาดและระดับการเติบโตของธุรกิจให้สามารถเติบโตได้อย่างมีคุณภาพ และพัฒนาทักษะและองค์ความรู้ของผู้ประกอบการไทย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ปรับโครงสร้างภาคบริกา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ท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ริมสร้างขีดความสามารถในการแข่งขันของธุรกิจบริการเชิงสร้างสรรค์ ขยายฐานการผลิตและการตลาดภาคธุรกิจบริการที่มีศักยภาพออกสู่ตลาดต่างประเทศ พัฒนาปัจจัยแวดล้อมให้เอื้อต่อการส่งเสริมการลงทุนภายในประเทศและการดึงดูดการลงทุนจากต่างประเทศ ฟื้นฟูและพัฒนาคุณภาพแหล่งท่องเที่ยวให้สอดคล้องกับความต้องการของตลาด และเสริมสร้างความเข้มแข็งของท้องถิ่น ชุมชน ผู้ประกอบการรายย่อย และวิสาหกิจชุมชน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ัฒนาธุรกิจสร้างสรรค์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ทิ </w:t>
      </w:r>
      <w:r>
        <w:rPr>
          <w:rFonts w:ascii="TH SarabunPSK" w:hAnsi="TH SarabunPSK" w:cs="TH SarabunPSK"/>
          <w:sz w:val="32"/>
          <w:sz w:val="32"/>
          <w:szCs w:val="32"/>
        </w:rPr>
        <w:t>พัฒนาปัจจัยสนับสนุนที่เอื้อต่อพัฒนาธุรกิจสร้างสรรค์ เสริมสร้างศักยภาพของผู้ประกอบการในการใช้ความคิดสร้างสรรค์ สนับสนุนความร่วมมือภาครัฐและภาคเอกชนในการพัฒนาเมือง ชุมชนสร้างสรรค์ และผลักดันกลุ่มสินค้าเศรษฐกิจสร้างสรรค์ที่มีศักยภาพของประเทศ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พัฒนาภาคเกษต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อาทิ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ักดันการเพิ่มผลิตภาพการผลิตและการตลาด พัฒนาคุณภาพมาตรฐานของผลิตภัณฑ์แปรรูปสินค้าเกษตรและอุตสาหกรรมต่อเนื่องให้เป็นที่ยอมรับในระดับสากล สนับสนุนการเพิ่มมูลค่าสินค้าเกษตร และพัฒนาปัจจัยแวดล้อมด้านการเกษตร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พัฒนาภาคอุตสาหกรรม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อาท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เมืองอุตสาหกรรมเชิงนิเวศและฟื้นฟูสิ่งแวดล้อมในพื้นที่อุตสาหกรรมหลักของประเทศอย่างต่อเนื่อง พัฒนาและส่งเสริมอุตสาหกรรมเกษตรแปรรูป เพิ่มผลิตภาพและประสิทธิภาพภาคอุตสาหกรรม สนับสนุนให้มีการเชื่อมโยงการผลิตภาคอุตสาหกรรมกับอุตสาหกรรมท้องถิ่น และเตรียมพัฒนาพื้นที่เศรษฐกิจหลักแห่งใหม่ </w:t>
      </w:r>
    </w:p>
    <w:p>
      <w:pPr>
        <w:pStyle w:val="Style18"/>
        <w:tabs>
          <w:tab w:val="clear" w:pos="720"/>
          <w:tab w:val="left" w:pos="2268" w:leader="none"/>
        </w:tabs>
        <w:spacing w:lineRule="exact" w:line="340" w:before="120" w:after="120"/>
        <w:ind w:left="0" w:firstLine="1843"/>
        <w:contextualSpacing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ับระบบการแข่งขัน 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 กระจายอย่างทั่วถึงและเป็นธรรม โด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ตลาดเงินและตลาดทุ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ัฒนาระบบสถาบันการเงินให้มีเสถียรภาพ ประสิทธิภาพ และลดต้นทุน ส่งเสริมให้ทุกภาคส่วนเข้าถึงแหล่งเงินทุนอย่างเท่าเทียมด้วยต้นทุนที่เหมาะสม สนับสนุนและพัฒนาขีดความสามารถในการดำเนินงานขององค์กรการเงินชุมชนและสหกรณ์ทุกระดับ พัฒนาความรู้พื้นฐาน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 xml:space="preserve">ทางการเงิน </w:t>
      </w:r>
      <w:r>
        <w:rPr>
          <w:rFonts w:eastAsia="Arial Unicode MS" w:cs="TH SarabunPSK" w:ascii="TH SarabunPSK" w:hAnsi="TH SarabunPSK"/>
          <w:color w:val="000000"/>
          <w:sz w:val="32"/>
          <w:szCs w:val="32"/>
        </w:rPr>
        <w:t xml:space="preserve">(Financial Literacy) 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 xml:space="preserve">ให้กับประชาช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วิทยาศาสตร์ เทคโนโลยี วิจัย และนวัต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สภาพแวดล้อมที่เอื้ออำนวยต่อการพัฒนาและประยุกต์ใช้วิทยาศาสตร์ เทคโนโลยี วิจัย และนวัตกรรม และพัฒนาโครงสร้างพื้นฐานทางวิทยาศาสตร์ เทคโนโลยี วิจัย และนวัตกรรมให้ทั่วถึงและเพียงพ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โครงสร้างพื้นฐานและระบบโลจิสติกส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ได้แก่ ผลักดันการพัฒนาโครงสร้างพื้นฐานและการบริหารจัดการโลจิ</w:t>
      </w:r>
      <w:r>
        <w:rPr>
          <w:rFonts w:ascii="TH SarabunPSK" w:hAnsi="TH SarabunPSK" w:cs="TH SarabunPSK"/>
          <w:sz w:val="32"/>
          <w:sz w:val="32"/>
          <w:szCs w:val="32"/>
        </w:rPr>
        <w:t>สติกส์ของประเทศ ปรับปรุงประสิทธิภาพการบริหารจัดการและพัฒนาบุคลากรโลจิสติกส์ พัฒนาระบบขนส่งมวลชนสาธารณะทางราง พัฒนาโครงสร้างพื้นฐานด้านเทคโนโลยีสารสนเทศ และการสื่อสารที่ทันสมัย พัฒนาศักยภาพการให้บริการน้ำอุปโภคบริโภคทั้งในเชิงปริมาณและคุณภาพที่มีมาตรฐานสากลครอบคลุมทั้งในเขตเมืองและพื้นที่ชนบท และวางแผนพัฒนาที่อยู่อาศัยของภาครัฐและเอกชนให้เป็นไปในทิศทางที่เหมาะส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้างความมั่นคงด้านพลัง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ส่งเสริมการใช้พลังงานสะอาดและพัฒนาพลังงานทางเลือก กำกับดูแลกิจการพลังงานให้มีราคาที่เหมาะสม มีเสถียรภาพ และเป็นธรรม กำหนดโครงสร้างราคาพลังงานทดแทนที่เหมาะสม ส่งเสริมการวิจัยและพัฒนาการผลิตพลังงานจากแหล่งธรรมชาติเพื่อทดแทนเชื้อเพลิงจากฟอสซิล และเพิ่มประสิทธิภาพการใช้พลังงานในทุกระดับ และ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ฏิรูปกฎหมายเศรษฐกิจ และกฎ ระเบียบต่างๆ </w:t>
      </w:r>
      <w:r>
        <w:rPr>
          <w:rFonts w:ascii="TH SarabunPSK" w:hAnsi="TH SarabunPSK" w:cs="TH SarabunPSK"/>
          <w:sz w:val="32"/>
          <w:sz w:val="32"/>
          <w:szCs w:val="32"/>
        </w:rPr>
        <w:t>ได้แก่ ปรับปรุงกฎหมายที่เป็นอุปสรรคต่อ</w:t>
      </w:r>
      <w:r>
        <w:rPr>
          <w:rFonts w:ascii="TH SarabunPSK" w:hAnsi="TH SarabunPSK" w:eastAsia="Times New Roman" w:cs="TH SarabunPSK"/>
          <w:color w:val="000000"/>
          <w:kern w:val="2"/>
          <w:sz w:val="32"/>
          <w:sz w:val="32"/>
          <w:szCs w:val="32"/>
        </w:rPr>
        <w:t xml:space="preserve">การประกอบธุรกิจการค้า การลงทุน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และบริการ การวิจัยและ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วิทยาศาสตร์ เทคโนโลยี และนวัตกรรม และการคุ้มครองทรัพย์สินทางปัญญา การเสริมสร้างธรรมาภ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ล และเร่งรัดการพัฒนาบุคลากรด้านกฎหมายและผู้ที่เกี่ยวข้องกับการบังคับใช้กฎหมาย</w:t>
      </w:r>
    </w:p>
    <w:p>
      <w:pPr>
        <w:pStyle w:val="Style18"/>
        <w:tabs>
          <w:tab w:val="clear" w:pos="720"/>
          <w:tab w:val="left" w:pos="2268" w:leader="none"/>
        </w:tabs>
        <w:spacing w:lineRule="exact" w:line="340" w:before="120" w:after="120"/>
        <w:ind w:left="0" w:firstLine="1843"/>
        <w:contextualSpacing w:val="fals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ริหารจัดการเศรษฐกิจส่วนรวมให้มีเสถียรภาพ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ด้า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กษาเสถียรภาพของราคาควบคู่ไปกับการรักษาเสถียรภาพของระบบการเงินโดย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Financial Stabili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มดุลระหว่างตลาดเงินและตลาดทุน 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 xml:space="preserve">ปรับปรุงโครงสร้างพื้นฐานทางการเงิ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ฒนาระบบสัญญาณเตือนภัยให้ครอบคลุมความเสี่ยงทุกรูปแบบ มีระบบบริหารจัดการเงินทุนจากต่างประเทศที่มีประสิทธิภาพ 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>เพิ่มบทบาทของอาเซียนในระบบเศรษฐกิจการเงินโลก และส่งเสริมการออมในทุกระดับและทุกกลุ่มอาชีพ</w:t>
      </w:r>
      <w:r>
        <w:rPr>
          <w:rFonts w:ascii="TH SarabunPSK" w:hAnsi="TH SarabunPSK" w:eastAsia="Arial Unicode MS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eastAsia="Arial Unicode MS" w:cs="TH SarabunPSK"/>
          <w:b/>
          <w:b/>
          <w:bCs/>
          <w:color w:val="000000"/>
          <w:sz w:val="32"/>
          <w:sz w:val="32"/>
          <w:szCs w:val="32"/>
        </w:rPr>
        <w:t xml:space="preserve">บริหารจัดการด้านการคลัง 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ระบบการ</w:t>
      </w:r>
      <w:r>
        <w:rPr>
          <w:rFonts w:ascii="TH SarabunPSK" w:hAnsi="TH SarabunPSK" w:eastAsia="Arial Unicode MS" w:cs="TH SarabunPSK"/>
          <w:color w:val="000000"/>
          <w:sz w:val="32"/>
          <w:sz w:val="32"/>
          <w:szCs w:val="32"/>
        </w:rPr>
        <w:t>จัดเก็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ได้ของประเทศ เพิ่มประสิทธิภาพของการจัดสรรและการบริหารงบประมาณ พิจารณาความเสี่ยงทางการคลังและนำรายงานความเสี่ยงทางการคลังมาใช้ให้เกิดประโยชน์ เพิ่มประสิทธิภาพการบริหารเงินนอกงบประมาณและกองทุนนอกงบประมาณอย่างมีประสิทธิภาพและโปร่งใส พัฒนารัฐวิสาหกิจให้มีการดำเนินงานอย่างมีประสิทธิภาพ และเสริมสร้างความเข้มแข็งทางการคลังของภาคองค์กรปกครองส่วนท้องถิ่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ป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cs="TH SarabunPSK" w:ascii="TH SarabunPSK" w:hAnsi="TH SarabunPSK"/>
          <w:color w:val="0D0D0D"/>
          <w:lang w:eastAsia="ko-KR"/>
        </w:rPr>
        <w:t xml:space="preserve"> </w:t>
      </w:r>
    </w:p>
    <w:p>
      <w:pPr>
        <w:pStyle w:val="Style18"/>
        <w:tabs>
          <w:tab w:val="clear" w:pos="720"/>
          <w:tab w:val="left" w:pos="1800" w:leader="none"/>
        </w:tabs>
        <w:spacing w:lineRule="exact" w:line="340" w:before="120" w:after="120"/>
        <w:ind w:left="0" w:firstLine="1077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ยุทธศาสตร์การสร้างความเชื่อมโยงทางเศรษฐกิจและความมั่นคงในภูมิภาค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ุ่งเสริมสร้างความได้เปรียบเชิงเศรษฐกิจจากศักยภาพที่ตั้งเชิงยุทธศาสตร์ทางภูมิศาสตร์เศรษฐกิจของประเทศที่เป็นจุดศูนย์กลางของภูมิภาคอาเซียนและเอเชียแปซิฟิกให้สามารถใช้ประโยชน์จากภูมิภาคได้อย่างสูงสุด เตรียมพร้อมและปรับตัวเข้าสู่บริบทโลกและภูมิภาคที่เปลี่ยนแปลงไปเพื่อเสริมสร้างประโยชน์ของไทยในด้านการค้า การลงทุน การเงินและโอกาสด้านการตลาดระหว่างประเทศ เสริมสร้างบทบาทของไทยเพื่อให้ไทยเป็นส่วนสำคัญของการพัฒนาเศรษฐกิจในระดับภูมิภาคต่อภูมิภาค โดยเฉพาะในกลุ่มอาเซียนและพันธมิตร และเอเชียแปซิฟิก ส่งเสริมบทบาทของไทยในกรอบความร่วมมือกับประเทศเพื่อนบ้านที่นำไปสู่การพัฒนาร่วมกันที่ยั่งยืนบนพื้นฐานของความเท่าเทียมและความไว้เนื้อเชื่อใจ และเสริมสร้างความสามารถในการแก้ไขผลกระทบเชิงลบและประเด็นปัญหาร่วมระหว่างประเทศที่เป็นประเด็นฉุดรั้งการพัฒนาทางเศรษฐกิจที่ยั่งยืน 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>มีแนวทางสำคัญ ดังนี้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</w:r>
      <w:r>
        <w:rPr>
          <w:rFonts w:cs="TH SarabunPSK" w:ascii="TH SarabunPSK" w:hAnsi="TH SarabunPSK"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พัฒนาความเชื่อมโยงด้านการขนส่งและระบบโลจิสติกส์ภายใต้กรอบความร่วมมือในอนุภูมิภาคต่างๆ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ดยพัฒนาบริการขนส่งและโลจิสติกส์ที่มีประสิทธิภาพและได้มาตรฐานสากล โดยเฉพาะรูปแบบบริการขนส่งที่จะช่วยเพิ่มประสิทธิภาพการใช้พลังงาน การพัฒนาระบบเครือข่ายและการบริหารเครือข่ายธุรกิจของภาคบริการขนส่งและโลจิสติกส์ตลอดทั้งห่วงโซ่อุปทานในภูมิภาค ปรับปรุงกฎระเบียบการขนส่งคนและสินค้าที่เกี่ยวข้อง เพื่อลดจำนวนเอกสาร ต้นทุนการดำเนินงาน และระยะเวลาที่ใช้ในกระบวนการขนส่งผ่านแดนและข้ามแดน พัฒนาบุคลากรในธุรกิจการขนส่งและโลจิสติกส์ เพื่อเพิ่มศักยภาพของภาคเอกชนไทยทั้งในด้านทักษะภาษาต่างประเทศ และความรู้ด้านการบริหารจัดการโลจิสติกส์ และเชื่อมโยงการพัฒนาเศรษฐกิจตามแนวพื้นที่ชายแดน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ขตเศรษฐกิจชายแดน ตลอดจนเชื่อมโยงระบบการผลิตกับพื้นที่ตอนในของประเทศ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พัฒนาฐานลงทุนโดยเพิ่มขีดความสามารถในการแข่งขันในอนุภูมิภาค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ุ่งเน้นความร่วมมือกับประเทศเพื่อนบ้านในการสร้างฐานการผลิตตามแนว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Economic Corridor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ซึ่งเป็นยุทธศาสตร์เชิงพื้นที่ที่สามารถสนองตอบการปรับโครงสร้างทางเศรษฐกิจของประเทศ โดยพัฒนาพื้นที่ในภูมิภาคต่างๆ ของประเทศให้เชื่อมโยงกับภูมิภาคเอเชียตะวันออกเฉียงใต้ เพื่อเป็นฐานการพัฒนาด้านอุตสาหกรรม การเกษตรและการแปรรูปการเกษตร และการท่องเที่ยวในภูมิภาค พัฒนาเขตเศรษฐกิจชายแดนและเมืองชายแดนให้มีบทบาทการเป็นประตูเชื่อมโยงเศรษฐกิจกับประเทศเพื่อนบ้าน ทั้งพื้นที่เศรษฐกิจชายแดนที่พัฒนาต่อเนื่องและพื้นที่ใหม่ และบูรณาการแผนพัฒนาพื้นที่เชื่อมโยงกับประเทศเพื่อนบ้าน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เชื่อมโยงแผนพัฒนาเพื่อให้บรรลุประโยชน์ร่วมทั้งในด้านความมั่นคงและเสถียรภาพของพื้นที่ 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ร้างความพร้อมในการเข้าสู่ประชาคมอาเซีย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ผลักดันให้ไทยมีบทบาทนำที่สร้างสรรค์ในเวทีระหว่างประเทศในประชาคมเศรษฐกิจอาเซียน ซึ่งจะต้องมีการเตรียมการโดยพัฒนาบุคลากรในทุกภาคส่วนเศรษฐกิจ ภาคการผลิต อุตสาหกรรมแปรรูป รวมทั้งผู้ประกอบการขนาดกลางและขนาดย่อม 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(SME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ยกระดับการให้บริการด้านสุขภาพและบริการด้านสาธารณสุข ทั้งบุคลากรและมาตรฐานการให้บริการเพื่อก้าวสู่การเป็นศูนย์กลางการให้บริการสุขภาพของภูมิภาค เสริมสร้างความเข้มแข็งให้สถาบันการศึกษาทั้งของรัฐและเอกชนให้มีมาตรฐานเป็นที่ยอมรับในระดับสากล และกำหนดมาตรฐานขั้นพื้นฐานของคุณภาพสินค้าและบริการ 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เข้าร่วมเป็นภาคีความร่วมมือระหว่างประเทศระหว่างภูมิภาคโดยมีบทบาทที่สร้างสรรค์ เพื่อเป็นทางเลือกในการดำเนินนโยบายระหว่างประเทศในเวทีโลก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เพื่อรักษาสมดุลในปฏิสัมพันธ์ระหว่างไทยและมหาอำนาจต่างๆ และประโยชน์อื่นๆ ของประเทศทั้งในด้านการค้า ความมั่นคงของอาหาร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พลังงาน โอกาสทางการตลาดของผลิตภัณฑ์ไทย การสร้างปฏิสัมพันธ์ระหว่างประชาชนในกรอบนานาชาติและการรักษาเสถียรภาพและความมั่นคงของไทยและภูมิภาคโดยรวม โดยรักษาบทบาทของไทยในการมีส่วนร่วมกำหนดยุทธศาสตร์ของกรอบความร่วมมือที่ดำเนินอยู่ และรักษาดุลยภาพของปฏิสัมพันธ์กับมหาอำนาจทางเศรษฐกิจเดิมและมหาอำนาจใหม่</w:t>
      </w:r>
    </w:p>
    <w:p>
      <w:pPr>
        <w:pStyle w:val="Style18"/>
        <w:tabs>
          <w:tab w:val="clear" w:pos="720"/>
          <w:tab w:val="left" w:pos="2160" w:leader="none"/>
        </w:tabs>
        <w:spacing w:lineRule="exact" w:line="340"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ร้างความเป็นหุ้นส่วนทางเศรษฐกิจในภูมิภาคด้านการพัฒนาทรัพยากรมนุษย์ การเคลื่อนย้ายแรงงาน และการส่งเสริมแรงงานไทยในต่างประเ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นลักษณะเกื้อกูลกัน ผ่านกิจกรรมเชื่อมโยงห่วงโซ่การผลิตและการเคลื่อนย้ายแรงงานระหว่างกันอย่างเสรีและมีประสิทธิภาพ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ดยเร่งดำเนินการด้านการยอมรับมาตรฐานฝีมือระหว่างประเทศเพื่ออำนวยความสะดวกการเคลื่อนย้ายแรงงาน ส่งเสริมผู้ประกอบการไทยในการขยายการลงทุนไปสู่ต่างประเทศ โดยเฉพาะในประเทศเพื่อนบ้าน และคุ้มครองและส่งเสริมสิทธิและผลประโยชน์ของคนไทยและแรงงานไทยในต่างประเทศ และสนับสนุนการสร้างความเข้มแข็งให้แก่ชุมชนไทยในต่างประเทศ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ป้องกันภัยจากการก่อการร้ายและอาชญากรรม ยาเสพติด ภัยพิบัติ และการแพร่ระบาดของโรคภัย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ที่ส่งผลต่อสภาวะทางเศรษฐกิจในระยะยาว จากผลกระทบในด้านความมั่นคงแห่งชีวิต เศรษฐกิจ ความเป็นอยู่ เพื่อให้เกิดการพัฒนาอย่างยั่งยืนในภูมิภาค โดยพัฒนาศักยภาพและความพร้อมในการป้องกันและแก้ปัญหาข้ามชาติด้านการก่อการร้าย ปัญหายาเสพติด และการหลบหนีเข้าเมืองทั้งระบบ เตรียมพร้อมรับภัยพิบัติทางธรรมชาติและเหตุฉุกเฉิน และร่วมมือในการป้องกันการติดเชื้อและการแพร่ระบาดของโรคภัยประเภทที่เกิดขึ้นใหม่ในโลก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เสริมสร้างความร่วมมือที่ดีระหว่างประเทศในการสนับสนุนการเจริญเติบโตทางเศรษฐกิจอย่างมีจริยธรรมไม่ส่งผลกระทบต่อสิ่งแวดล้อม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ดำเนินการตามพันธกรณีระหว่างประเทศด้านสิ่งแวดล้อมต่างๆ อย่างต่อเนื่อง และเสริมสร้างการผลิตและบริโภคสินค้าและบริการที่นำสู่การลดการปล่อยก๊าซเรือนกระจก ลดมลพิษ ลดการใช้ทรัพยากรธรรมชาติอย่างไม่มีประสิทธิภาพ และลดผลกระทบต่อสิ่งแวดล้อม 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นับสนุนการเปิดการค้าเสรีและกำหนดแนวทางป้องกันผลเสียที่จะเกิดขึ้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เร่งปฏิรูปกฎหมายเศรษฐกิจ และกฎระเบียบต่างๆ ให้เอื้อประโยชน์ต่อการประกอบธุรกิจการค้า การลงทุน อย่างเป็นธรรม และส่งเสริมการจดสิทธิบัตร การคุ้มครองและบริหารจัดการทรัพย์สินทางปัญญา การแบ่งปันผลประโยชน์ระหว่างสถาบันการศึกษา สถาบันวิจัย และนักวิจัย </w:t>
      </w:r>
    </w:p>
    <w:p>
      <w:pPr>
        <w:pStyle w:val="Style18"/>
        <w:tabs>
          <w:tab w:val="clear" w:pos="720"/>
          <w:tab w:val="left" w:pos="2160" w:leader="none"/>
        </w:tabs>
        <w:spacing w:lineRule="auto" w:line="240" w:before="120" w:after="0"/>
        <w:ind w:left="0" w:firstLine="1800"/>
        <w:contextualSpacing w:val="false"/>
        <w:jc w:val="left"/>
        <w:rPr>
          <w:rFonts w:ascii="TH SarabunPSK" w:hAnsi="TH SarabunPSK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ปรับปรุงและเสริมสร้างความเข้มแข็งของภาคีการพัฒนาภายในประเทศตั้งแต่ระดับชุมชนท้องถิ่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พร้อมต่อการเชื่อมโยงทิศทางการพัฒนาที่เปลี่ยนแปลงในบริบทโลก อาเซียน และอนุภูมิภาค โดยเสริมสร้างศักยภาพชุมชนท้องถิ่นให้รับรู้และเตรียมพร้อมรับกระแสการเปลี่ยนแปลงทั้งภายในและภายนอกประเทศ สนับสนุนกลไกการพัฒนาระดับพื้นที่ และส่งเสริมศักยภาพด้านวิชาการและเครือข่ายของสถาบันการศึกษาของไทย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firstLine="1080"/>
        <w:jc w:val="left"/>
        <w:rPr>
          <w:rFonts w:ascii="TH SarabunPSK" w:hAnsi="TH SarabunPSK" w:eastAsia="Calibri" w:cs="TH SarabunPSK"/>
          <w:color w:val="0D0D0D"/>
          <w:sz w:val="32"/>
          <w:szCs w:val="32"/>
          <w:lang w:eastAsia="ko-KR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pacing w:val="-4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>๖</w:t>
      </w:r>
      <w:r>
        <w:rPr>
          <w:rFonts w:cs="TH SarabunPSK" w:ascii="TH SarabunPSK" w:hAnsi="TH SarabunPSK"/>
          <w:b/>
          <w:bCs/>
          <w:color w:val="0D0D0D"/>
          <w:sz w:val="32"/>
          <w:szCs w:val="32"/>
          <w:lang w:eastAsia="ko-KR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  <w:lang w:eastAsia="ko-KR"/>
        </w:rPr>
        <w:t xml:space="preserve">ยุทธศาสตร์การจัดการทรัพยากรธรรมชาติและสิ่งแวดล้อมอย่างยั่งยืน </w:t>
      </w:r>
      <w:r>
        <w:rPr>
          <w:rFonts w:ascii="TH SarabunPSK" w:hAnsi="TH SarabunPSK" w:cs="TH SarabunPSK"/>
          <w:color w:val="0D0D0D"/>
          <w:sz w:val="32"/>
          <w:sz w:val="32"/>
          <w:szCs w:val="32"/>
          <w:lang w:eastAsia="ko-KR"/>
        </w:rPr>
        <w:t xml:space="preserve">มุ่งอนุรักษ์และฟื้นฟูทรัพยากรธรรมชาติและสิ่งแวดล้อมให้เพียงพอต่อการรักษาสมดุลของระบบนิเวศ และเป็นฐานที่มั่นคงของการพัฒนาประเทศ ขับเคลื่อนการผลิตและบริโภคของประเทศไปสู่การเป็นสังคมคาร์บอนต่ำที่เป็นมิตรกับสิ่งแวดล้อม สร้างภูมิคุ้มกัน และเตรียมความพร้อมในการรองรับและปรับตัวต่อผลกระทบจากการเปลี่ยนแปลงสภาพภูมิอากาศ และประเด็นสิ่งแวดล้อมโลก พัฒนาประสิทธิภาพการบริหารจัดการและสร้างสังคมและชุมชนที่อยู่ร่วมกับธรรมชาติอย่างเกื้อกูล และสร้างความเป็นธรรมในการเข้าถึงและใช้ประโยชน์ทรัพยากรธรรมชาติ และมีการคุ้มครองรักษาผลประโยชน์ของประเทศจากข้อตกลงและพันธกรณีระหว่างประเทศ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  <w:lang w:eastAsia="ko-KR"/>
        </w:rPr>
        <w:t>มีแนวทางสำคัญ ดัง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eastAsia="Calibri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  <w:lang w:eastAsia="ko-KR"/>
        </w:rPr>
        <w:t>๑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  <w:lang w:eastAsia="ko-KR"/>
        </w:rPr>
        <w:t>)</w:t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 xml:space="preserve">อนุรักษ์ ฟื้นฟู และสร้างความมั่นคงของฐานทรัพยากรธรรมชาติและสิ่งแวดล้อม </w:t>
      </w:r>
      <w:r>
        <w:rPr>
          <w:rFonts w:ascii="TH SarabunPSK" w:hAnsi="TH SarabunPSK" w:eastAsia="Calibri" w:cs="TH SarabunPSK"/>
          <w:color w:val="0D0D0D"/>
          <w:sz w:val="32"/>
          <w:sz w:val="32"/>
          <w:szCs w:val="32"/>
        </w:rPr>
        <w:t>โดยคุ้มครอง ป้องกัน รักษา ฟื้นฟูพื้นที่ป่าไม้ และเขตอนุรักษ์ พัฒนาระบบฐานข้อมูล ระบบสารสนเทศภูมิศาสตร์ และการจัดการองค์ความรู้ ปรับปรุงการบริหารจัดการที่ดินทั้งระบบ กระจายการถือครองที่ดินให้เกิดความเป็นธรรมและคุ้มครองความมั่นคงและฐานการดำรงชีวิตของเกษตรกรยากจน เร่งรัดพัฒนาและฟื้นฟูคุณภาพดินเพื่อสนับสนุนการเพิ่มประสิทธิภาพการผลิตการเกษตรและความมั่นคงทางอาหาร วางระบบการบริหารจัดการทรัพยากรทางทะเลและชายฝั่ง เร่งรัดการบริหารจัดการน้ำแบบบูรณาการ เพื่อสนับสนุนการเพิ่มประสิทธิภาพการเกษตรให้เกิดความมั่นคงด้านอาหารและพลังงาน และลดปัญหาน้ำท่วม น้ำแล้งได้อย่างยั่งยืน พัฒนาและปรับปรุงแหล่งน้ำ เพื่อเพิ่มปริมาณน้ำต้นทุนในแหล่งน้ำที่มีศักยภาพในการกักเก็บน้ำ เพื่อสนับสนุนการสร้างความมั่นคงด้านอาหารและพลังงานแก่ประเทศ พัฒนาและส่งเสริมให้เกิดการใช้น้ำอย่างมีประสิทธิภาพ คุ้มค่า และไม่ส่งผลกระทบต่อสิ่งแวดล้อม จัดทำแผนแม่บทโครงสร้างพื้นฐานด้านทรัพยากรน้ำเพื่อการอุปโภค บริโภคอย่างเป็นระบบ และส่งเสริมการอนุรักษ์ ใช้ประโยชน์จากทรัพยากรชีวภาพ และแบ่งปันผลประโยชน์อย่างเป็นธรรม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ปรับกระบวนทัศน์การพัฒนาและขับเคลื่อนประเทศไปสู่การเป็นเศรษฐกิจและสังคมคาร์บอนต่ำและเป็นมิตรกับสิ่งแวดล้อม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การปรับโครงสร้างการผลิตของประเทศสู่เศรษฐกิจคาร์บอนต่ำและเป็นมิตรกับสิ่งแวดล้อม การเพิ่มประสิทธิภาพการใช้พลังงานในภาคขนส่ง เพื่อลดปริมาณก๊าซเรือนกระจก การพัฒนาเมืองที่เป็นมิตรกับสิ่งแวดล้อมเน้นการวางผังเมืองที่ผสมผสานวัฒนธรรม สังคม ระบบนิเวศเข้าด้วยกัน การปรับพฤติกรรมการบริโภคสู่สังคมคาร์บอนต่ำที่เป็นมิตรกับสิ่งแวดล้อม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firstLine="1800"/>
        <w:jc w:val="left"/>
        <w:rPr>
          <w:rFonts w:ascii="TH SarabunPSK" w:hAnsi="TH SarabunPSK" w:cs="TH SarabunPSK"/>
          <w:color w:val="0D0D0D"/>
          <w:spacing w:val="-2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pacing w:val="-2"/>
          <w:sz w:val="32"/>
          <w:sz w:val="32"/>
          <w:szCs w:val="32"/>
        </w:rPr>
        <w:t xml:space="preserve">ยกระดับขีดความสามารถในการปรับตัวรับมือกับการเปลี่ยนแปลงภูมิอากาศ เพื่อให้สังคมมีความยืดหยุ่นและมีภูมิคุ้มกัน </w:t>
      </w:r>
      <w:r>
        <w:rPr>
          <w:rFonts w:ascii="TH SarabunPSK" w:hAnsi="TH SarabunPSK" w:cs="TH SarabunPSK"/>
          <w:color w:val="0D0D0D"/>
          <w:spacing w:val="-2"/>
          <w:sz w:val="32"/>
          <w:sz w:val="32"/>
          <w:szCs w:val="32"/>
        </w:rPr>
        <w:t xml:space="preserve">โดยพัฒนาองค์ความรู้เกี่ยวกับผลกระทบและการปรับตัวรองรับการเปลี่ยนแปลงภูมิอากาศ พัฒนาเครื่องมือในการบริหารจัดการเพื่อรับมือกับความท้าทายจากการเปลี่ยนแปลงภูมิอากา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ตรียมความพร้อมเพื่อรับมือกับภัยพิบัติทางธรรมชาติ และพัฒนาศักยภาพชุมชนให้เข้มแข็งพร้อมรับมือกับการเปลี่ยนแปลงภูมิอากาศ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ร้างภูมิคุ้มกันด้านการค้าจากเงื่อนไขด้านสิ่งแวดล้อมและวิกฤติภาวะโลกร้อ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ดยติดตามและเฝ้าระวังมาตรการการอนุรักษ์สิ่งแวดล้อมที่อาจส่งผลกระทบต่อการค้าและการลงทุน เตรียมมาตรการรองรับผลกระทบที่จะเกิดขึ้นจากมาตรการทางการค้าและข้อตกลงระหว่างประเทศเกี่ยวกับการเปลี่ยนแปลงสภาพภูมิอากาศ ศึกษาผลกระทบและกำหนดแผนกลยุทธ์รายสินค้า รวมทั้งกำหนดมาตรการเยียวยาในสินค้าและธุรกิจที่เกี่ยวข้อง ส่งเสริมให้ผู้ส่งออกทำคาร์บอนฟุตพริ้นต์ และสร้างแรงจูงใจให้เกิดอุตสาหกรรมใหม่ๆ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eastAsia="Calibri" w:cs="TH SarabunPSK"/>
          <w:b/>
          <w:b/>
          <w:bCs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เพิ่มบทบาทประเทศไทยในเวทีประชาคมโลกที่เกี่ยวข้องกับกรอบความตกลงและพันธกรณีด้านสิ่งแวดล้อมระหว่างประเทศ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โดยศึกษารายละเอียดและสร้างความเข้าใจของพันธกรณี รวมทั้งติดตามสถานการณ์การเจรจาและท่าทีของประเทศต่างๆ สร้างความพร้อมและพัฒนาบุคลากรของหน่วยงานภาครัฐเพื่อเสริมสร้างเทคนิคการเจรจา พัฒนาความร่วมมือในกลุ่มอาเซียน และสนับสนุนการดำเนินงานตามพันธกรณีและข้อตกลงระหว่างประเทศด้านทรัพยากรธรรมชาติและสิ่งแวดล้อม อาทิ อนุสัญญาว่าด้วยความหลากหลายทางชีวภาพ และพิธีสารที่เกี่ยวข้องเพื่อคุ้มครองและอนุรักษ์ทรัพยากรความหลากหลายทางชีวภาพและพันธุกรรม 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๖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ควบคุมและลดมลพิษ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พื่อสร้างคุณภาพสิ่งแวดล้อมที่ดีให้กับประชาชน ลดปริมาณมลพิษทางอากาศ โดยเฉพาะปริมาณฝุ่นละอองขนาดเล็ก พัฒนาระบบการจัดการของเสียอันตราย ลดความเสี่ยงอันตราย การรั่วไหล และการเกิดอุบัติภัยจากสารเคมี พัฒนาระบบเตือนภัย แจ้งเหตุฉุกเฉิน และระบบการจัดการเมื่อเกิดอุบัติภัยด้านมลพิษ ทั้งระดับประเทศและระดับท้องถิ่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0"/>
        <w:ind w:firstLine="180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0D0D0D"/>
          <w:sz w:val="32"/>
          <w:sz w:val="32"/>
          <w:szCs w:val="32"/>
        </w:rPr>
        <w:t>๗</w:t>
      </w:r>
      <w:r>
        <w:rPr>
          <w:rFonts w:eastAsia="Calibri" w:cs="TH SarabunPSK" w:ascii="TH SarabunPSK" w:hAnsi="TH SarabunPSK"/>
          <w:b/>
          <w:bCs/>
          <w:color w:val="0D0D0D"/>
          <w:sz w:val="32"/>
          <w:szCs w:val="32"/>
        </w:rPr>
        <w:t>)</w:t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การพัฒนาระบบการบริหารจัดการทรัพยากรธรรมชาติและสิ่งแวดล้อมให้มีประสิทธิภาพ โปร่งใสและเป็นธรรม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โดยพัฒนาชุมชนให้เข้มแข็ง และส่งเสริมสิทธิชุมชนในการเข้าถึงและใช้ประโยชน์ทรัพยากรธรรมชาติอย่างสมดุลและยั่งยืน สนับสนุนกระบวนการมีส่วนร่วมและพัฒนาศักยภาพของท้องถิ่นและชุมชน ปรับปรุงกฎหมายให้สอดคล้องกับสถานการณ์การเปลี่ยนแปลงทางเศรษฐกิจและสังคมและบังคับใช้อย่างเสมอภาคเป็นธรรม ปรับปรุงกฎหมายและกฎระเบียบของภาครัฐ ปรับนโยบายการลงทุนภาครัฐให้เอื้อต่อการอนุรักษ์และฟื้นฟูทรัพยากรธรรมชาติและสิ่งแวดล้อม ผลักดันให้มีการจัดเก็บภาษีสิ่งแวดล้อม รวมถึงการปฏิรูปการบริหารจัดการงบประมาณของประเทศ เพื่อสร้างแรงจูงใจในการใช้ทรัพยากรธรรมชาติอย่างมีประสิทธิภาพ และลดการก่อมลพิษ และการสร้างรายได้จากการอนุรักษ์ทรัพยากรธรรมชาติและความหลากหลายทางชีวภาพ</w:t>
      </w:r>
    </w:p>
    <w:p>
      <w:pPr>
        <w:pStyle w:val="Normal"/>
        <w:spacing w:lineRule="exact" w:line="380" w:before="120" w:after="0"/>
        <w:ind w:left="540" w:hanging="540"/>
        <w:jc w:val="left"/>
        <w:rPr>
          <w:rFonts w:ascii="TH SarabunPSK" w:hAnsi="TH SarabunPSK" w:cs="TH SarabunPSK"/>
          <w:b/>
          <w:b/>
          <w:bCs/>
          <w:color w:val="0D0D0D"/>
          <w:sz w:val="36"/>
          <w:szCs w:val="36"/>
          <w:lang w:val="de-DE"/>
        </w:rPr>
      </w:pPr>
      <w:r>
        <w:rPr>
          <w:rFonts w:ascii="TH SarabunPSK" w:hAnsi="TH SarabunPSK" w:cs="TH SarabunPSK"/>
          <w:b/>
          <w:b/>
          <w:bCs/>
          <w:color w:val="0D0D0D"/>
          <w:spacing w:val="-4"/>
          <w:sz w:val="36"/>
          <w:sz w:val="36"/>
          <w:szCs w:val="36"/>
        </w:rPr>
        <w:t>๕</w:t>
      </w:r>
      <w:r>
        <w:rPr>
          <w:rFonts w:cs="TH SarabunPSK" w:ascii="TH SarabunPSK" w:hAnsi="TH SarabunPSK"/>
          <w:b/>
          <w:bCs/>
          <w:color w:val="0D0D0D"/>
          <w:spacing w:val="-4"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color w:val="0D0D0D"/>
          <w:sz w:val="36"/>
          <w:szCs w:val="36"/>
          <w:lang w:val="de-DE"/>
        </w:rPr>
        <w:tab/>
      </w:r>
      <w:r>
        <w:rPr>
          <w:rFonts w:ascii="TH SarabunPSK" w:hAnsi="TH SarabunPSK" w:eastAsia="Calibri" w:cs="TH SarabunPSK"/>
          <w:b/>
          <w:b/>
          <w:bCs/>
          <w:color w:val="0D0D0D"/>
          <w:sz w:val="36"/>
          <w:sz w:val="36"/>
          <w:szCs w:val="36"/>
        </w:rPr>
        <w:t>การบริหารจัดการแผนพัฒนาเศรษฐกิจและสังคมแห่งชาติ ฉบับที่ ๑๑ สู่การปฏิบัติ</w:t>
      </w:r>
    </w:p>
    <w:p>
      <w:pPr>
        <w:pStyle w:val="Style18"/>
        <w:tabs>
          <w:tab w:val="clear" w:pos="720"/>
          <w:tab w:val="left" w:pos="1080" w:leader="none"/>
        </w:tabs>
        <w:spacing w:lineRule="exact" w:line="38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หลักการ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ารบริหารจัดการแผนพัฒนาฯ ฉบับที่ ๑๑ ให้บังเกิดผลในทางปฏิบัติได้อย่างเป็นรูปธรรมจะต้องดำเนินการบนหลักการสำคัญ ๔ ประการ ได้แก่ ๑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สังคมไทยยอมรับและใช้แผนพัฒนาฯ ฉบับที่ ๑๑ เป็นกรอบทิศทางหลักในการพัฒนาประเทศ ภาคีการพัฒนาเข้าใจบทบาทของตนเองในการร่วมพัฒนาอย่างชัดเจน ๒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ระจายการพัฒนาลงสู่พื้นที่โดยตรง โดยยึดหลักการพัฒนาพื้นที่ ภารกิจ และการมีส่วนร่วม ให้จังหวัดเป็นพื้นที่ดำเนินการขับเคลื่อนการพัฒนา และเป็นจุดเชื่อมโยงการพัฒนาจากระดับชุมชนสู่ระดับประเทศ และระดับประเทศสู่ชุมชน ๓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ปัจจัยด้านองค์ความรู้ เทคโนโลยี นวัตกรรม และความคิดสร้างสรรค์ในการขับเคลื่อนการพัฒนาในทุกส่วนของระบบเศรษฐกิจและสังคม และในทุกพื้นที่ ท้องถิ่น และชุมช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 ๔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ช้กลไกและเครื่องมือการพัฒนาของภาครัฐ ภาคประชาชน ภาคธุรกิจเอกชน และสื่อมวลชนอย่างบูรณาการเพื่อให้เกิดประสิทธิภาพ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แนวทางการขับเคลื่อนแผนฯ สู่การปฏิบัติ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มุ่งสร้างความเข้าใจในวัตถุประสงค์ของแผนฯ ให้เกิดการยอมรับ พัฒนาวิธีการและเครื่องมือที่ใช้ในการแปลงแผนฯ ไปสู่การปฏิบัติที่เหมาะสม อาทิ จัดทำกรอบแนวทางการผลักดันการแปลงแผนพัฒนาฯ ฉบับที่ ๑๑ สู่การปฏิบัติเผยแพร่สู่ภาคีการพัฒนา เกิดความร่วมมือในการนำแผนไปสู่การปฏิบัติอย่างจริงจัง </w:t>
      </w:r>
      <w:r>
        <w:rPr>
          <w:rFonts w:ascii="TH SarabunPSK" w:hAnsi="TH SarabunPSK" w:eastAsia="Cordia New" w:cs="TH SarabunPSK"/>
          <w:color w:val="0D0D0D"/>
          <w:sz w:val="32"/>
          <w:sz w:val="32"/>
          <w:szCs w:val="32"/>
        </w:rPr>
        <w:t>จัดทำแผนพัฒนาฯ ฉบับที่ ๑๑ ฉบับประชาชนที่เข้าใจง่าย เผยแพร่และสร้างความเข้าใจกับภาคีการพัฒนาอย่างทั่วถึง</w:t>
      </w:r>
      <w:r>
        <w:rPr>
          <w:rFonts w:ascii="TH SarabunPSK" w:hAnsi="TH SarabunPSK" w:eastAsia="Cordia New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color w:val="0D0D0D"/>
          <w:sz w:val="32"/>
          <w:sz w:val="32"/>
          <w:szCs w:val="32"/>
        </w:rPr>
        <w:t xml:space="preserve">ผ่านสื่อสารมวลชนทุกแขนง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จัดทำกระบวนการมีส่วนร่วมของภาคีการพัฒนาต่างๆ ผ่านเวทีประชาคม เวทีเสวนาสาธารณะ การประชุม 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สัมมนา การประชาสัมพันธ์ในหลายรูปแบบอย่างต่อเนื่องเพื่อให้ทุกภาคส่วนเข้าใจในเนื้อหาสาระของแผนพัฒนาฯ ฉบับที่ ๑๑ สามารถกำหนดแนวทางการดำเนินงานที่มุ่งสู่จุดมุ่งหมายเดียวกัน </w:t>
      </w:r>
      <w:r>
        <w:rPr>
          <w:rFonts w:ascii="TH SarabunPSK" w:hAnsi="TH SarabunPSK" w:eastAsia="Cordia New" w:cs="TH SarabunPSK"/>
          <w:color w:val="0D0D0D"/>
          <w:sz w:val="32"/>
          <w:sz w:val="32"/>
          <w:szCs w:val="32"/>
        </w:rPr>
        <w:t>และมีส่วนร่วมพัฒนาประเทศอย่างกว้างขวาง พร้อมทั้ง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ผสมผสานและสอดแทรกไว้ในแผนปฏิบัติการของหน่วยงานภาครัฐในส่วนกลาง และกระจายลงสู่ระดับพื้นที่อย่างเป็นขั้นเป็นตอน รวมถึงการประสานความร่วมมือกับภาคีการพัฒนาต่างๆ เช่น ภาคเอกชน สถาบันการศึกษา และองค์กรพัฒนาเอกชน ประสานการดำเนินงานตามแผนปฏิบัติการต่างๆ อย่างต่อเนื่อง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จัดทำระบบการติดตามประเมินผลและสร้างตัวชี้วัดการพัฒนาที่สามารถนำไปใช้กำกับการดำเนินงานตามยุทธศาสตร์ได้อย่างมีประสิทธิภาพ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กระบวนการขับเคลื่อน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เป็นการแปลงแผนอย่างเป็นขั้นเป็นตอนและเชื่อมโยงกัน ตั้งแต่การแปลงทิศทาง วัตถุประสงค์ เป้าหมาย ยุทธศาสตร์ของแผนพัฒนาฯ ฉบับที่ ๑๑ และตัวชี้วัดความสำเร็จ ลงสู่แผนและยุทธศาสตร์ระดับต่างๆ ได้แก่ แผนการบริหารราชการแผ่นดิน </w:t>
      </w:r>
      <w:r>
        <w:rPr>
          <w:rFonts w:ascii="TH SarabunPSK" w:hAnsi="TH SarabunPSK" w:eastAsia="Angsana New" w:cs="TH SarabunPSK"/>
          <w:color w:val="0D0D0D"/>
          <w:sz w:val="32"/>
          <w:sz w:val="32"/>
          <w:szCs w:val="32"/>
        </w:rPr>
        <w:t>แผนปฏิบัติ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าช</w:t>
      </w:r>
      <w:r>
        <w:rPr>
          <w:rFonts w:ascii="TH SarabunPSK" w:hAnsi="TH SarabunPSK" w:eastAsia="Angsana New" w:cs="TH SarabunPSK"/>
          <w:color w:val="0D0D0D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 ๔ ปีและแผนปฏิบัติราชการประจำปีของกระทรวงและกรม ยุทธศาสตร์การพัฒนาภาค แผนพัฒนาจังหวัด</w:t>
      </w:r>
      <w:r>
        <w:rPr>
          <w:rFonts w:cs="TH SarabunPSK" w:ascii="TH SarabunPSK" w:hAnsi="TH SarabunPSK"/>
          <w:color w:val="0D0D0D"/>
          <w:sz w:val="32"/>
          <w:szCs w:val="32"/>
        </w:rPr>
        <w:t>/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กลุ่มจังหวัด แผนพัฒนาท้องถิ่น และแผนชุมชน ผ่านการจัดสรรงบประมาณที่สนับสนุนการพัฒนาในช่วงแผนพัฒนาฯ ฉบับที่ ๑๑ และการบูรณาการการบริหารจัดการของหน่วยงานกลางทั้งสำนักงบประมาณ ก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ร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และ สศช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สามารถผลักดันแผนพัฒนาฯ ฉบับที่ ๑๑ สู่การปฏิบัติอย่างจริงจัง และใช้วิทยาศาสตร์และเทคโนโลยีเป็นเครื่องมือในการขับเคลื่อนการพัฒนาในทุกมิติ</w:t>
      </w:r>
      <w:r>
        <w:br w:type="page"/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กลไกการขับเคลื่อน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ให้ความสำคัญกับการเพิ่มประสิทธิภาพกลไกการขับเคลื่อนแผนฯ ทั้งกลไกระดับชาติ และกลไกอื่นๆ เกิดการมีส่วนร่วมขับเคลื่อนแผนพัฒนาฯ ฉบับที่ ๑๑ มากขึ้น โดย สศช</w:t>
      </w:r>
      <w:r>
        <w:rPr>
          <w:rFonts w:cs="TH SarabunPSK" w:ascii="TH SarabunPSK" w:hAnsi="TH SarabunPSK"/>
          <w:color w:val="0D0D0D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 xml:space="preserve">ภายใต้การกำกับของคณะกรรมการพัฒนาการเศรษฐกิจและสังคมแห่งชาติ ทำหน้าที่ประสานการขับเคลื่อนแผนฯ และการติดตามประเมินผลการพัฒนาในภาพรวมกับภาคีการพัฒนา คณะกรรมการระดับชาติ และคณะกรรมการอื่นๆ ทั้งในส่วนกลางและพื้นที่ ปรับปรุงกลไกที่มีอยู่ในภาครัฐและเอกชนให้เข้มแข็งและมีพลัง และให้กลไกระดับจังหวัดเป็นจุดเชื่อมโยงการขับเคลื่อนการพัฒนาระดับประเทศและพื้นที่ 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left" w:pos="1080" w:leader="none"/>
        </w:tabs>
        <w:spacing w:lineRule="auto" w:line="240" w:before="120" w:after="0"/>
        <w:ind w:left="0" w:firstLine="54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บทบาทภาคีการพัฒนา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มุ่งพัฒนาบทบาทของทุกภาคส่วนให้สามารถขับเคลื่อนแผนพัฒนาฯ ฉบับที่ ๑๑ ได้อย่างมีประสิทธิภาพ โดยพัฒนาบทบาทและสร้างสภาพแวดล้อมให้เอื้อต่อการดำเนินงานร่วมกัน ดังนี้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มุ่งเสริมสร้างความเข้มแข็งให้ภาคีต่างๆ สามารผลักดันและดำเนินการตามแนวทางการพัฒนาของแผนพัฒนาฯ ฉบับที่ ๑๑ ได้อย่างเหมาะสม โดยพัฒนาศักยภาพชุมชนให้มีความพร้อมดำเนินงานที่สอดคล้องกับแนวทางการพัฒนาในแผนพัฒนาฯ ฉบับที่ ๑๑ เสริมสร้างความเข้มแข็งให้องค์กรปกครองส่วนท้องถิ่นดำเนินงานตามภารกิจที่กฎหมายระบุไว้อย่างมีประสิทธิภาพ ปรับปรุงกฎ ระเบียบให้เอื้อต่อการบริหารจัดการ เปิดโอกาสให้ชุมชนมีส่วนร่วมในการจัดกิจกรรมพัฒนาท้องถิ่น เป็นเครือข่ายกับท้องถิ่นใกล้เคียงในการพัฒนาพื้นที่ และปรับโครงสร้างองค์กรปกครองส่วนท้องถิ่นให้ภาคีการพัฒนามีส่วนร่วมในการบริหารจัดการการพัฒนาท้องถิ่นมากขึ้น ปรับบทบาทภาครัฐเน้นหน้าที่อำนวยความสะดวกและประสานความร่วมมือระหว่างภาคีการพัฒนาต่างๆ และปรับทัศนคติข้าราชการให้มุ่งบริการและดูแลประชาชนอย่างสม่ำเสมอและเป็นธรรมในทุกระดับ ปรับแนวคิดภาคเอกชนให้ทำงานร่วมกับภาคชุมชน และองค์กรพัฒนาเอกชนได้อย่างเป็นพันธมิตร โดยมีภาครัฐเป็นผู้ประสานประโยชน์ให้การดำเนินงานเป็นไปอย่างราบรื่น ส่งเสริมให้สื่อพัฒนาบทบาทการเป็นสื่อกลางเผยแพร่ข้อมูลข่าวสารเชิงสร้างสรรค์สังคม และเป็นสื่อสาธารณะที่มุ่งประโยชน์ของส่วนรวมเป็นหลัก</w:t>
      </w:r>
    </w:p>
    <w:p>
      <w:pPr>
        <w:pStyle w:val="Style18"/>
        <w:tabs>
          <w:tab w:val="clear" w:pos="720"/>
          <w:tab w:val="left" w:pos="1800" w:leader="none"/>
        </w:tabs>
        <w:spacing w:lineRule="auto" w:line="240" w:before="120" w:after="0"/>
        <w:ind w:left="0" w:firstLine="1080"/>
        <w:contextualSpacing w:val="false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D0D0D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D0D0D"/>
          <w:sz w:val="32"/>
          <w:sz w:val="32"/>
          <w:szCs w:val="32"/>
        </w:rPr>
        <w:t xml:space="preserve">สร้างสภาพแวดล้อมให้เอื้อต่อการดำเนินงานภายใต้บทบาทภาคีการพัฒนาต่างๆ </w:t>
      </w:r>
      <w:r>
        <w:rPr>
          <w:rFonts w:ascii="TH SarabunPSK" w:hAnsi="TH SarabunPSK" w:cs="TH SarabunPSK"/>
          <w:color w:val="0D0D0D"/>
          <w:sz w:val="32"/>
          <w:sz w:val="32"/>
          <w:szCs w:val="32"/>
        </w:rPr>
        <w:t>เกิดการบูรณาการการพัฒนาในทุกระดับ โดยปรับปรุงกฎ ระเบียบ และกฎหมายต่างๆ ให้ทันสมัย ลดความซ้ำซ้อนและข้อจำกัด สามารถสร้างบรรยากาศให้การทำงานร่วมกันของภาคีต่างๆ ดำเนินไปอย่างมีสัมฤทธิผล เปิดพื้นที่สาธารณะให้ทุกภาคีทั้งองค์กรอิสระที่ตั้งโดยรัฐธรรมนูญ กฎหมายเฉพาะ และองค์กรตามธรรมชาติ ตลอดจนภาคีอื่นๆ ใช้ประโยชน์ในการจัดเวทีสานเสวนา ระดมความคิดเห็น แลกเปลี่ยนเรียนรู้ ร่วมดำเนินกิจกรรมต่างๆ เพื่อพัฒนาเศรษฐกิจและสังคมของประเทศ นำเทคโนโลยีสารสนเทศมาใช้เป็นเครื่องมือในการสื่อสารและสร้างความสัมพันธ์ ทำให้ข้อมูลข่าวสารต่างๆ เลื่อนไหลระหว่างภาคีการพัฒนา สามารถสร้างความเข้าใจได้อย่างถูกต้อง ตรงกัน</w:t>
      </w:r>
    </w:p>
    <w:p>
      <w:pPr>
        <w:pStyle w:val="Normal"/>
        <w:tabs>
          <w:tab w:val="clear" w:pos="720"/>
          <w:tab w:val="left" w:pos="1701" w:leader="none"/>
          <w:tab w:val="left" w:pos="1800" w:leader="none"/>
        </w:tabs>
        <w:spacing w:before="120" w:after="120"/>
        <w:jc w:val="left"/>
        <w:rPr>
          <w:rFonts w:ascii="TH SarabunPSK" w:hAnsi="TH SarabunPSK" w:cs="TH SarabunPSK"/>
          <w:color w:val="0D0D0D"/>
          <w:sz w:val="32"/>
          <w:szCs w:val="32"/>
        </w:rPr>
      </w:pPr>
      <w:r>
        <w:rPr>
          <w:rFonts w:cs="TH SarabunPSK" w:ascii="TH SarabunPSK" w:hAnsi="TH SarabunPSK"/>
          <w:color w:val="0D0D0D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0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Cordia New" w:hAnsi="Cordia New" w:eastAsia="Calibri" w:cs="Cordia New"/>
      <w:color w:val="000000"/>
    </w:rPr>
  </w:style>
  <w:style w:type="character" w:styleId="WW8Num2z0">
    <w:name w:val="WW8Num2z0"/>
    <w:qFormat/>
    <w:rPr>
      <w:b w:val="false"/>
      <w:bCs/>
      <w:sz w:val="36"/>
      <w:szCs w:val="36"/>
    </w:rPr>
  </w:style>
  <w:style w:type="character" w:styleId="WW8Num3z0">
    <w:name w:val="WW8Num3z0"/>
    <w:qFormat/>
    <w:rPr>
      <w:b/>
      <w:bCs/>
      <w:color w:val="000000"/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4"/>
    <w:qFormat/>
    <w:rPr>
      <w:rFonts w:ascii="Calibri" w:hAnsi="Calibri" w:eastAsia="Calibri" w:cs="Cordia New"/>
    </w:rPr>
  </w:style>
  <w:style w:type="character" w:styleId="Style15">
    <w:name w:val="เนื้อความ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7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55:00Z</dcterms:created>
  <dc:creator>Prasopsri</dc:creator>
  <dc:description/>
  <cp:keywords/>
  <dc:language>en-US</dc:language>
  <cp:lastModifiedBy>surapol-s</cp:lastModifiedBy>
  <cp:lastPrinted>2011-02-23T15:42:00Z</cp:lastPrinted>
  <dcterms:modified xsi:type="dcterms:W3CDTF">2011-02-24T03:25:00Z</dcterms:modified>
  <cp:revision>10</cp:revision>
  <dc:subject/>
  <dc:title/>
</cp:coreProperties>
</file>