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tted" w:sz="4" w:space="7" w:color="000000"/>
        </w:pBdr>
        <w:tabs>
          <w:tab w:val="clear" w:pos="720"/>
          <w:tab w:val="left" w:pos="360" w:leader="none"/>
        </w:tabs>
        <w:jc w:val="center"/>
        <w:rPr>
          <w:rFonts w:ascii="TH SarabunPSK" w:hAnsi="TH SarabunPSK" w:cs="TH SarabunPSK"/>
          <w:b/>
          <w:b/>
          <w:bCs/>
          <w:shadow/>
          <w:color w:val="000000"/>
          <w:sz w:val="44"/>
          <w:szCs w:val="44"/>
        </w:rPr>
      </w:pPr>
      <w:r>
        <w:rPr>
          <w:rFonts w:ascii="TH SarabunPSK" w:hAnsi="TH SarabunPSK" w:cs="TH SarabunPSK"/>
          <w:shadow/>
          <w:color w:val="000000"/>
          <w:sz w:val="50"/>
          <w:sz w:val="50"/>
          <w:szCs w:val="50"/>
          <w:lang w:val="de-DE"/>
        </w:rPr>
        <w:t>ส่วนที่ ๒</w:t>
      </w:r>
    </w:p>
    <w:p>
      <w:pPr>
        <w:pStyle w:val="Normal"/>
        <w:tabs>
          <w:tab w:val="clear" w:pos="720"/>
          <w:tab w:val="left" w:pos="360" w:leader="none"/>
        </w:tabs>
        <w:spacing w:before="240" w:after="0"/>
        <w:jc w:val="center"/>
        <w:rPr>
          <w:rFonts w:ascii="TH SarabunPSK" w:hAnsi="TH SarabunPSK" w:cs="TH SarabunPSK"/>
          <w:shadow/>
          <w:color w:val="000000"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hadow/>
          <w:color w:val="000000"/>
          <w:sz w:val="44"/>
          <w:sz w:val="44"/>
          <w:szCs w:val="44"/>
        </w:rPr>
        <w:t>ยุทธศาสตร์การจัดการทรัพยากรธรรมชาติและสิ่งแวดล้อมอย่างยั่งยืน</w:t>
      </w:r>
    </w:p>
    <w:p>
      <w:pPr>
        <w:pStyle w:val="Normal"/>
        <w:spacing w:before="480" w:after="240"/>
        <w:ind w:left="547" w:right="-43" w:hanging="547"/>
        <w:jc w:val="distribute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๑</w:t>
      </w:r>
      <w:r>
        <w:rPr>
          <w:rFonts w:cs="TH SarabunPSK" w:ascii="TH SarabunPSK" w:hAnsi="TH SarabunPSK"/>
          <w:b/>
          <w:bCs/>
          <w:sz w:val="36"/>
          <w:szCs w:val="36"/>
        </w:rPr>
        <w:t>.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ถานการณ์ทรัพยากรธรรมชาติและสิ่งแวดล้อม</w:t>
      </w:r>
    </w:p>
    <w:p>
      <w:pPr>
        <w:pStyle w:val="Normal"/>
        <w:spacing w:lineRule="exact" w:line="340" w:before="120" w:after="0"/>
        <w:ind w:right="-43" w:firstLine="547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ถานการณ์ทรัพยากรธรรมชาติและสิ่งแวดล้อมของประเทศไทย ได้รับผลกระทบจากการเปลี่ยนแปลงในบริบทโลก และปัจจัยภายในประเทศ ทั้งเรื่องการเปลี่ยนแปลงสภาพภูมิอากาศ การเพิ่มขึ้นของประชากร การพัฒนาเศรษฐกิจที่มุ่งการเจริญเติบโตและการแข่งขันทางด้านการค้า และการลงทุน ทำให้มีการใช้ประโยชน์ทรัพยากรธรรมชาติเกินศักยภาพในการรองรับของระบบนิเวศ ในขณะที่ขีดความสามารถของการบริหารจัดการและเครื่องมือทางนโยบาย เช่น ฐานข้อมูล กฎระเบียบ การบังคับใช้กฎหมาย และเครื่องมือทางเศรษฐศาสตร์ ยังไม่สามารถนำมาใช้ได้อย่างมีประสิทธิภาพ นำไปสู่ความเสื่อมโทรมของทรัพยากรธรรมชาติและสิ่งแวดล้อม และส่งผลต่อความสมดุลของระบบนิเวศโดยรวมอย่างต่อเนื่อง</w:t>
      </w:r>
    </w:p>
    <w:p>
      <w:pPr>
        <w:pStyle w:val="Normal"/>
        <w:spacing w:lineRule="exact" w:line="340" w:before="120" w:after="0"/>
        <w:ind w:right="-43" w:firstLine="547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บตั้งแต่อดีตถึงปัจจุบัน ภาพรวมพื้นที่ป่าไม้ของประเทศไทยมีแนวโน้มลดลงอย่างต่อเนื่อง โดยลดลงจาก ๑๗๑ ล้านไร่ ในปี ๒๕๐๔ หรือคิดเป็นร้อยละ ๕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๓ เหลือ ๑๐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 ล้านไร่ในปี ๒๕๕๒ หรือคิดเป็นร้อยละ ๓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๕๖ ของพื้นที่ประเทศ  ความหลากหลายทางชีวภาพซึ่งมีความสำคัญต่อระบบนิเวศ เป็นแหล่งพึ่งพิงในการดำรงชีวิตของชุมชน และเป็นพื้นฐานการพัฒนาเศรษฐกิจของประเทศในอนาคต ได้มีการบริหารจัดการเพื่อการอนุรักษ์และใช้ประโยชน์ โดยมีการค้นพบสิ่งมีชีวิตชนิดพันธุ์ใหม่ในประเทศไทยหลายชนิด แต่จำนวนชนิดพันธุ์ที่เสี่ยงต่อการสูญพันธุ์ก็มีจำนวนเพิ่มมากขึ้น </w:t>
      </w:r>
    </w:p>
    <w:p>
      <w:pPr>
        <w:pStyle w:val="Normal"/>
        <w:spacing w:lineRule="exact" w:line="340" w:before="120" w:after="0"/>
        <w:ind w:right="-43" w:firstLine="547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รัพยากรดินซึ่งเป็นปัจจัยการผลิตที่สำคัญ มีทั้งปัญหาคุณภาพดินเสื่อมโทรม การใช้ที่ดินที่ไม่เหมาะสมกับศักยภาพพื้นที่ และปัญหาการกระจายการถือครองที่ดิน พื้นที่ดินเสื่อมโทรมในระดับรุนแรงและระดับวิกฤติเท่ากับ ๓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๙๗ ล้านไร่ คิดเป็นร้อยละ 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๔ ของพื้นที่ประเทศ มีการเข้าครอบครองใช้ประโยชน์ที่ดินในพื้นที่อนุรักษ์ รวมทั้งการขยายตัวของเมือง พื้นที่อุตสาหกรรมและพาณิชยกรรม รุกพื้นที่เกษตรกรรมมากขึ้น </w:t>
      </w:r>
    </w:p>
    <w:p>
      <w:pPr>
        <w:pStyle w:val="Normal"/>
        <w:spacing w:lineRule="exact" w:line="340" w:before="120" w:after="0"/>
        <w:ind w:right="-43" w:firstLine="547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จจุบัน ประเทศไทยมีพื้นที่ป่าชายเลนรวม 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 ล้านไร่ คิดเป็นร้อยละ 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๗ ของพื้นที่ประเทศ ทรัพยากรชายฝั่งยังคงได้รับแรงกดดันจากการขยายตัวของการพัฒนา การก่อสร้างโครงสร้างพื้นฐาน  และการท่องเที่ยว รวมทั้งการเปลี่ยนแปลงทางกายภาพอันได้แก่ปัญหาการกัดเซาะชายฝั่ง โดยตั้งแต่อดีตถึงปี ๒๕๕๐ แนวชายฝั่งทะเลทั่วประเทศถูกกัดเซาะ ๑๕๕ แห่ง รวมเป็นความยาวประมาณ ๖๐๐ กิโลเมตร สูญเสียที่ดินไปถึง ๑๑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๔๒ ไร่ คิดเป็นมูลค่าความเสียหายเฉพาะที่ดินประมาณ ๑ แสนล้านบาท ส่วนพื้นที่แนวชายฝั่งทะเลอ่าวไทยตอนในทั้งหมดซึ่งได้รับการจัดเป็นพื้นที่ชุ่มน้ำที่มีความสำคัญระดับชาติ พบว่า มีอัตราการกัดเซาะรุนแรงมากกว่า ๕ เมตรต่อปี </w:t>
      </w:r>
    </w:p>
    <w:p>
      <w:pPr>
        <w:pStyle w:val="Normal"/>
        <w:spacing w:lineRule="exact" w:line="340" w:before="120" w:after="0"/>
        <w:ind w:right="-43" w:firstLine="547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ขณะเดียวกันมีการเกิดอุทกภัย และปัญหาภัยแล้งซึ่งทวีความรุนแรงมากขึ้น การขาดแคลนน้ำมีความรุนแรงขึ้นจากความต้องการใช้น้ำที่เพิ่มขึ้น โดยปัจจุบันมีปริมาณน้ำต้นทุนเพียง ๒ ใน ๓ ของความต้องการใช้น้ำเท่านั้น หมู่บ้านที่มีความเสี่ยงต่อการเกิดภัยแล้งในระดับปานกลางถึงระดับรุนแรงมีประมาณร้อยละ ๓๔ ของจำนวนหมู่บ้านทั้งประเทศ โดยลุ่มน้ำภาคตะวันออกเฉียงเหนือมีความเสี่ยงมากที่สุด ในขณะที่มีหมู่บ้านเสี่ยงอุทกภัย น้ำหลากและดินถล่มมี 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๗๐ หมู่บ้าน โดยหมู่บ้านที่เสี่ยงภัยสูงมี ๓๙๘ หมู่บ้าน ทั้งนี้ ภาคกลางมีความเสี่ยงมากที่สุด สาเหตุสำคัญเกิดจากการที่พื้นที่ป่าต้นน้ำถูกบุกรุกทำลายเนื่องจากขาดมาตรการควบคุมป้องกันที่ดี และประสิทธิภาพในการบริหารจัดการน้ำในเชิงบูรณาการของทุกภาคส่วน รวมทั้งการเปลี่ยนแปลงสภาพภูมิอากาศ</w:t>
      </w:r>
    </w:p>
    <w:p>
      <w:pPr>
        <w:pStyle w:val="Normal"/>
        <w:spacing w:before="120" w:after="0"/>
        <w:ind w:right="-45" w:firstLine="54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ถานการณ์มลพิษด้านต่างๆ เช่น มลพิษทางอากาศ น้ำ และขยะมีแนวโน้มรุนแรงเพิ่มขึ้นจากการเจริญเติบโตทางเศรษฐกิจ การขยายตัวของชุมชน และพฤติกรรมการบริโภคที่ฟุ่มเฟือย ทั้งนี้ ภาคการผลิตไฟฟ้า คมนาคมขนส่ง และอุตสาหกรรมปลดปล่อยก๊าซคาร์บอนไดออกไซด์ ๑๙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๘ ล้านตัน หรือร้อยละ ๙๘ ของการปล่อยสารมลพิษทางอากาศทั้งหมด ในขณะที่คุณภาพอากาศยังคงมีปัญหาเรื่องฝุ่นละอองขนาดเล็ก </w:t>
      </w:r>
      <w:r>
        <w:rPr>
          <w:rFonts w:cs="TH SarabunPSK" w:ascii="TH SarabunPSK" w:hAnsi="TH SarabunPSK"/>
          <w:sz w:val="32"/>
          <w:szCs w:val="32"/>
        </w:rPr>
        <w:t>(PM</w:t>
      </w:r>
      <w:r>
        <w:rPr>
          <w:rFonts w:ascii="TH SarabunPSK" w:hAnsi="TH SarabunPSK" w:cs="TH SarabunPSK"/>
          <w:sz w:val="32"/>
          <w:sz w:val="32"/>
          <w:szCs w:val="32"/>
          <w:vertAlign w:val="subscript"/>
        </w:rPr>
        <w:t>๑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กินค่ามาตรฐาน เช่น ในจังหวัดสระบุรี แม่ฮ่องสอน เชียงราย ลำปาง กรุงเทพมหานคร เชียงใหม่ พระนครศรีอยุธยา สมุทรปราการ ระยอง ชลบุรี เป็นต้น สาเหตุหลักเกิดจากการจราจรขนส่งในเขตเมือง การอุตสาหกรรม หมอกควันจากการเผาในที่โล่งและไฟป่า บริเวณพื้นที่ริมถนน ในเขตกรุงเทพมหานคร และปริมณฑล ยังคงได้รับผลกระทบจากมลพิษทางเสียงที่มาจากการจราจร ที่มีค่าสูงเกินมาตรฐาน รวมทั้งยังมีปัญหาการจัดการมลพิษทางเสียงของท่าอากาศยานสุวรรณภูมิ สำหรับคุณภาพน้ำในแม่น้ำสายหลักของประเทศ ในช่วงปี ๒๕๕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๒ มีแนวโน้มเสื่อมโทรมลง โดยแหล่งน้ำที่มีคุณภาพอยู่ในเกณฑ์ดี พอใช้ และเสื่อมโทรม คิดเป็นร้อยละ ๓๑ ร้อยละ ๓๖ และร้อยละ ๓๓ ตามลำดับ ส่วนน้ำบาดาลในหลายพื้นที่มีการปนเปื้อนจากสารเคมีที่เป็นอันตราย </w:t>
      </w:r>
    </w:p>
    <w:p>
      <w:pPr>
        <w:pStyle w:val="Normal"/>
        <w:spacing w:before="120" w:after="0"/>
        <w:ind w:right="-45" w:firstLine="54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ิมาณมูลฝอยชุมชนมีจำนวน  ๑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ล้านตัน แต่ได้รับการกำจัดอย่างถูกต้องเพียงร้อยละ ๔๐ และมีอัตราการนำกลับมาใช้ประโยชน์ใหม่ เพียงร้อยละ ๒๖ สำหรับของเสียอันตรายเกิดขึ้นประมาณ 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ล้านตันในปี ๒๕๕๒ โดยมาจากภาคอุตสาหกรรมร้อยละ ๗๘ ทั้งนี้ของเสียอันตรายที่เกิดขึ้นมากกว่าร้อยละ ๗๐ เกิดขึ้นในพื้นที่ภาคตะวันออก และกรุงเทพมหานครและปริมณฑล โดยร้อยละ ๙๗ ของของเสียอันตรายจาก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ภาคอุตสาหกรรมได้รับการจัดการอย่างเหมาะสม โดยมีโรงงานที่รับจัดการของเสียอันตราย ๓๑๑ แห่ง  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ขีดความสามารถในการรองรับ ๑๐</w:t>
      </w:r>
      <w:r>
        <w:rPr>
          <w:rFonts w:cs="TH SarabunPSK" w:ascii="TH SarabunPSK" w:hAnsi="TH SarabunPSK"/>
          <w:spacing w:val="8"/>
          <w:sz w:val="32"/>
          <w:szCs w:val="32"/>
        </w:rPr>
        <w:t>.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๗๓ ล้านตันต่อปี แต่โรงงานส่วนใหญ่ตั้งอยู่ในพื้นที่ภาคกลางและ ภาค</w:t>
      </w:r>
      <w:r>
        <w:rPr>
          <w:rFonts w:ascii="TH SarabunPSK" w:hAnsi="TH SarabunPSK" w:cs="TH SarabunPSK"/>
          <w:sz w:val="32"/>
          <w:sz w:val="32"/>
          <w:szCs w:val="32"/>
        </w:rPr>
        <w:t>ตะวันออก ส่งผลให้แหล่งกำเนิดของเสียอันตรายในภูมิภาคอื่นต้องเสียค่าใช้จ่ายในการขนส่งเพื่อนำไปกำจัดสูง จึงทำให้มีการเก็บรวบรวมของเสียอันตรายไว้ในโรงงาน หรือมีการลักลอบทิ้งปนไปกับขยะมูลฝอยชุมชน  ขณะที่ปริมาณการใช้สารเคมีในภาคเกษตรกรรมและภาคอุตสาหกรรมยังคงมีแนวโน้มเพิ่มขึ้น โดยในปี ๒๕๕๒ มีการผลิตและนำเข้าสารเคมีจากต่างประเทศรวม ๓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 ล้านตัน โดยเป็นการนำเข้าจากต่างประเทศประมาณ ๑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๔ ล้านตัน และผลิตเองในประเทศ ๒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ล้านตัน เพิ่มขึ้นจากปี ๒๕๕๑ ซึ่งมีการผลิตและนำเข้าสารเคมีจากต่างประเทศ ๒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๗ ล้านตัน ทำให้มีโอกาสเสี่ยงต่อการเกิดปัญหาด้านสิ่งแวดล้อม และ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สุขภาพอนามัยของประชาชน อันเนื่องมาจากการรั่วไหลจากการขนส่ง การจัดเก็บที่ไม่ปลอดภัย การใช้ที่ไม่ถูก</w:t>
      </w:r>
      <w:r>
        <w:rPr>
          <w:rFonts w:ascii="TH SarabunPSK" w:hAnsi="TH SarabunPSK" w:cs="TH SarabunPSK"/>
          <w:sz w:val="32"/>
          <w:sz w:val="32"/>
          <w:szCs w:val="32"/>
        </w:rPr>
        <w:t>วิธี นอกจากนี้ การเกิดอุบัติภัยจากสารเคมีก็มีแนวโน้มเพิ่มขึ้นด้วยเช่นกัน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right="-45" w:firstLine="54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อกจากนี้ พันธกรณีและข้อตกลงระหว่างประเทศทั้งด้านการค้า การลงทุน และการจัดการทรัพยากรธรรมชาติและสิ่งแวดล้อม โดยเฉพาะอย่างยิ่งพันธกรณีที่เกี่ยวข้องกับโลกร้อน มีแนวโน้มทวีความเข้มข้นและจะสัมพันธ์กันมากขึ้น โดยคาดว่าพันธกรณีและข้อตกลงเกี่ยวกับการเปลี่ยนแปลงสภาพภูมิอากาศ ภายหลังการสิ้นสุดระยะแรกของการดำเนินการตามพิธีสารเกียวโตในปี ๒๕๕๕ จะทำให้กลุ่มประเทศกำลังพัฒนาต้องมีส่วนร่วมมากขึ้นในการลดปริมาณการปล่อยก๊าซเรือนกระจก ประกอบกับการกีดกันทางการค้าที่เป็นผลมาจากมาตรการแก้ไขปัญหาภาวะโลกร้อนจะเพิ่มมากขึ้น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ทั้งในรูปแบบที่เป็นมาตรการภาษี 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ูปแบบที่ไม่ใช่มาตรการภาษี นับเป็นความท้าทายในการวางยุทธศาสตร์การจัดการทรัพยากรธรรมชาติและสิ่งแวดล้อมของประเทศต่อไปในอนาคตให้สามารถรองรับการเปลี่ยนแปลงในบริบทโลกดังกล่าว 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right="-45" w:firstLine="567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right="-45" w:hanging="0"/>
        <w:jc w:val="distribute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</w:t>
      </w:r>
      <w:r>
        <w:rPr>
          <w:rFonts w:cs="TH SarabunPSK" w:ascii="TH SarabunPSK" w:hAnsi="TH SarabunPSK"/>
          <w:b/>
          <w:bCs/>
          <w:sz w:val="36"/>
          <w:szCs w:val="36"/>
        </w:rPr>
        <w:t>.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วิเคราะห์ปัจจัยเสี่ยงและภูมิคุ้มกัน</w:t>
      </w:r>
    </w:p>
    <w:p>
      <w:pPr>
        <w:pStyle w:val="Style25"/>
        <w:tabs>
          <w:tab w:val="clear" w:pos="720"/>
          <w:tab w:val="left" w:pos="1080" w:leader="none"/>
        </w:tabs>
        <w:spacing w:before="120" w:after="0"/>
        <w:ind w:left="0" w:right="-45" w:firstLine="540"/>
        <w:contextualSpacing w:val="false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จจัยเสี่ยง</w:t>
      </w:r>
    </w:p>
    <w:p>
      <w:pPr>
        <w:pStyle w:val="Style25"/>
        <w:tabs>
          <w:tab w:val="clear" w:pos="720"/>
          <w:tab w:val="left" w:pos="1800" w:leader="none"/>
        </w:tabs>
        <w:autoSpaceDE w:val="false"/>
        <w:spacing w:before="120" w:after="0"/>
        <w:ind w:left="0" w:right="-43" w:firstLine="1080"/>
        <w:contextualSpacing w:val="false"/>
        <w:jc w:val="distribute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ปลี่ยนแปลงสภาพภูมิอากาศจะส่งผลให้สถานการณ์และแนวโน้มทรัพยากร ธรรมชาติและสิ่งแวดล้อมที่เสื่อมโทรม ทวีความรุนแรงยิ่งขึ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ประเทศไทยมีความเปราะบาง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(Vulnerable)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หลายด้านและมีแนวโน้มที่จะได้รับผลกระทบจากการเปลี่ยนแปลงสภาพภูมิอากาศ ดังนี้</w:t>
      </w:r>
    </w:p>
    <w:p>
      <w:pPr>
        <w:pStyle w:val="Style25"/>
        <w:tabs>
          <w:tab w:val="clear" w:pos="720"/>
          <w:tab w:val="left" w:pos="2160" w:leader="none"/>
        </w:tabs>
        <w:spacing w:before="120" w:after="0"/>
        <w:ind w:left="0" w:right="0" w:firstLine="1800"/>
        <w:contextualSpacing w:val="false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ูญเสียพื้นที่ชายฝั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ื้นที่ชายฝั่งประเทศไทยที่มีความเสี่ยงสูงที่จะ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ด้รับผลกระทบจากการเปลี่ยนแปลงภูมิอากาศในอนาคตอย่างรุนแรง ทั้งจาก</w:t>
      </w:r>
      <w:r>
        <w:rPr>
          <w:rFonts w:ascii="TH SarabunPSK" w:hAnsi="TH SarabunPSK" w:cs="TH SarabunPSK"/>
          <w:sz w:val="32"/>
          <w:sz w:val="32"/>
          <w:szCs w:val="32"/>
        </w:rPr>
        <w:t>ปัญหาชายฝั่งถูกกัดเซาะ และแนวโน้มการเพิ่มสูงขึ้นของระดับน้ำทะเล ซึ่งจะส่งผลกระทบต่อการประกอบอาชีพและแหล่งที่อยู่อาศัยของประชาชน ทำให้เกิดการย้ายถิ่นฐาน</w:t>
      </w:r>
    </w:p>
    <w:p>
      <w:pPr>
        <w:pStyle w:val="Style25"/>
        <w:tabs>
          <w:tab w:val="clear" w:pos="720"/>
          <w:tab w:val="left" w:pos="2160" w:leader="none"/>
        </w:tabs>
        <w:spacing w:before="120" w:after="0"/>
        <w:ind w:left="0" w:right="0" w:firstLine="1800"/>
        <w:contextualSpacing w:val="false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การขาดแคลนทรัพยากรน้ำ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ากการที่ปริมาณฝนที่มีความแปรปรวนในหลายพื้นที่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ในขณะที่ความต้องการใช้น้ำเพิ่มสูงขึ้น ส่งผลให้สมดุลน้ำมีแนวโน้มลดลง รวมทั้งมีปริมาณน้ำจืดเพื่อการอุปโภคบริโภคลดลง</w:t>
      </w:r>
    </w:p>
    <w:p>
      <w:pPr>
        <w:pStyle w:val="Style25"/>
        <w:tabs>
          <w:tab w:val="clear" w:pos="720"/>
          <w:tab w:val="left" w:pos="2160" w:leader="none"/>
        </w:tabs>
        <w:spacing w:before="120" w:after="0"/>
        <w:ind w:left="0" w:right="0" w:firstLine="1800"/>
        <w:contextualSpacing w:val="false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ไม่มั่นคงด้านอาห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เปลี่ยนแปลงภูมิอากาศมีแนวโน้มทำให้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ผลผลิตทางเกษตรที่สำคัญของไทยลดลง อาทิ ข้าว น้ำตาล และมันสำปะห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ประกอบกับการหันมาผลิตพลังงานทดแทนจากพืชอาจส่งผลกระทบต่อราคา</w:t>
      </w:r>
      <w:r>
        <w:rPr>
          <w:rFonts w:ascii="TH SarabunPSK" w:hAnsi="TH SarabunPSK" w:cs="TH SarabunPSK"/>
          <w:sz w:val="32"/>
          <w:sz w:val="32"/>
          <w:szCs w:val="32"/>
        </w:rPr>
        <w:t>และความมั่นคงด้านอาหารในที่สุด</w:t>
      </w:r>
    </w:p>
    <w:p>
      <w:pPr>
        <w:pStyle w:val="Style25"/>
        <w:tabs>
          <w:tab w:val="clear" w:pos="720"/>
          <w:tab w:val="left" w:pos="2160" w:leader="none"/>
        </w:tabs>
        <w:spacing w:before="120" w:after="0"/>
        <w:ind w:left="0" w:right="0" w:firstLine="1800"/>
        <w:contextualSpacing w:val="false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ัยพิบัติธรรมชาติ </w:t>
      </w:r>
      <w:r>
        <w:rPr>
          <w:rFonts w:ascii="TH SarabunPSK" w:hAnsi="TH SarabunPSK" w:cs="TH SarabunPSK"/>
          <w:sz w:val="32"/>
          <w:sz w:val="32"/>
          <w:szCs w:val="32"/>
        </w:rPr>
        <w:t>การเปลี่ยนแปลงภูมิอากาศคาดว่าจะเป็นปัจจัยเสริมทั้งด้านความถี่และระดับความรุนแรงของภัยพิบัติในหลายพื้นที่ของประเทศ ได้แก่ ภัยแล้ง อุทกภัย แผ่นดินถล่ม และวาตภัย ซึ่งกระทบต่อความมั่นคงของมนุษย์ โดยเฉพาะประชากรยากจน ที่มีขีดความสามารถในการรับมือกับผลกระทบด้วยตนเองต่ำ</w:t>
      </w:r>
    </w:p>
    <w:p>
      <w:pPr>
        <w:pStyle w:val="Style25"/>
        <w:tabs>
          <w:tab w:val="clear" w:pos="720"/>
          <w:tab w:val="left" w:pos="1800" w:leader="none"/>
        </w:tabs>
        <w:autoSpaceDE w:val="false"/>
        <w:spacing w:before="120" w:after="0"/>
        <w:ind w:left="0" w:right="-43" w:firstLine="1080"/>
        <w:contextualSpacing w:val="false"/>
        <w:jc w:val="distribute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ูปแบบการผลิตและพฤติกรรมการบริโภคที่ฟุ่มเฟือยทำให้ทรัพยากรธรรมชาติถูกใช้อย่างสิ้นเปลืองโดยไม่คำนึงถึงข้อจำก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ซึ่งมีสาเหตุมาจากหลายปัจจัย ดังนี้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right="0" w:firstLine="1800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ชาชนขาดจิตสำนึกสาธารณะและความตระหนักเกี่ยวกับการบริโภคที่ยั่งยื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าจเป็นผลมาจากการขาดความรู้และความเข้าใจ รวมทั้งไม่สามารถเข้าถึงข้อมูล เพราะไม่มีระบบการให้ข้อมูลที่เพียงพอต่อการตัดสินใจ จึงใช้จ่ายอย่างฟุ่มเฟือยตามกระแสวัตถุนิยม ก่อให้เกิดน้ำเสีย อากาศเสีย ขยะ และกากของเสียอันตรายเพิ่มมากขึ้น โดยเฉพาะในเขตพื้นที่เมือง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right="0" w:firstLine="1800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คอุตสาหกรรมขนาดกลางและขนาดเล็กส่วนใหญ่ยังคงใช้เทคโนโลยีที่มีประสิทธิภาพต่ำในการผลิตและจัดการของเสีย </w:t>
      </w:r>
      <w:r>
        <w:rPr>
          <w:rFonts w:ascii="TH SarabunPSK" w:hAnsi="TH SarabunPSK" w:cs="TH SarabunPSK"/>
          <w:sz w:val="32"/>
          <w:sz w:val="32"/>
          <w:szCs w:val="32"/>
        </w:rPr>
        <w:t>ทำให้ส่งผลกระทบกับ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ิ่งแวดล้อม และทรัพยากรธรรมชาติถูกใช้อย่างสิ้นเปลือง ขาดประสิทธิภาพ ไม่คุ้มค่า และเพิ่มปริมาณการปล่อยก๊าซเรือนกระจกซึ่งเป็นต้นเหตุของภาวะโลกร้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อกจากนี้ การออกแบบผลิตภัณฑ์ให้มีวงจรอายุที่สั้นลงภายใต้อิทธิพลของกระแสบริโภคนิยม ทำให้ทรัพยากรธรรมชาติถูกใช้หมดไปอย่างรวดเร็ว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right="0" w:firstLine="180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เกษตรเร่งเพิ่มผลผลิตตอบสนองตลาดจนส่งผลกระทบต่อสิ่งแวดล้อมและระบบนิเว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ปลูกพืชเชิงเดี่ยวและขยายพื้นที่บุกรุกพื้นที่ป่า ใช้สารเคมีปริมาณมาก ทั้งปุ๋ยและยาปราบศัตรูพืช เหลือเป็นสารตกค้าง ทำลายความอุดมสมบูรณ์ของดิน และทำลายความหลากหลายทางชีวภาพในที่สุด</w:t>
      </w:r>
    </w:p>
    <w:p>
      <w:pPr>
        <w:pStyle w:val="Style25"/>
        <w:tabs>
          <w:tab w:val="clear" w:pos="720"/>
          <w:tab w:val="left" w:pos="1800" w:leader="none"/>
        </w:tabs>
        <w:autoSpaceDE w:val="false"/>
        <w:spacing w:lineRule="exact" w:line="340" w:before="120" w:after="0"/>
        <w:ind w:left="0" w:right="-43" w:firstLine="1080"/>
        <w:contextualSpacing w:val="false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ขัดแย้งเชิงนโยบายและความอ่อนแอในการบริหารจัดการของภาครัฐ</w:t>
      </w:r>
    </w:p>
    <w:p>
      <w:pPr>
        <w:pStyle w:val="Normal"/>
        <w:tabs>
          <w:tab w:val="clear" w:pos="720"/>
          <w:tab w:val="left" w:pos="2160" w:leader="none"/>
        </w:tabs>
        <w:spacing w:lineRule="exact" w:line="340" w:before="120" w:after="0"/>
        <w:ind w:right="0" w:firstLine="180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โยบายการอนุรักษ์ทรัพยากรธรรมชาติและสิ่งแวดล้อมกับนโยบายการพัฒนาเศรษฐกิจมีความขัดแย้งในทางปฏิบั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เฉพาะนโยบายส่งเสริม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อุตสาหกรรมที่เปิดรับการย้ายฐานการผลิตของอุตสาหกรรมที่ก่อมลพิษสูง ส่งผลให้</w:t>
      </w:r>
      <w:r>
        <w:rPr>
          <w:rFonts w:ascii="TH SarabunPSK" w:hAnsi="TH SarabunPSK" w:cs="TH SarabunPSK"/>
          <w:sz w:val="32"/>
          <w:sz w:val="32"/>
          <w:szCs w:val="32"/>
        </w:rPr>
        <w:t>ทรัพยากรธรรมชาติและสิ่งแวดล้อมร่อยหรอเสื่อมโทรม ในทางกลับกัน รัฐธรรมนูญมาตรา ๖๗ วรรค ๒ ส่งผลให้การพัฒนาโครงสร้างพื้นฐานหรือ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การลงทุนขนาดใหญ่ดำเนินการได้ยากขึ้น ซึ่งแม้จะเป็นผลดีต่อทรัพยากรธรรม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ต่กลับเป็นข้อจำกัดต่อการพัฒนา อาทิ โครงการพลังงานไฟฟ้า และอ่างเก็บน้ำขนาดใหญ่ เป็นต้น</w:t>
      </w:r>
    </w:p>
    <w:p>
      <w:pPr>
        <w:pStyle w:val="Normal"/>
        <w:tabs>
          <w:tab w:val="clear" w:pos="720"/>
          <w:tab w:val="left" w:pos="2160" w:leader="none"/>
        </w:tabs>
        <w:spacing w:lineRule="exact" w:line="340" w:before="120" w:after="0"/>
        <w:ind w:right="0" w:firstLine="1800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ไกการบริหารไม่มีประสิทธิภาพ </w:t>
      </w:r>
      <w:r>
        <w:rPr>
          <w:rFonts w:ascii="TH SarabunPSK" w:hAnsi="TH SarabunPSK" w:cs="TH SarabunPSK"/>
          <w:sz w:val="32"/>
          <w:sz w:val="32"/>
          <w:szCs w:val="32"/>
        </w:rPr>
        <w:t>ขาดการบูรณาการ ขาดเอกภาพและความโปร่งใส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น้นการสั่งการและควบคุม ขาดกระบวนการมีส่วนร่วมของท้องถิ่นและชุมชน โดยเฉพาะการจัดการทรัพยากรน้ำและป่าไม้ การบังคับใช้กฎหมายไม่เข้มงวด ไม่เป็นธรรม และไม่โปร่งใส เกิดความไม่เท่าเทียมกันและเอื้อต่อการทำลายทรัพยากรธรรมชาติในบางกรณี นอกจากนี้ การดำเนินงานตามแผนยังขาดความต่อเนื่อง</w:t>
      </w:r>
    </w:p>
    <w:p>
      <w:pPr>
        <w:pStyle w:val="Normal"/>
        <w:tabs>
          <w:tab w:val="clear" w:pos="720"/>
          <w:tab w:val="left" w:pos="2160" w:leader="none"/>
        </w:tabs>
        <w:spacing w:lineRule="exact" w:line="340" w:before="120" w:after="0"/>
        <w:ind w:right="0" w:firstLine="180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ขาดองค์ความรู้และระบบข้อมูลที่ทันสมัยของภาครั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ำให้การบริหารจัดการ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>ของภาครัฐไม่มีประสิทธิผล เช่น ระบบฐานข้อมูลที่ดินและการใช้ที่ดิน การบุกรุกทำลายป่า ตลอดจนการ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ขาด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องค์ความรู้ทางวิทยาศาสตร์ด้านผลกระทบ</w:t>
      </w:r>
      <w:r>
        <w:rPr>
          <w:rFonts w:ascii="TH SarabunPSK" w:hAnsi="TH SarabunPSK" w:cs="TH SarabunPSK"/>
          <w:sz w:val="32"/>
          <w:sz w:val="32"/>
          <w:szCs w:val="32"/>
        </w:rPr>
        <w:t>และการเปลี่ยนแปลงระบบนิเวศ</w:t>
      </w:r>
    </w:p>
    <w:p>
      <w:pPr>
        <w:pStyle w:val="Style25"/>
        <w:tabs>
          <w:tab w:val="clear" w:pos="720"/>
          <w:tab w:val="left" w:pos="1800" w:leader="none"/>
        </w:tabs>
        <w:autoSpaceDE w:val="false"/>
        <w:spacing w:lineRule="exact" w:line="340" w:before="120" w:after="0"/>
        <w:ind w:left="0" w:right="-43" w:firstLine="1080"/>
        <w:contextualSpacing w:val="false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การด้านสิ่งแวดล้อมที่เกี่ยวข้องกับการค้าเพื่อแก้ไขปัญหาโลกร้อนที่จะซับซ้อนและทวีความเข้มข้นมากขึ้น รวมทั้งกระแสแรงกดดันของประชาคมโลก จะส่งผลให้ประเทศไทยต้องเตรียมพร้อมรับภาระในการลดการปล่อยก๊าซเรือนกระจกในอนาคตอันใกล้ </w:t>
      </w:r>
      <w:r>
        <w:rPr>
          <w:rFonts w:ascii="TH SarabunPSK" w:hAnsi="TH SarabunPSK" w:cs="TH SarabunPSK"/>
          <w:sz w:val="32"/>
          <w:sz w:val="32"/>
          <w:szCs w:val="32"/>
        </w:rPr>
        <w:t>การเจรจาภายใต้อนุสัญญาสหประชาชาติว่าด้วยการเปลี่ยนแปลงสภาพภูมิอากาศ เพื่อหาข้อสรุปเกี่ยวกับกรอบพันธกรณีในอนาคตในการลดก๊าซเรือนกระจก รวมทั้งการใช้มาตรการกีดกันทางการค้าทั้งที่เป็นมาตรการภาษีและไม่ใช่ภาษีเพื่อแก้ไขปัญหาโลกร้อน มาตรการด้านการกำหนดมาตรฐานด้านสิ่งแวดล้อม และข้อบังคับในการเปิดเผยข้อมูลปริมาณคาร์บอนหรือข้อมูลการใช้น้ำบนฉลากสินค้า หรือแหล่งที่มาของทรัพยากรธรรมชาติและสิ่งแวดล้อมที่ใช้เป็นวัตถุดิบในการผลิตสินค้า ทั้งที่เป็นมาตรการฝ่ายเดียวและความร่วมมือในกรอบทวิภาคีของหลายประเทศคู่ค้าสำคัญ ทำให้การผลิตทั้งด้านเกษตร อุตสาหกรรมและบริการของประเทศต้องปรับเปลี่ยนวิธีการให้เป็นมิตรกับสิ่งแวดล้อมมากขึ้น</w:t>
      </w:r>
    </w:p>
    <w:p>
      <w:pPr>
        <w:pStyle w:val="Normal"/>
        <w:tabs>
          <w:tab w:val="clear" w:pos="720"/>
          <w:tab w:val="left" w:pos="1080" w:leader="none"/>
        </w:tabs>
        <w:spacing w:lineRule="exact" w:line="340" w:before="120" w:after="0"/>
        <w:ind w:right="-43" w:firstLine="540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ูมิคุ้มกันที่จำเป็นต่อการบริหารจัดการทรัพยากรธรรมชาติและสิ่งแวดล้อม</w:t>
      </w:r>
    </w:p>
    <w:p>
      <w:pPr>
        <w:pStyle w:val="Style25"/>
        <w:tabs>
          <w:tab w:val="clear" w:pos="720"/>
          <w:tab w:val="left" w:pos="1800" w:leader="none"/>
        </w:tabs>
        <w:autoSpaceDE w:val="false"/>
        <w:spacing w:lineRule="exact" w:line="340" w:before="120" w:after="0"/>
        <w:ind w:left="0" w:right="-43" w:firstLine="1080"/>
        <w:contextualSpacing w:val="false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มีระบบฐานข้อมูลและองค์ความรู้ เทคโนโลยี และภูมิปัญญาท้องถิ่นที่เหมาะสมในการปรับตัวเพื่อรองรับผลกระทบจากภาวะโลกร้อนที่ง่ายต่อการเข้าถึงและใช้ประโยชน์ </w:t>
      </w:r>
      <w:r>
        <w:rPr>
          <w:rFonts w:ascii="TH SarabunPSK" w:hAnsi="TH SarabunPSK" w:cs="TH SarabunPSK"/>
          <w:sz w:val="32"/>
          <w:sz w:val="32"/>
          <w:szCs w:val="32"/>
        </w:rPr>
        <w:t>ทั้งด้า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ภัยพิบัติจากธรรมชาติ โรคระบาด ปัจจัยการผลิตที่ลดลงหรือเปลี่ยนแปลงไป รวมไปถึง</w:t>
      </w:r>
      <w:r>
        <w:rPr>
          <w:rFonts w:ascii="TH SarabunPSK" w:hAnsi="TH SarabunPSK" w:cs="TH SarabunPSK"/>
          <w:sz w:val="32"/>
          <w:sz w:val="32"/>
          <w:szCs w:val="32"/>
        </w:rPr>
        <w:t>การลงทุนด้านการพัฒนาโครงสร้างพื้นฐานทางกายภาพและการฟื้นฟูระบบนิเวศ เช่น การป้องกันชายฝั่ง การแก้ปัญหาดินเค็ม แหล่งกักเก็บน้ำ และการคืนสมดุลและบรรเทาความแห้งแล้ง</w:t>
      </w:r>
    </w:p>
    <w:p>
      <w:pPr>
        <w:pStyle w:val="Style25"/>
        <w:tabs>
          <w:tab w:val="clear" w:pos="720"/>
          <w:tab w:val="left" w:pos="1800" w:leader="none"/>
        </w:tabs>
        <w:autoSpaceDE w:val="false"/>
        <w:spacing w:lineRule="exact" w:line="340" w:before="120" w:after="0"/>
        <w:ind w:left="0" w:right="-43" w:firstLine="1080"/>
        <w:contextualSpacing w:val="false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ดำเนินชีวิตตามหลักปรัชญาของเศรษฐกิจพอเพียง วิถีชีวิตไทย และความตระหนักถึงประโยชน์และคุณค่าของทรัพยากรธรรมชาติและสิ่งแวดล้อ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เป็นภูมิคุ้มกันนำไปสู่สังคมและเศรษฐกิจสีเขียวที่มีแบบแผนการผลิตและบริโภคอย่างยั่งยืนและเป็นมิตรต่อสิ่งแวดล้อม </w:t>
      </w:r>
      <w:r>
        <w:rPr>
          <w:rFonts w:ascii="TH SarabunPSK" w:hAnsi="TH SarabunPSK" w:cs="TH SarabunPSK"/>
          <w:sz w:val="32"/>
          <w:sz w:val="32"/>
          <w:szCs w:val="32"/>
          <w:lang w:val="en-GB"/>
        </w:rPr>
        <w:t xml:space="preserve">การแก้ไขปัญหาด้วยเทคโนโลยีเพียงอย่างเดียวอาจไม่ทันกับปัญหาที่สะสมอย่างต่อเนื่อง </w:t>
      </w:r>
      <w:r>
        <w:rPr>
          <w:rFonts w:ascii="TH SarabunPSK" w:hAnsi="TH SarabunPSK" w:cs="TH SarabunPSK"/>
          <w:sz w:val="32"/>
          <w:sz w:val="32"/>
          <w:szCs w:val="32"/>
        </w:rPr>
        <w:t>หากประชาชนยังคงมีพฤติกรรมการบริโภคเกินพอดี ขาดความตระหนัก รักและหวงแหนในทรัพยากรธรรมชาติและสิ่งแวดล้อม อันจะเป็นพื้นฐานในการเปลี่ยนพฤติกรรมไปสู่วิถีแห่งการผลิตและบริโภคที่มีความพอดี ประหยัด รู้คุณค่าและยั่งยืน</w:t>
      </w:r>
    </w:p>
    <w:p>
      <w:pPr>
        <w:pStyle w:val="Style25"/>
        <w:tabs>
          <w:tab w:val="clear" w:pos="720"/>
          <w:tab w:val="left" w:pos="1800" w:leader="none"/>
        </w:tabs>
        <w:autoSpaceDE w:val="false"/>
        <w:spacing w:before="120" w:after="0"/>
        <w:ind w:left="0" w:right="-43" w:firstLine="1080"/>
        <w:contextualSpacing w:val="false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ครื่องมือและกลไกบริหารจัดการเพื่อรับมือกับการเปลี่ยนแปลงภูมิอากาศ และระบบธรรมาภิบาลในการบริหารจัดการทรัพยากรธรรมชาติและสิ่งแวดล้อม </w:t>
      </w:r>
      <w:r>
        <w:rPr>
          <w:rFonts w:ascii="TH SarabunPSK" w:hAnsi="TH SarabunPSK" w:cs="TH SarabunPSK"/>
          <w:sz w:val="32"/>
          <w:sz w:val="32"/>
          <w:szCs w:val="32"/>
        </w:rPr>
        <w:t>จะช่วยให้การกำหนดนโยบายและมาตรการเอื้อต่อการอนุรักษ์และใช้ประโยชน์ทรัพยากรธรรมชาติอย่างเหมาะสม มีประสิทธิภาพ มีองค์ความรู้ ข้อมูล และ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ระบบติดตามประเมินผล</w:t>
      </w:r>
      <w:r>
        <w:rPr>
          <w:rFonts w:ascii="TH SarabunPSK" w:hAnsi="TH SarabunPSK" w:cs="TH SarabunPSK"/>
          <w:sz w:val="32"/>
          <w:sz w:val="32"/>
          <w:szCs w:val="32"/>
        </w:rPr>
        <w:t>ที่มีประสิทธิภาพ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มีกฎหมาย ระเบียบข้อบังคับ และเครื่องมือทางเศรษฐศาสตร์เพื่อสร้างแรงจูงใจและเปลี่ยนแปลงพฤติกรรม ลดการปล่อยก๊าซเรือนกระจกและมลพิษ อีกทั้งช่วยให้การบริหารจัดการเกิดความโปร่งใสเป็นธรรมกับทุกภาคส่วนในการเข้าถึงและใช้ประโยชน์จากทรัพยากรธรรมชาติ</w:t>
      </w:r>
    </w:p>
    <w:p>
      <w:pPr>
        <w:pStyle w:val="Style25"/>
        <w:tabs>
          <w:tab w:val="clear" w:pos="720"/>
          <w:tab w:val="left" w:pos="1800" w:leader="none"/>
        </w:tabs>
        <w:autoSpaceDE w:val="false"/>
        <w:spacing w:before="120" w:after="0"/>
        <w:ind w:left="0" w:right="-43" w:firstLine="1080"/>
        <w:contextualSpacing w:val="false"/>
        <w:jc w:val="distribute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ข้มแข็งของชุมชนในการบริหารจัดการทรัพยากรธรรมชาติและสิ่งแวดล้อม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การที่ชุมชนมีความเข้มแข็งมากขึ้น สามารถรวมกลุ่มเพื่อแก้ไขปัญหาและพัฒนาเศรษฐกิจและสังคมของชุมชนได้มากขึ้น รวมทั้งบริหารจัดการทรัพยากรธรรมชาติใน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>ของตนเองได้อย่างเหมาะสม ทำให้สามารถอนุรักษ์และฟื้นฟูฐานทรัพยากรความหลากหลายทางชีวภาพ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ได้อย่างยั่งยืน นอกจากนี้การเปลี่ยนแปลงกระบวนการพัฒนาที่เน้นการมีส่วนร่วมและยึดหลักเศรษฐกิจพอเพียง ส่งผลให้ชุมชนมีขีดความสามารถในการพัฒนาที่สอดคล้องกับสภาพภูมิสังคม ทำให้ปรับไปสู่วิถีการพึ่งตนเองและเกิดความยั่งยืนได้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right="-45" w:hanging="0"/>
        <w:jc w:val="distribute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๓</w:t>
      </w:r>
      <w:r>
        <w:rPr>
          <w:rFonts w:cs="TH SarabunPSK" w:ascii="TH SarabunPSK" w:hAnsi="TH SarabunPSK"/>
          <w:b/>
          <w:bCs/>
          <w:sz w:val="36"/>
          <w:szCs w:val="36"/>
        </w:rPr>
        <w:t>.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ยุทธศาสตร์</w:t>
      </w:r>
    </w:p>
    <w:p>
      <w:pPr>
        <w:pStyle w:val="Style25"/>
        <w:tabs>
          <w:tab w:val="clear" w:pos="720"/>
          <w:tab w:val="left" w:pos="1080" w:leader="none"/>
        </w:tabs>
        <w:spacing w:before="120" w:after="0"/>
        <w:ind w:left="0" w:right="-45" w:firstLine="540"/>
        <w:contextualSpacing w:val="false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Style25"/>
        <w:tabs>
          <w:tab w:val="clear" w:pos="720"/>
          <w:tab w:val="left" w:pos="1800" w:leader="none"/>
        </w:tabs>
        <w:spacing w:before="120" w:after="0"/>
        <w:ind w:left="0" w:right="-45" w:firstLine="1080"/>
        <w:contextualSpacing w:val="false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อนุรักษ์และฟื้นฟูทรัพยากรธรรมชาติและสิ่งแวดล้อมให้เพียงพอต่อการรักษาสมดุลของระบบนิเวศ และเป็นฐานที่มั่นคงของการพัฒนาประเทศ</w:t>
      </w:r>
    </w:p>
    <w:p>
      <w:pPr>
        <w:pStyle w:val="Style25"/>
        <w:tabs>
          <w:tab w:val="clear" w:pos="720"/>
          <w:tab w:val="left" w:pos="1800" w:leader="none"/>
        </w:tabs>
        <w:spacing w:before="120" w:after="0"/>
        <w:ind w:left="0" w:right="-45" w:firstLine="1080"/>
        <w:contextualSpacing w:val="false"/>
        <w:jc w:val="distribute"/>
        <w:rPr/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ขับเคลื่อนการผลิตและบริโภคของประเทศไปสู่การเป็นสังคมคาร์บอนต่ำที่เป็นมิตรกับสิ่งแวดล้อม</w:t>
      </w:r>
    </w:p>
    <w:p>
      <w:pPr>
        <w:pStyle w:val="Style25"/>
        <w:tabs>
          <w:tab w:val="clear" w:pos="720"/>
          <w:tab w:val="left" w:pos="1800" w:leader="none"/>
        </w:tabs>
        <w:spacing w:before="120" w:after="0"/>
        <w:ind w:left="0" w:right="-45" w:firstLine="1080"/>
        <w:contextualSpacing w:val="false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สร้างภูมิคุ้มกัน และเตรียมความพร้อมในการรองรับและปรับตัวต่อผลกระทบจากการเปลี่ยนแปลงสภาพภูมิอากาศ และประเด็นสิ่งแวดล้อมโลก</w:t>
      </w:r>
    </w:p>
    <w:p>
      <w:pPr>
        <w:pStyle w:val="Style25"/>
        <w:tabs>
          <w:tab w:val="clear" w:pos="720"/>
          <w:tab w:val="left" w:pos="1800" w:leader="none"/>
        </w:tabs>
        <w:spacing w:before="120" w:after="0"/>
        <w:ind w:left="0" w:right="-45" w:firstLine="1080"/>
        <w:contextualSpacing w:val="false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พัฒนาประสิทธิภาพการบริหารจัดการและสร้างสังคมและชุมชนที่อยู่ร่วมกับธรรมชาติอย่างเกื้อกูล</w:t>
      </w:r>
    </w:p>
    <w:p>
      <w:pPr>
        <w:pStyle w:val="Style25"/>
        <w:tabs>
          <w:tab w:val="clear" w:pos="720"/>
          <w:tab w:val="left" w:pos="1800" w:leader="none"/>
        </w:tabs>
        <w:spacing w:before="120" w:after="0"/>
        <w:ind w:left="0" w:right="-45" w:firstLine="1080"/>
        <w:contextualSpacing w:val="false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สร้างความเป็นธรรมในการเข้าถึงและใช้ประโยชน์ทรัพยากรธรรมชาติ และมีการคุ้มครองรักษาผลประโยชน์ของประเทศจากข้อตกลงและพันธกรณีระหว่างประเทศ</w:t>
      </w:r>
    </w:p>
    <w:p>
      <w:pPr>
        <w:pStyle w:val="Style25"/>
        <w:tabs>
          <w:tab w:val="clear" w:pos="720"/>
          <w:tab w:val="left" w:pos="1080" w:leader="none"/>
        </w:tabs>
        <w:spacing w:before="120" w:after="0"/>
        <w:ind w:left="0" w:right="-43" w:firstLine="540"/>
        <w:contextualSpacing w:val="false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การพัฒนา</w:t>
      </w:r>
    </w:p>
    <w:p>
      <w:pPr>
        <w:pStyle w:val="Style25"/>
        <w:tabs>
          <w:tab w:val="clear" w:pos="720"/>
          <w:tab w:val="left" w:pos="1800" w:leader="none"/>
        </w:tabs>
        <w:spacing w:before="120" w:after="0"/>
        <w:ind w:left="0" w:right="-43" w:firstLine="1080"/>
        <w:contextualSpacing w:val="false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พิ่มความอุดมสมบูรณ์ของฐานทรัพยากรธรรมชาติและความหลากหลายทางชีวภาพให้เพียงพอกับการรักษาระบบนิเวศ และการใช้ประโยชน์อย่างสมดุล คุ้มค่า และเป็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Style25"/>
        <w:tabs>
          <w:tab w:val="clear" w:pos="720"/>
          <w:tab w:val="left" w:pos="1800" w:leader="none"/>
        </w:tabs>
        <w:spacing w:before="120" w:after="0"/>
        <w:ind w:left="0" w:right="-43" w:firstLine="1080"/>
        <w:contextualSpacing w:val="false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้างคุณภาพสิ่งแวดล้อมที่ดีให้กับประชาชน ลดมลพิษและผลกระทบต่อสุขภาพของประชาชนจากการพัฒนา สร้างสรรค์สังคมที่มีสำนึกและพฤติกรรมการผลิตและบริโภคที่รับผิดชอบต่อสิ่งแวดล้อม เพื่อนำไปสู่สังคมคาร์บอนต่ำ บนพื้นฐานการพัฒนาที่ยั่งยืน </w:t>
      </w:r>
    </w:p>
    <w:p>
      <w:pPr>
        <w:pStyle w:val="Style25"/>
        <w:tabs>
          <w:tab w:val="clear" w:pos="720"/>
          <w:tab w:val="left" w:pos="1800" w:leader="none"/>
        </w:tabs>
        <w:spacing w:before="120" w:after="0"/>
        <w:ind w:left="0" w:right="-43" w:firstLine="1080"/>
        <w:contextualSpacing w:val="false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ร้างขีดความสามารถในการปรับตัวเพื่อรับมือและลดผลกระทบจากการเปลี่ยนแปลงภูมิอากาศ ปกป้องและลดการสูญเสียพื้นที่เสี่ยงภัยทางเศรษฐกิจและระบบนิเวศ</w:t>
      </w:r>
    </w:p>
    <w:p>
      <w:pPr>
        <w:pStyle w:val="Style25"/>
        <w:tabs>
          <w:tab w:val="clear" w:pos="720"/>
          <w:tab w:val="left" w:pos="1800" w:leader="none"/>
        </w:tabs>
        <w:spacing w:before="120" w:after="0"/>
        <w:ind w:left="0" w:right="-43" w:firstLine="1080"/>
        <w:contextualSpacing w:val="false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ร้างความเป็นธรรมในการเข้าถึงและใช้ประโยชน์ทรัพยากรธรรมชาติ และสร้างขีดความสามารถในการรับมือกับภาวะโลกร้อน มาตรการด้านการค้า และพันธกรณีระหว่างประเทศ</w:t>
      </w:r>
    </w:p>
    <w:p>
      <w:pPr>
        <w:pStyle w:val="Style25"/>
        <w:tabs>
          <w:tab w:val="clear" w:pos="720"/>
          <w:tab w:val="left" w:pos="1800" w:leader="none"/>
        </w:tabs>
        <w:spacing w:before="120" w:after="0"/>
        <w:ind w:left="0" w:right="-43" w:firstLine="1080"/>
        <w:contextualSpacing w:val="false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ิ่มความเข้มแข็งของชุมชนท้องถิ่นในการบริหารจัดการทรัพยากรธรรมชาติเพื่อการพึ่งตนเอง</w:t>
      </w:r>
    </w:p>
    <w:p>
      <w:pPr>
        <w:pStyle w:val="Style25"/>
        <w:tabs>
          <w:tab w:val="clear" w:pos="720"/>
          <w:tab w:val="left" w:pos="1080" w:leader="none"/>
        </w:tabs>
        <w:spacing w:before="120" w:after="0"/>
        <w:ind w:left="0" w:right="-45" w:firstLine="540"/>
        <w:contextualSpacing w:val="false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Style25"/>
        <w:tabs>
          <w:tab w:val="clear" w:pos="720"/>
          <w:tab w:val="left" w:pos="1800" w:leader="none"/>
        </w:tabs>
        <w:spacing w:before="120" w:after="0"/>
        <w:ind w:left="0" w:right="-43" w:firstLine="1080"/>
        <w:contextualSpacing w:val="false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ป่าไม้และป่าชายเลนไม่ลดลงกว่าในปัจจุบัน คือ พื้นที่ป่าไม้ไม่น้อยกว่าร้อยละ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๓๓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๕๖ ของพื้นที่ประเทศ และพื้นที่ป่าชายเลนไม่น้อยกว่าร้อยละ ๐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๔๗ ของพื้นที่ประ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Style25"/>
        <w:tabs>
          <w:tab w:val="clear" w:pos="720"/>
          <w:tab w:val="left" w:pos="1800" w:leader="none"/>
        </w:tabs>
        <w:spacing w:before="120" w:after="0"/>
        <w:ind w:left="0" w:right="-43" w:firstLine="1080"/>
        <w:contextualSpacing w:val="false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ื้นที่ชลประทานเพิ่มขึ้นไม่ต่ำกว่า ปีละ ๒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 ไร่</w:t>
      </w:r>
    </w:p>
    <w:p>
      <w:pPr>
        <w:pStyle w:val="Style25"/>
        <w:tabs>
          <w:tab w:val="clear" w:pos="720"/>
          <w:tab w:val="left" w:pos="1800" w:leader="none"/>
        </w:tabs>
        <w:spacing w:before="120" w:after="0"/>
        <w:ind w:left="0" w:right="-45" w:firstLine="1080"/>
        <w:contextualSpacing w:val="false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ดส่วนการกำจัดขยะชุมชนที่ถูกหลักสุขาภิบาลมีไม่น้อยกว่าร้อยละ ๕๐ ของเสียอันตรายจากอุตสาหกรรมและชุมชนได้รับการจัดการอย่างถูกต้องเพิ่มขึ้น คุณภาพอากาศในเขตเมืองและเขตอุตสาหกรรมอยู่ในเกณฑ์มาตรฐาน </w:t>
      </w:r>
    </w:p>
    <w:p>
      <w:pPr>
        <w:pStyle w:val="Style25"/>
        <w:tabs>
          <w:tab w:val="clear" w:pos="720"/>
          <w:tab w:val="left" w:pos="1800" w:leader="none"/>
        </w:tabs>
        <w:spacing w:before="120" w:after="0"/>
        <w:ind w:left="0" w:right="-45" w:firstLine="1080"/>
        <w:contextualSpacing w:val="false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อัตราการใช้น้ำมันในภาคการขนส่งลดลงเหลือร้อยละ ๓๐ ของการใช้พลังงานทั้งหมด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ิมาณการปล่อย </w:t>
      </w:r>
      <w:r>
        <w:rPr>
          <w:rFonts w:cs="TH SarabunPSK" w:ascii="TH SarabunPSK" w:hAnsi="TH SarabunPSK"/>
          <w:sz w:val="32"/>
          <w:szCs w:val="32"/>
        </w:rPr>
        <w:t>CO</w:t>
      </w:r>
      <w:r>
        <w:rPr>
          <w:rFonts w:ascii="TH SarabunPSK" w:hAnsi="TH SarabunPSK" w:cs="TH SarabunPSK"/>
          <w:sz w:val="32"/>
          <w:sz w:val="32"/>
          <w:szCs w:val="32"/>
          <w:vertAlign w:val="subscript"/>
        </w:rPr>
        <w:t xml:space="preserve">๒ </w:t>
      </w:r>
      <w:r>
        <w:rPr>
          <w:rFonts w:ascii="TH SarabunPSK" w:hAnsi="TH SarabunPSK" w:cs="TH SarabunPSK"/>
          <w:sz w:val="32"/>
          <w:sz w:val="32"/>
          <w:szCs w:val="32"/>
        </w:rPr>
        <w:t>ภาคการผลิตไฟฟ้าลดลงเหลือ 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๔๒ </w:t>
      </w:r>
      <w:r>
        <w:rPr>
          <w:rFonts w:cs="TH SarabunPSK" w:ascii="TH SarabunPSK" w:hAnsi="TH SarabunPSK"/>
          <w:sz w:val="32"/>
          <w:szCs w:val="32"/>
        </w:rPr>
        <w:t>kg CO</w:t>
      </w:r>
      <w:r>
        <w:rPr>
          <w:rFonts w:ascii="TH SarabunPSK" w:hAnsi="TH SarabunPSK" w:cs="TH SarabunPSK"/>
          <w:sz w:val="32"/>
          <w:sz w:val="32"/>
          <w:szCs w:val="32"/>
          <w:vertAlign w:val="subscript"/>
        </w:rPr>
        <w:t xml:space="preserve">๒ </w:t>
      </w:r>
      <w:r>
        <w:rPr>
          <w:rFonts w:cs="TH SarabunPSK" w:ascii="TH SarabunPSK" w:hAnsi="TH SarabunPSK"/>
          <w:sz w:val="32"/>
          <w:szCs w:val="32"/>
        </w:rPr>
        <w:t xml:space="preserve">/ kWh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นสิ้นแผนฯ </w:t>
      </w:r>
    </w:p>
    <w:p>
      <w:pPr>
        <w:pStyle w:val="Style25"/>
        <w:tabs>
          <w:tab w:val="clear" w:pos="720"/>
          <w:tab w:val="left" w:pos="1800" w:leader="none"/>
        </w:tabs>
        <w:spacing w:before="120" w:after="0"/>
        <w:ind w:left="0" w:right="-45" w:firstLine="1080"/>
        <w:contextualSpacing w:val="false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ฐานข้อมูลและแผนที่แสดงพื้นที่เสี่ยงภัยจากผลกระทบของการเปลี่ยนแปลงภูมิอากาศ ทั้งระดับประเทศ ภาค และจังหวัด มีกลไกการเฝ้าระวังและระบบเตือนภัยล่วงหน้า </w:t>
      </w:r>
      <w:r>
        <w:rPr>
          <w:rFonts w:cs="TH SarabunPSK" w:ascii="TH SarabunPSK" w:hAnsi="TH SarabunPSK"/>
          <w:sz w:val="32"/>
          <w:szCs w:val="32"/>
        </w:rPr>
        <w:t xml:space="preserve">(Early Warning System) </w:t>
      </w:r>
      <w:r>
        <w:rPr>
          <w:rFonts w:ascii="TH SarabunPSK" w:hAnsi="TH SarabunPSK" w:cs="TH SarabunPSK"/>
          <w:sz w:val="32"/>
          <w:sz w:val="32"/>
          <w:szCs w:val="32"/>
        </w:rPr>
        <w:t>ในพื้นที่เสี่ยงภัยธรรมชาติ</w:t>
      </w:r>
    </w:p>
    <w:p>
      <w:pPr>
        <w:pStyle w:val="Style25"/>
        <w:tabs>
          <w:tab w:val="clear" w:pos="720"/>
          <w:tab w:val="left" w:pos="1800" w:leader="none"/>
        </w:tabs>
        <w:spacing w:before="120" w:after="0"/>
        <w:ind w:left="0" w:right="-45" w:firstLine="1080"/>
        <w:contextualSpacing w:val="false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ูลค่าความเสียหายจากภัยพิบัติธรรมชาติต่อมูลค่าผลิตภัณฑ์มวลรวมภายในประเทศลดลง </w:t>
      </w:r>
    </w:p>
    <w:p>
      <w:pPr>
        <w:pStyle w:val="Style25"/>
        <w:tabs>
          <w:tab w:val="clear" w:pos="720"/>
          <w:tab w:val="left" w:pos="1080" w:leader="none"/>
        </w:tabs>
        <w:spacing w:before="120" w:after="0"/>
        <w:ind w:left="0" w:right="-45" w:firstLine="540"/>
        <w:contextualSpacing w:val="false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Style25"/>
        <w:tabs>
          <w:tab w:val="clear" w:pos="720"/>
          <w:tab w:val="left" w:pos="1800" w:leader="none"/>
        </w:tabs>
        <w:autoSpaceDE w:val="false"/>
        <w:spacing w:before="120" w:after="0"/>
        <w:ind w:left="0" w:right="-43" w:firstLine="1080"/>
        <w:contextualSpacing w:val="false"/>
        <w:jc w:val="distribute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อนุรักษ์ ฟื้นฟู และสร้างความมั่นคงของฐานทรัพยากรธรรมชาติและสิ่งแวดล้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แนวทางหลัก ดังนี้</w:t>
      </w:r>
    </w:p>
    <w:p>
      <w:pPr>
        <w:pStyle w:val="Style25"/>
        <w:tabs>
          <w:tab w:val="clear" w:pos="720"/>
          <w:tab w:val="left" w:pos="2160" w:leader="none"/>
        </w:tabs>
        <w:spacing w:before="120" w:after="0"/>
        <w:ind w:left="0" w:right="-45" w:firstLine="1800"/>
        <w:contextualSpacing w:val="false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้มครอง ป้องกัน รักษา ฟื้นฟูพื้นที่ป่าไม้ และเขตอนุรักษ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นุรักษ์พื้นที่เปราะบางที่มีความสำคัญเชิงนิเวศ สร้างพื้นที่เชื่อมต่อระหว่างป่า วางระบบเพื่อ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แก้ไขปัญหาการบุกรุกถือครองที่ดินในพื้นที่ป่าไม้ โดยให้มีการจัดทำทะเบียนผู้ถือคร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ดินในพื้นที่อนุรักษ์ทั้งหมด ดำเนินการพิสูจน์สิทธิ และร่วมมือกับผู้มีส่วนได้เสียจัดทำแนวเขตพื้นที่อนุรักษ์ เพื่อให้เป็นที่ยอมรับร่วมกัน ควบคุมการใช้ประโยชน์พื้นที่ต้นน้ำและการใช้สารเคมีการเกษตรในพื้นที่ต้นน้ำอย่างเข้มงวด ส่งเสริมเครือข่ายอนุรักษ์ ป้องกันการบุกรุกป่าไม้ โดยภาคประชาชนและชุมชน ส่งเสริมหลักการชุมชนอยู่ร่วมกับป่า การปลูกป่า ๓ อย่าง ประโยชน์ ๔ อย่าง ส่งเสริมการจัดการป่าชุมชน การฟื้นฟูและการปลูกป่าในรูปแบบวนเกษตร โดยให้ความสำคัญกับพื้นที่ต้นน้ำและพื้นที่รอยต่อตามแนวเขตอนุรักษ์ </w:t>
      </w:r>
    </w:p>
    <w:p>
      <w:pPr>
        <w:pStyle w:val="Style25"/>
        <w:tabs>
          <w:tab w:val="clear" w:pos="720"/>
          <w:tab w:val="left" w:pos="2160" w:leader="none"/>
        </w:tabs>
        <w:spacing w:before="120" w:after="0"/>
        <w:ind w:left="0" w:right="-45" w:firstLine="1800"/>
        <w:contextualSpacing w:val="false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ฒนาระบบฐานข้อมูล ระบบสารสนเทศภูมิศาสตร์ และการจัดการองค์ความร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ใช้เป็นเครื่องมือในการวางแผนและพัฒนาประสิทธิภาพการบริหารจัดการ โดยสนับสนุนให้มีการจัดทำแผนที่แนวเขตที่ดินของรัฐและการใช้ประโยชน์ในเขตพื้นที่อนุรักษ์ให้เกิดความชัดเจน เพื่อให้ทราบถึงข้อเท็จจริงและสามารถวางระบบการจัดการแก้ไขปัญหาให้สอดคล้องกับสถานการณ์ปัจจุบัน รวมทั้งสนับสนุนการจัดทำฐานข้อมูลทรัพยากรป่าไม้ ความหลากหลายทางชีวภาพ ทรัพยากรชายฝั่ง ป่าชายเลน แหล่งน้ำ ที่ดิน และทรัพยากรแร่ เผยแพร่ต่อสาธารณะอย่างต่อเนื่องทุกปีผ่านทางสื่ออิเล็กทรอนิกส์และสื่ออื่นๆ ปรับปรุงระบบการจัดทำฐานข้อมูลพื้นที่ป่าไม้ และการใช้ประโยชน์ที่ดินในเขตอนุรักษ์ โดยใช้ระบบเทคโนโลยีอวกาศ และภาพถ่ายดาวเทียม ให้เป็นมาตรฐานและเป็นที่ยอมรับร่วมกัน และสามารถติดตามตรวจสอบการเปลี่ยนแปลงพื้นที่ป่าและการใช้ประโยชน์ที่ดินได้ </w:t>
      </w:r>
    </w:p>
    <w:p>
      <w:pPr>
        <w:pStyle w:val="Style25"/>
        <w:tabs>
          <w:tab w:val="clear" w:pos="720"/>
          <w:tab w:val="left" w:pos="2160" w:leader="none"/>
        </w:tabs>
        <w:spacing w:before="120" w:after="0"/>
        <w:ind w:left="0" w:right="-45" w:firstLine="1800"/>
        <w:contextualSpacing w:val="false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ับปรุงการบริหารจัดการที่ดินทั้งระบบ กระจายการถือครองที่ดินให้เกิดความเป็นธรรมและคุ้มครองความมั่นคงและฐานการดำรงชีวิตของเกษตรกรยาก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ให้มีการจัดทำระบบสารสนเทศและทะเบียนข้อมูลที่ดินและแผนที่แห่งชาติ แสดงการครอบครองใช้ประโยชน์ที่ดินประเภทต่างๆ ในที่ดินของรัฐ ที่ดินเอกชน รวมทั้งผู้ถือครองที่ดินโดยไม่มีเอกสารสิทธิ์ เพื่อใช้เป็นข้อมูลการบริหารจัดการและกำหนดมาตรการเพื่อกระจายการถือครองที่ดินให้เป็นธรรม รวมทั้งจัดให้มีระบบและองค์กรบริหารจัดการที่ดินให้เป็นรูปธรรมโดยเร็ว เพื่อลดความสูญเสียพื้นที่ที่เหมาะสมสำหรับการเกษตรกรรม และเป็นการอนุรักษ์ทรัพยากรธรรมชาติและสิ่งแวดล้อมให้เป็นไปอย่างเหมาะสม ตลอดจนกำหนดมาตรการป้องกันการสูญเสียกรรมสิทธิ์ที่ดินของเกษตรกรรายย่อย </w:t>
      </w:r>
    </w:p>
    <w:p>
      <w:pPr>
        <w:pStyle w:val="Style25"/>
        <w:tabs>
          <w:tab w:val="clear" w:pos="720"/>
          <w:tab w:val="left" w:pos="2160" w:leader="none"/>
        </w:tabs>
        <w:spacing w:before="120" w:after="0"/>
        <w:ind w:left="0" w:right="-45" w:firstLine="1800"/>
        <w:contextualSpacing w:val="false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่งรัดพัฒนาและฟื้นฟูคุณภาพดินเพื่อสนับสนุนการเพิ่มประสิทธิภาพการผลิตการเกษตรและความมั่นคงทางอาห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การแก้ไขปัญหาดินเค็ม ดินขาดอินทรียวัตถุ และปัญหาการชะล้างพังทลายของหน้าดิน ด้วยเทคโนโลยีและนวัตกรรมที่เหมาะสม อาทิ การพัฒนาพันธุ์พืชทนเค็มที่ใช้ในการฟื้นฟูบำรุงดิน การใช้น้ำหมักชีวภาพและปุ๋ยอินทรีย์เพื่อเพิ่มธาตุอาหารในดิน ส่งเสริมการปลูกหญ้าแฝกและการปลูกพืชคลุมดินเพื่อลดการชะล้างพังทลายของหน้าดิน ส่งเสริมการทำวิจัยเพื่อแก้ปัญหาดินเปรี้ยว ดินเค็ม สนับสนุนการดำเนินงานของหมอดินอาสา และการร่วมมือระหว่างภาครัฐ ภาควิชาการและภาคเอกชนในการพัฒนาเทคโนโลยี ถ่ายทอดองค์ความรู้ พัฒนากระบวนการส่งเสริมและการจัดการ สร้างศูนย์การเรียนรู้และบ่มเพาะเกษตรกร เพื่อให้สามารถนำความรู้และเทคโนโลยีการอนุรักษ์ฟื้นฟูบำรุงดินไปใช้ประโยชน์ในพื้นที่อย่างได้ผล</w:t>
      </w:r>
    </w:p>
    <w:p>
      <w:pPr>
        <w:pStyle w:val="Style25"/>
        <w:tabs>
          <w:tab w:val="clear" w:pos="720"/>
          <w:tab w:val="left" w:pos="2160" w:leader="none"/>
        </w:tabs>
        <w:spacing w:before="120" w:after="0"/>
        <w:ind w:left="0" w:right="-45" w:firstLine="1800"/>
        <w:contextualSpacing w:val="false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างระบบการบริหารจัดการทรัพยากรทางทะเลและชายฝั่ง </w:t>
      </w:r>
      <w:r>
        <w:rPr>
          <w:rFonts w:ascii="TH SarabunPSK" w:hAnsi="TH SarabunPSK" w:cs="TH SarabunPSK"/>
          <w:sz w:val="32"/>
          <w:sz w:val="32"/>
          <w:szCs w:val="32"/>
        </w:rPr>
        <w:t>โดยพัฒนาระบบการจัดการร่วมในการจัดการทรัพยากรชายฝั่ง ทั้งด้านการอนุรักษ์ การท่องเที่ยว และการประมง ผลักดันยุทธศาสตร์ความมั่นคงแห่งชาติทางทะเล บรรเทาผลกระทบจากภัยธรรมชาติที่รุนแรงและการกัดเซาะชายฝั่ง โดยส่งเสริมการปลูกป่าชายเลน ฟื้นฟูแนวปะการัง อนุรักษ์แหล่งหญ้าทะเลและสาหร่ายทะเล ส่งเสริมการจัดการพื้นที่ชายฝั่งโดยการมีส่วนร่วมของชุมชน เพื่อการใช้ประโยชน์ทรัพยากรและการทำประมงชายฝั่งอย่างยั่งยืน ปรับปรุงการออกแบบและมาตรฐานการก่อสร้างเขตชุมชน อุตสาหกรรม และโครงสร้างพื้นฐานบริเวณชายฝั่ง โดยคำนึงถึงผลกระทบของการเปลี่ยนแปลงทางสมุทรศาสตร์และปัญหาการกัดเซาะชายฝั่งในภาพรวม รวมทั้งให้มีการวางแผนระยะยาวเพื่อรองรับการเพิ่มขึ้นของน้ำทะเล ที่จะส่งผลกระทบต่อเมืองและพื้นที่ชายฝั่ง</w:t>
      </w:r>
    </w:p>
    <w:p>
      <w:pPr>
        <w:pStyle w:val="Style25"/>
        <w:tabs>
          <w:tab w:val="clear" w:pos="720"/>
          <w:tab w:val="left" w:pos="2160" w:leader="none"/>
        </w:tabs>
        <w:spacing w:before="120" w:after="0"/>
        <w:ind w:left="0" w:right="-45" w:firstLine="1800"/>
        <w:contextualSpacing w:val="false"/>
        <w:jc w:val="distribute"/>
        <w:rPr>
          <w:rFonts w:ascii="TH SarabunPSK" w:hAnsi="TH SarabunPSK" w:cs="TH SarabunPSK"/>
          <w:dstrike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่งรัดการบริหารจัดการน้ำแบบบูรณาการ เพื่อสนับสนุนการเพิ่มประสิทธิภาพการเกษตรให้เกิดความมั่นคงด้านอาหารและพลังงาน และลดปัญหาน้ำท่วม น้ำแล้งได้อย่างยั่งยืน </w:t>
      </w:r>
      <w:r>
        <w:rPr>
          <w:rFonts w:ascii="TH SarabunPSK" w:hAnsi="TH SarabunPSK" w:cs="TH SarabunPSK"/>
          <w:sz w:val="32"/>
          <w:sz w:val="32"/>
          <w:szCs w:val="32"/>
        </w:rPr>
        <w:t>โดยปรับปรุงองค์กรกำกับดูแลการจัดการน้ำแบบองค์รวม ทั้งการบริหารจัดการในระบบลุ่มน้ำและการพัฒนาระบบพยากรณ์น้ำเพื่อสร้างความมั่งคงด้านน้ำให้กับประเทศและประโยชน์ในการจัดสรรน้ำที่เป็นธรรม รวมทั้งการป้องกันภัยและเตือนภัยน้ำแล้งและน้ำท่วม</w:t>
      </w:r>
    </w:p>
    <w:p>
      <w:pPr>
        <w:pStyle w:val="Style25"/>
        <w:tabs>
          <w:tab w:val="clear" w:pos="720"/>
          <w:tab w:val="left" w:pos="2160" w:leader="none"/>
        </w:tabs>
        <w:spacing w:before="120" w:after="0"/>
        <w:ind w:left="0" w:right="-45" w:firstLine="1800"/>
        <w:contextualSpacing w:val="false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ฒนาและปรับปรุงแหล่งน้ำ เพื่อเพิ่มปริมาณน้ำต้นทุนในแหล่งน้ำที่มีศักยภาพในการกักเก็บน้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ื่อสนับสนุนการ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สร้างความมั่นคงด้านอาหารและพลังงานแก่ประเทศ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โดยการ</w:t>
      </w:r>
      <w:r>
        <w:rPr>
          <w:rFonts w:ascii="TH SarabunPSK" w:hAnsi="TH SarabunPSK" w:cs="TH SarabunPSK"/>
          <w:sz w:val="32"/>
          <w:sz w:val="32"/>
          <w:szCs w:val="32"/>
        </w:rPr>
        <w:t>เพิ่มพื้นที่ชลประทานและประสิทธิภาพ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ารกระจายน้ำของระบบชลประทานอย่างทั่วถึงและเป็นธรรม การพัฒนาแหล่งน้ำ </w:t>
      </w:r>
      <w:r>
        <w:rPr>
          <w:rFonts w:ascii="TH SarabunPSK" w:hAnsi="TH SarabunPSK" w:cs="TH SarabunPSK"/>
          <w:sz w:val="32"/>
          <w:sz w:val="32"/>
          <w:szCs w:val="32"/>
        </w:rPr>
        <w:t>ทั้งแหล่งน้ำผิวดิน แหล่งน้ำบาดาล และแหล่งน้ำในไร่นา ตลอดจนการผันน้ำระหว่างลุ่มน้ำทั้งภายในและระหว่างประเทศ  ควบคู่กับการจัดการความต้องการใช้น้ำ โดยคำนึงถึงความสมดุลและเป็นธรรมในการจัดสรรน้ำให้ภาคการใช้น้ำต่างๆ กับปริมาณน้ำต้นทุนที่มีอยู่</w:t>
      </w:r>
    </w:p>
    <w:p>
      <w:pPr>
        <w:pStyle w:val="Style25"/>
        <w:tabs>
          <w:tab w:val="clear" w:pos="720"/>
          <w:tab w:val="left" w:pos="2160" w:leader="none"/>
        </w:tabs>
        <w:spacing w:before="120" w:after="0"/>
        <w:ind w:left="0" w:right="-45" w:firstLine="1800"/>
        <w:contextualSpacing w:val="false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พัฒนาและส่งเสริมให้เกิดการใช้น้ำอย่างมีประสิทธิภาพ คุ้มค่า และไม่ส่งผลกระทบต่อสิ่งแวดล้อม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โดยจัดระบบการกระจายน้ำให้เหมาะสมในทุกภาคส่วน ทั้งภาคเกษตร อุตสาหกรรม และอุปโภคบริโภค ใช้หลักการลด การใช้ซ้ำ และการนำกลับมาใช้ใหม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Reduce Reuse Recycle :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๓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Rs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ละจัดทำฉลากข้อมูลการใช้น้ำ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(Water Footprint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วมทั้งเพิ่มประสิทธิภาพการใช้น้ำของภาคการเกษตร  และส่งเสริมการปลูกพืชที่ใช้น้ำน้อยในช่วงฤดูแล้ง เพื่อลดปัญหาการขาดแคลนน้ำ</w:t>
      </w:r>
    </w:p>
    <w:p>
      <w:pPr>
        <w:pStyle w:val="Style25"/>
        <w:tabs>
          <w:tab w:val="clear" w:pos="720"/>
          <w:tab w:val="left" w:pos="2160" w:leader="none"/>
        </w:tabs>
        <w:spacing w:before="120" w:after="0"/>
        <w:ind w:left="0" w:right="-45" w:firstLine="1800"/>
        <w:contextualSpacing w:val="false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ดทำแผนแม่บทโครงสร้างพื้นฐานด้านทรัพยากรน้ำเพื่อการอุปโภค บริโภคอย่างเป็นระ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จัดการน้ำผิวดินและน้ำใต้ดินอย่างผสมผสานตามศักยภาพของพื้นที่ เพื่อให้ประชาชนสามารถเข้าถึงน้ำสะอาดได้อย่างทั่วถึง ตลอดจนพัฒนาระบบพยากรณ์น้ำเพื่อประโยชน์ในการจัดสรร การป้องกันภัยและเตือนภัยทั้งจากน้ำแล้งและน้ำท่วม </w:t>
      </w:r>
    </w:p>
    <w:p>
      <w:pPr>
        <w:pStyle w:val="Style25"/>
        <w:tabs>
          <w:tab w:val="clear" w:pos="720"/>
          <w:tab w:val="left" w:pos="2340" w:leader="none"/>
        </w:tabs>
        <w:spacing w:before="120" w:after="0"/>
        <w:ind w:left="0" w:right="-45" w:firstLine="1800"/>
        <w:contextualSpacing w:val="false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งเสริมการอนุรักษ์ ใช้ประโยชน์จากทรัพยากรชีวภาพ และแบ่งปันผลประโยชน์อย่างเป็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จัดให้มีการคุ้มครองพื้นที่อนุรักษ์และระบบนิเวศที่เปราะบาง ซึ่งเป็นถิ่นกำเนิดของสมุนไพร มีความหลากหลายทางชีวภาพที่สมบูรณ์ </w:t>
      </w:r>
      <w:r>
        <w:rPr>
          <w:rFonts w:ascii="TH SarabunPSK" w:hAnsi="TH SarabunPSK" w:cs="TH SarabunPSK"/>
          <w:sz w:val="32"/>
          <w:sz w:val="32"/>
          <w:szCs w:val="32"/>
          <w:shd w:fill="FFFFFF" w:val="clear"/>
        </w:rPr>
        <w:t>และเป็นถิ่นที่อยู่ของพันธุ์พืชพันธุ์สัตว์ที่หายากและใกล้สูญพันธุ์ ส่งเสริมการอนุรักษ์พันธุกรรมท้องถิ่นโดยองค์กรชุม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ับปรุงกฎระเบียบให้เอื้อต่อการเข้าถึงและการใช้ประโยชน์ทรัพยากรชีวภาพเพื่อการพึ่งตนเองและการสร้างความมั่นคงด้านอาหารและสุขภาพ รวมทั้งการสร้างนวัตกรรมจากทรัพยากรชีวภาพ เพื่อการพัฒนาเศรษฐกิจของประเทศ ภายใต้กลไกการแบ่งปันผลประโยชน์อย่างเป็นธรรม รวมทั้งการสร้างมูลค่าเพิ่มทางเศรษฐกิจจากนวัตกรรมและการใช้ประโยชน์ทรัพยากรชีวภาพ</w:t>
      </w:r>
    </w:p>
    <w:p>
      <w:pPr>
        <w:pStyle w:val="Style25"/>
        <w:tabs>
          <w:tab w:val="clear" w:pos="720"/>
          <w:tab w:val="left" w:pos="1800" w:leader="none"/>
        </w:tabs>
        <w:spacing w:before="120" w:after="0"/>
        <w:ind w:left="0" w:right="-43" w:firstLine="1080"/>
        <w:contextualSpacing w:val="false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ับกระบวนทัศน์การพัฒนาและขับเคลื่อนประเทศไปสู่การเป็นเศรษฐกิจและสังคมคาร์บอนต่ำและเป็นมิตรกับสิ่งแวดล้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แนวทางหลัก ดังนี้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right="-43" w:firstLine="180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pacing w:val="2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ับโครงสร้างการผลิตของประเทศสู่เศรษฐกิจคาร์บอนต่ำและเป็นมิตรกับสิ่งแวดล้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</w:t>
      </w:r>
    </w:p>
    <w:p>
      <w:pPr>
        <w:pStyle w:val="Normal"/>
        <w:tabs>
          <w:tab w:val="clear" w:pos="720"/>
          <w:tab w:val="left" w:pos="2880" w:leader="none"/>
        </w:tabs>
        <w:spacing w:before="120" w:after="0"/>
        <w:ind w:right="-43" w:firstLine="2160"/>
        <w:jc w:val="distribute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เพิ่มโอกาสในการปรับเปลี่ยนกระบวนการผลิตภาคอุตสาหกรรมโดยเฉพาะอุตสาหกรรมที่มีการปล่อยก๊าซเรือนกระจกสูง อาทิ</w:t>
      </w:r>
      <w:r>
        <w:rPr>
          <w:rFonts w:ascii="TH SarabunPSK" w:hAnsi="TH SarabunPSK" w:cs="TH SarabunPSK"/>
          <w:sz w:val="32"/>
          <w:sz w:val="32"/>
          <w:szCs w:val="32"/>
        </w:rPr>
        <w:t>อุตสาหกรรมการผลิตไฟฟ้า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อุตสาหกรรมซีเมนต์ อุตสาหกรรมเหล็ก อีเล็กทรอนิกส์ ยานยนต์ </w:t>
      </w:r>
      <w:r>
        <w:rPr>
          <w:rFonts w:ascii="TH SarabunPSK" w:hAnsi="TH SarabunPSK" w:eastAsia="AngsanaNew-Italic;Arial Unicode MS" w:cs="TH SarabunPSK"/>
          <w:spacing w:val="-2"/>
          <w:sz w:val="32"/>
          <w:sz w:val="32"/>
          <w:szCs w:val="32"/>
        </w:rPr>
        <w:t>รวมทั้งวิสาหกิจขนาดกลางและขนาดย่อม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ไปสู่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การผลิตที่สะอาดและเป็นมิตรต่อสิ่งแวดล้อม </w:t>
      </w:r>
      <w:r>
        <w:rPr>
          <w:rFonts w:cs="TH SarabunPSK" w:ascii="TH SarabunPSK" w:hAnsi="TH SarabunPSK"/>
          <w:spacing w:val="-6"/>
          <w:sz w:val="32"/>
          <w:szCs w:val="32"/>
        </w:rPr>
        <w:t>(Clean and Environmental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 Friendly Industry)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ด้วยการสนับสนุนทั้งด้านสินเชื่อ</w:t>
      </w:r>
      <w:r>
        <w:rPr>
          <w:rFonts w:ascii="TH SarabunPSK" w:hAnsi="TH SarabunPSK" w:cs="TH SarabunPSK"/>
          <w:sz w:val="32"/>
          <w:sz w:val="32"/>
          <w:szCs w:val="32"/>
        </w:rPr>
        <w:t>ดอกเบี้ยต่ำ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และสิทธิพิเศษด้านภาษี เพื่อการปรับปรุงประสิทธิภาพของอุปกรณ์ตามศักยภาพการพัฒนาเทคโนโลยี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(Best Available Technologies : BATs)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และการปรับเปลี่ยนเชื้อเพลิง</w:t>
      </w:r>
      <w:r>
        <w:rPr>
          <w:rFonts w:ascii="TH SarabunPSK" w:hAnsi="TH SarabunPSK" w:cs="TH SarabunPSK"/>
          <w:sz w:val="32"/>
          <w:sz w:val="32"/>
          <w:szCs w:val="32"/>
        </w:rPr>
        <w:t>มาใช้พลังงานทดแทนที่ไม่ก่อให้เกิดผลกระทบกับสิ่งแวดล้อม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80" w:leader="none"/>
        </w:tabs>
        <w:spacing w:before="120" w:after="0"/>
        <w:ind w:right="-43" w:firstLine="216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นโยบายส่งเสริมการลงทุนให้เอื้อสิทธิประโยชน์มากขึ้นสำหรับอุตสาหกรรมที่ปล่อยคาร์บอนต่ำหรือช่วยลดคาร์บอน รวมทั้งไม่ส่งเสริมการลงทุนในอุตสาหกรรมข้ามชาติที่ส่งผลกระทบสูงต่อทรัพยากร ธรรมชาติและสิ่งแวดล้อม  </w:t>
      </w:r>
    </w:p>
    <w:p>
      <w:pPr>
        <w:pStyle w:val="Normal"/>
        <w:tabs>
          <w:tab w:val="clear" w:pos="720"/>
          <w:tab w:val="left" w:pos="2880" w:leader="none"/>
        </w:tabs>
        <w:spacing w:before="120" w:after="0"/>
        <w:ind w:right="-43" w:firstLine="216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ร่งพัฒนากลไกและมาตรการลดก๊าซเรือนกระจกในประเทศ ที่สนับสนุนการพัฒนาที่ยั่งยืนและตอบสนองต่อการปรับตัวของกลไกและมาตรการระหว่างประเทศด้านการลดก๊าซเรือนกระจก รวมทั้งเร่ง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พัฒนาเครื่องมือทางเศรษฐศาสตร์และหลักเกณฑ์ และเงื่อนไข ที่นำไปสู่การเป็นสังคมที่เป็นมิตรกับสิ่งแวดล้อม อาทิ การจัดเก็บภาษีสิ่งแวดล้อม ภาษีคาร์บอ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ระบบฉลากคาร์บอน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คาร์บอนฟุตพริ้นท์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ิดกับสินค้าที่มาจากการผลิตที่ลดก๊าซเรือนกระจ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เพิ่มมาตรฐานบังคับเฉพาะด้านสิ่งแวดล้อม การส่งเสริมระบบการประเมินวัฎจักรชีวิตผลิตภัณฑ์ </w:t>
      </w:r>
      <w:r>
        <w:rPr>
          <w:rFonts w:cs="TH SarabunPSK" w:ascii="TH SarabunPSK" w:hAnsi="TH SarabunPSK"/>
          <w:sz w:val="32"/>
          <w:szCs w:val="32"/>
        </w:rPr>
        <w:t xml:space="preserve">(Life Cycle Assessment : LCA) </w:t>
      </w:r>
      <w:r>
        <w:rPr>
          <w:rFonts w:ascii="TH SarabunPSK" w:hAnsi="TH SarabunPSK" w:cs="TH SarabunPSK"/>
          <w:sz w:val="32"/>
          <w:sz w:val="32"/>
          <w:szCs w:val="32"/>
        </w:rPr>
        <w:t>รวมถึงการส่งเสริมการออกแบบและพัฒนาผลิตภัณฑ์ที่ลดการปล่อยก๊าซเรือนกระจก ตลอดจนสนับสนุนการวิจัยพัฒนาทางวิทยาศาสตร์ เทคโนโลยี และนวัตกรรมในสาขาการผลิตต่างๆที่นำไปสู่การลดก๊าซเรือนกระจก</w:t>
      </w:r>
    </w:p>
    <w:p>
      <w:pPr>
        <w:pStyle w:val="Normal"/>
        <w:tabs>
          <w:tab w:val="clear" w:pos="720"/>
          <w:tab w:val="left" w:pos="2880" w:leader="none"/>
        </w:tabs>
        <w:spacing w:before="120" w:after="0"/>
        <w:ind w:right="-43" w:firstLine="216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๑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๔</w:t>
      </w:r>
      <w:r>
        <w:rPr>
          <w:rFonts w:cs="TH SarabunPSK" w:ascii="TH SarabunPSK" w:hAnsi="TH SarabunPSK"/>
          <w:spacing w:val="-4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การอยู่ร่วมกันของอุตสาหกรรมและชุมชนอย่างยั่งยืนในลักษณะเมืองอุตสาหกรรมเชิงนิเวศ </w:t>
      </w:r>
      <w:r>
        <w:rPr>
          <w:rFonts w:cs="TH SarabunPSK" w:ascii="TH SarabunPSK" w:hAnsi="TH SarabunPSK"/>
          <w:sz w:val="32"/>
          <w:szCs w:val="32"/>
        </w:rPr>
        <w:t xml:space="preserve">(Eco Industrial Town) </w:t>
      </w:r>
      <w:r>
        <w:rPr>
          <w:rFonts w:ascii="TH SarabunPSK" w:hAnsi="TH SarabunPSK" w:cs="TH SarabunPSK"/>
          <w:sz w:val="32"/>
          <w:sz w:val="32"/>
          <w:szCs w:val="32"/>
        </w:rPr>
        <w:t>ที่มีการใช้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ทรัพยากรหมุนเวียนให้ได้มากที่สุด และบริหารจัดการวัตถุดิบและของเสีย</w:t>
      </w:r>
      <w:r>
        <w:rPr>
          <w:rFonts w:ascii="TH SarabunPSK" w:hAnsi="TH SarabunPSK" w:cs="TH SarabunPSK"/>
          <w:sz w:val="32"/>
          <w:sz w:val="32"/>
          <w:szCs w:val="32"/>
        </w:rPr>
        <w:t>อย่างเป็นระบบครบวงจร และวางกลไกการสื่อสารกับทุกภาคีในพื้นที่ เพื่อสร้างความรู้ความเข้าใจเกี่ยวกับผลประโยชน์ที่จะได้รับจากการพัฒนาพื้นที่เชิงนิเวศ และปรับเปลี่ยนทัศนคติของชุมชนต่อ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พัฒนาเศรษฐกิจ ภาคการผลิตและบริการ ก่อนการจัดตั้งเขต</w:t>
      </w:r>
      <w:r>
        <w:rPr>
          <w:rFonts w:cs="TH SarabunPSK" w:ascii="TH SarabunPSK" w:hAnsi="TH SarabunPSK"/>
          <w:spacing w:val="-6"/>
          <w:sz w:val="32"/>
          <w:szCs w:val="32"/>
        </w:rPr>
        <w:t>/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พื้นที่นิเว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ให้เกิดการยอมรับจากทุกภาคส่วน รวมทั้งส่งเสริมภาคเอกชนให้ดำเนินธุรกิจภายใต้ความรับผิดชอบต่อสังคม </w:t>
      </w:r>
      <w:r>
        <w:rPr>
          <w:rFonts w:cs="TH SarabunPSK" w:ascii="TH SarabunPSK" w:hAnsi="TH SarabunPSK"/>
          <w:sz w:val="32"/>
          <w:szCs w:val="32"/>
        </w:rPr>
        <w:t xml:space="preserve">(Corporate Social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Responsibility : CSR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มากขึ้น และส่งเสริมแนวคิดในการทำธุรกิจเพื่อสังคมโดยเฉพาะ </w:t>
      </w:r>
      <w:r>
        <w:rPr>
          <w:rFonts w:cs="TH SarabunPSK" w:ascii="TH SarabunPSK" w:hAnsi="TH SarabunPSK"/>
          <w:spacing w:val="-4"/>
          <w:sz w:val="32"/>
          <w:szCs w:val="32"/>
        </w:rPr>
        <w:t>(Social Enterprise :</w:t>
      </w:r>
      <w:r>
        <w:rPr>
          <w:rFonts w:cs="TH SarabunPSK" w:ascii="TH SarabunPSK" w:hAnsi="TH SarabunPSK"/>
          <w:sz w:val="32"/>
          <w:szCs w:val="32"/>
        </w:rPr>
        <w:t xml:space="preserve"> SE)</w:t>
      </w:r>
    </w:p>
    <w:p>
      <w:pPr>
        <w:pStyle w:val="Normal"/>
        <w:tabs>
          <w:tab w:val="clear" w:pos="720"/>
          <w:tab w:val="left" w:pos="2880" w:leader="none"/>
        </w:tabs>
        <w:spacing w:before="120" w:after="0"/>
        <w:ind w:right="-43" w:firstLine="216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๑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๕</w:t>
      </w:r>
      <w:r>
        <w:rPr>
          <w:rFonts w:cs="TH SarabunPSK" w:ascii="TH SarabunPSK" w:hAnsi="TH SarabunPSK"/>
          <w:spacing w:val="-4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ทำการเกษตรที่เกื้อกูลกับระบบนิเวศ ตามแนวคิดของการทำเกษตรยั่งยืน ส่งเสริมการทำเกษตรอินทรีย์ เกษตรผสมผสาน วนเกษตร และเกษตรทฤษฎีใหม่ที่ช่วยลดการปล่อยก๊าซมีเท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๊าซเรือนกระจก รณรงค์ให้เกษตรกรใช้สารชีวภาพทดแทนการใช้สารเคมี เพื่อลดผลกระทบกับทรัพยากรธรรมชาติและสิ่งแวดล้อม ลดต้นทุนการผลิต และเพิ่มประสิทธิภาพการผลิตในระยะยาว พัฒนาเทคโนโลยีการเกษตรที่เหมาะสมกับสภาวะและภูมิสังคมของประเทศ ปรับระบบการใช้ที่ดิน และการค้นคว้าชนิดพันธุ์ สามารถปลูกได้ในที่ที่ทนสภาพอากาศร้อนจัด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หรือหนาวจัด หรือทนแล้ง ทนน้ำท่วม เช่น ข้าวขึ้นน้ำ และข้าวน้ำลึก เป็นต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วมทั้งสนับสนุนการสร้างตลาดรองรับสินค้าเกษตรอินทรีย์ ด้านปศุสัตว์ สนับสนุนให้มีการจัดการอาหารที่ใช้เลี้ยงโคและกระบือเพื่อลดการเกิดก๊าซมีเทน ในขณะที่ด้านประมง ส่งเสริมให้มีการทำประมงที่คำนึงถึงความสมดุลของทรัพยากรสัตว์น้ำและระบบนิเวศ รวมทั้งปรับปรุงระบบการบริหารจัดการให้สอดคล้องกับมาตรฐานสากล เช่น กฎระเบียบ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ต่อต้านการประมงที่ผิดกฎหมาย </w:t>
      </w:r>
      <w:r>
        <w:rPr>
          <w:rFonts w:cs="TH SarabunPSK" w:ascii="TH SarabunPSK" w:hAnsi="TH SarabunPSK"/>
          <w:spacing w:val="-4"/>
          <w:sz w:val="32"/>
          <w:szCs w:val="32"/>
        </w:rPr>
        <w:t>(Illegal Unreported and Unregulated</w:t>
      </w:r>
      <w:r>
        <w:rPr>
          <w:rFonts w:cs="TH SarabunPSK" w:ascii="TH SarabunPSK" w:hAnsi="TH SarabunPSK"/>
          <w:sz w:val="32"/>
          <w:szCs w:val="32"/>
        </w:rPr>
        <w:t xml:space="preserve"> Fishing :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 </w:t>
      </w:r>
      <w:r>
        <w:rPr>
          <w:rStyle w:val="Emphasis"/>
          <w:rFonts w:cs="TH SarabunPSK" w:ascii="TH SarabunPSK" w:hAnsi="TH SarabunPSK"/>
          <w:i w:val="false"/>
          <w:iCs w:val="false"/>
          <w:sz w:val="32"/>
          <w:szCs w:val="32"/>
        </w:rPr>
        <w:t>IUU Fishing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สหภาพยุโรป เป็นต้น</w:t>
      </w:r>
    </w:p>
    <w:p>
      <w:pPr>
        <w:pStyle w:val="Normal"/>
        <w:tabs>
          <w:tab w:val="clear" w:pos="720"/>
          <w:tab w:val="left" w:pos="2880" w:leader="none"/>
        </w:tabs>
        <w:spacing w:before="120" w:after="0"/>
        <w:ind w:right="-43" w:firstLine="216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>ส่งเสริมภาคบริการให้เป็นตัวขับเคลื่อนเศรษฐกิจ โดยส่งเสริมธุรกิจบริการที่มีผลกระทบต่อสิ่งแวดล้อมน้อยและประเทศไทยมีศักยภาพสูง เช่น การท่องเที่ยว การรักษาพยาบาลและสุขภาพ รวมทั้งส่งเสริมการท่องเที่ยวเชิงนิเวศ โดยกำหนดทิศทางการพัฒนาแหล่งท่องเที่ยวให้สอดคล้องกับศักยภาพการรองรับของพื้นที่ เพื่อสร้างความยั่งยืนให้กับการท่องเที่ยวในท้องถิ่น เช่นสนับสนุนและเพิ่มมาตรการด้านการท่องเที่ยวคุณภาพเพื่อลดภาวะโลกร้อน ในพื้นที่อุทยานแห่งชาติ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มชนต้นแบบ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ตลอด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่งเสริมการใช้ประโยชน์ภูมิปัญญาท้องถิ่นในการผลิตสินค้าและบริการสีเขียว และสินค้าและบริการเชิงสร้างสรรค์ เพื่อนำไปสู่สังคมเศรษฐกิจคาร์บอนต่ำ</w:t>
      </w:r>
    </w:p>
    <w:p>
      <w:pPr>
        <w:pStyle w:val="Normal"/>
        <w:tabs>
          <w:tab w:val="clear" w:pos="720"/>
          <w:tab w:val="left" w:pos="2880" w:leader="none"/>
        </w:tabs>
        <w:spacing w:lineRule="exact" w:line="340" w:before="120" w:after="0"/>
        <w:ind w:right="-43" w:firstLine="216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ร้างโอกาสทางการตลาดให้กับสินค้าหรือบริการที่เป็นมิตรต่อสิ่งแวดล้อ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ขยายผลการจัดซื้อจัดจ้างที่เป็นมิตรกับสิ่งแวดล้อมของภาครัฐให้ครอบคลุมกว้างขวางถึงระดับท้องถิ่น รวมทั้งให้ครอบคลุมถึงการจัดซื้อสินค้าทางการเกษตรที่เป็นมิตรกับสิ่งแวดล้อม เพื่อกระตุ้นให้เกิดการขยายตัวของการผลิตให้มากขึ้น ให้สิทธิพิเศษด้านภาษีกับผู้ประกอบการหรือสินค้าและบริการที่เป็นมิตรกับสิ่งแวดล้อม เพื่อให้สามารถแข่งขันกับสินค้าอื่นๆ รวมทั้งกำหนดหลักเกณฑ์และให้รางวัลกับหน่วยงานของรัฐที่เป็นมิตรกับสิ่งแวดล้อม ตลอดจนส่งเสริมการจัดซื้อจัดจ้างที่เป็นมิตรกับสิ่งแวดล้อมในองค์กรเอกชนผ่านห่วงโซ่อุปทานหรือ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การจัดการสิ่งแวดล้อมผ่านคู่ค้าทางธุรกิจ </w:t>
      </w:r>
      <w:r>
        <w:rPr>
          <w:rFonts w:cs="TH SarabunPSK" w:ascii="TH SarabunPSK" w:hAnsi="TH SarabunPSK"/>
          <w:spacing w:val="-6"/>
          <w:sz w:val="32"/>
          <w:szCs w:val="32"/>
        </w:rPr>
        <w:t>(Greening the Supply Chains)</w:t>
      </w:r>
    </w:p>
    <w:p>
      <w:pPr>
        <w:pStyle w:val="Style25"/>
        <w:tabs>
          <w:tab w:val="clear" w:pos="720"/>
          <w:tab w:val="left" w:pos="2160" w:leader="none"/>
        </w:tabs>
        <w:spacing w:lineRule="exact" w:line="340" w:before="120" w:after="0"/>
        <w:ind w:left="0" w:right="-43" w:firstLine="1800"/>
        <w:contextualSpacing w:val="false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pacing w:val="-10"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 xml:space="preserve">การเพิ่มประสิทธิภาพการใช้พลังงานในภาคขนส่ง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เพื่อลดปริมาณก๊าซเรือนกระจ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</w:t>
      </w:r>
    </w:p>
    <w:p>
      <w:pPr>
        <w:pStyle w:val="Style25"/>
        <w:tabs>
          <w:tab w:val="clear" w:pos="720"/>
          <w:tab w:val="left" w:pos="2880" w:leader="none"/>
        </w:tabs>
        <w:spacing w:lineRule="exact" w:line="340" w:before="120" w:after="0"/>
        <w:ind w:left="0" w:right="-37" w:firstLine="2160"/>
        <w:contextualSpacing w:val="false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2"/>
          <w:sz w:val="32"/>
          <w:szCs w:val="32"/>
        </w:rPr>
        <w:t>(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๒</w:t>
      </w:r>
      <w:r>
        <w:rPr>
          <w:rFonts w:cs="TH SarabunPSK" w:ascii="TH SarabunPSK" w:hAnsi="TH SarabunPSK"/>
          <w:spacing w:val="2"/>
          <w:sz w:val="32"/>
          <w:szCs w:val="32"/>
        </w:rPr>
        <w:t>.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๑</w:t>
      </w:r>
      <w:r>
        <w:rPr>
          <w:rFonts w:cs="TH SarabunPSK" w:ascii="TH SarabunPSK" w:hAnsi="TH SarabunPSK"/>
          <w:spacing w:val="2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pacing w:val="2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ให้ประชาชนเปลี่ยนแปลงรูปแบบการเดินทางและขนส่งสินค้าด้วยระบบขนส่งที่ใช้พลังงานต่อหน่วยต่ำกว่าการขนส่งทางถนนที่เป็นรูปแบบการเดินทางและขนส่งสินค้าหลักในปัจจุบัน เพื่อลดสัดส่วนการใช้พลังงานในภาคขนส่ง ซึ่งจะนำไปสู่การเพิ่มประสิทธิภาพการใช้พลังงานในภาพรวมของประเทศ </w:t>
      </w:r>
    </w:p>
    <w:p>
      <w:pPr>
        <w:pStyle w:val="Style25"/>
        <w:tabs>
          <w:tab w:val="clear" w:pos="720"/>
          <w:tab w:val="left" w:pos="2880" w:leader="none"/>
        </w:tabs>
        <w:spacing w:lineRule="exact" w:line="340" w:before="120" w:after="0"/>
        <w:ind w:left="0" w:right="-37" w:firstLine="2160"/>
        <w:contextualSpacing w:val="false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ใช้ยานพาหนะที่ใช้พลังงานที่สะอาดขึ้น หรือใช้พลังงานที่สามารถนำกลับมาใช้ใหม่ โดย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ส่งเสริมการใช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ื้อเพลิงชีวภาพและก๊าซธรรมชาติสำหรับยานยนต์ พัฒนาอุตสาหกรรมรถยนต์พลังงานไฟฟ้า หรือ </w:t>
      </w:r>
      <w:r>
        <w:rPr>
          <w:rFonts w:cs="TH SarabunPSK" w:ascii="TH SarabunPSK" w:hAnsi="TH SarabunPSK"/>
          <w:sz w:val="32"/>
          <w:szCs w:val="32"/>
        </w:rPr>
        <w:t xml:space="preserve">Hybrid vehicle </w:t>
      </w:r>
      <w:r>
        <w:rPr>
          <w:rFonts w:ascii="TH SarabunPSK" w:hAnsi="TH SarabunPSK" w:cs="TH SarabunPSK"/>
          <w:sz w:val="32"/>
          <w:sz w:val="32"/>
          <w:szCs w:val="32"/>
        </w:rPr>
        <w:t>และควบคุมประสิทธิภาพการใช้พลังงานภายใต้ศักยภาพของเทคโนโลยี โดยการกำหนดมาตรฐานอัตราการบริโภคเชื้อเพลิง เพื่อให้เกิดการใช้ทรัพยากรธรรมชาติอย่างคุ้มค่า และลดการใช้น้ำมันเชื้อเพลิง ซึ่งจะเป็นกลไกสำคัญในการลดปริมาณก๊าซเรือนกระจกในระยะยาว</w:t>
      </w:r>
    </w:p>
    <w:p>
      <w:pPr>
        <w:pStyle w:val="Style25"/>
        <w:tabs>
          <w:tab w:val="clear" w:pos="720"/>
          <w:tab w:val="left" w:pos="2880" w:leader="none"/>
        </w:tabs>
        <w:spacing w:lineRule="exact" w:line="340" w:before="120" w:after="0"/>
        <w:ind w:left="0" w:right="-37" w:firstLine="2160"/>
        <w:contextualSpacing w:val="false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สร้างวินัยและส่งเสริมพฤติกรรมการขับขี่ของประชาชน เพื่อลดการเผาผลาญ</w:t>
      </w:r>
      <w:r>
        <w:rPr>
          <w:rFonts w:ascii="TH SarabunPSK" w:hAnsi="TH SarabunPSK" w:cs="TH SarabunPSK"/>
          <w:sz w:val="32"/>
          <w:sz w:val="32"/>
          <w:szCs w:val="32"/>
        </w:rPr>
        <w:t>น้ำมันเชื้อเพลิง ตลอดจนการดูแลเครื่องยนต์ให้อยู่ในสภาพสมบูรณ์พร้อมทั้งกำหนดให้มีการควบคุมการปล่อยมลพิษไม่เกินอัตราที่กฎหมายกำหนดอย่างเคร่งครัด</w:t>
      </w:r>
    </w:p>
    <w:p>
      <w:pPr>
        <w:pStyle w:val="Style25"/>
        <w:tabs>
          <w:tab w:val="clear" w:pos="720"/>
          <w:tab w:val="left" w:pos="2160" w:leader="none"/>
        </w:tabs>
        <w:spacing w:lineRule="exact" w:line="340" w:before="120" w:after="0"/>
        <w:ind w:left="0" w:right="-43" w:firstLine="1800"/>
        <w:contextualSpacing w:val="false"/>
        <w:jc w:val="distribute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เมืองที่เป็นมิตรกับสิ่งแวดล้อมเน้นการวางผังเมืองที่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ผสมผสานวัฒนธรรม สังคม ระบบนิเวศเข้าด้วยกัน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 xml:space="preserve"> โดย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spacing w:lineRule="exact" w:line="340" w:before="120" w:after="0"/>
        <w:ind w:right="-43" w:firstLine="2160"/>
        <w:jc w:val="distribute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BrowalliaNew;Arial Unicode MS" w:cs="TH SarabunPSK"/>
          <w:spacing w:val="-4"/>
          <w:sz w:val="32"/>
          <w:sz w:val="32"/>
          <w:szCs w:val="32"/>
        </w:rPr>
        <w:t xml:space="preserve">พัฒนาเมืองแบบกระชับ </w:t>
      </w:r>
      <w:r>
        <w:rPr>
          <w:rFonts w:eastAsia="BrowalliaNew;Arial Unicode MS" w:cs="TH SarabunPSK" w:ascii="TH SarabunPSK" w:hAnsi="TH SarabunPSK"/>
          <w:spacing w:val="-4"/>
          <w:sz w:val="32"/>
          <w:szCs w:val="32"/>
        </w:rPr>
        <w:t xml:space="preserve">(Compact urban design) </w:t>
      </w:r>
      <w:r>
        <w:rPr>
          <w:rFonts w:ascii="TH SarabunPSK" w:hAnsi="TH SarabunPSK" w:eastAsia="BrowalliaNew;Arial Unicode MS" w:cs="TH SarabunPSK"/>
          <w:spacing w:val="-4"/>
          <w:sz w:val="32"/>
          <w:sz w:val="32"/>
          <w:szCs w:val="32"/>
        </w:rPr>
        <w:t>ที่มีการใช้พื้นที่อย่างมีประสิทธิภาพ และให้ความสำคัญกับการเพิ่มพื้นที่สีเขียว และการเพิ่มประสิทธิภาพการใช้พลังงานในพื้นที่เมือง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 xml:space="preserve"> โดยการใช้เทคโนโลยีการออกแบบโครงสร้างพื้นฐาน ระบบขนส่ง และอาคารที่อยู่อาศัยที่ประหยัดพลังงาน รวมท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ต้นแบบเมืองที่เป็นมิตรกับสิ่งแวดล้อม </w:t>
      </w:r>
      <w:r>
        <w:rPr>
          <w:rFonts w:cs="TH SarabunPSK" w:ascii="TH SarabunPSK" w:hAnsi="TH SarabunPSK"/>
          <w:sz w:val="32"/>
          <w:szCs w:val="32"/>
        </w:rPr>
        <w:t xml:space="preserve">(Green City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Low Carbon Cit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การทำฟาร์มในเมือง </w:t>
      </w:r>
      <w:r>
        <w:rPr>
          <w:rFonts w:cs="TH SarabunPSK" w:ascii="TH SarabunPSK" w:hAnsi="TH SarabunPSK"/>
          <w:sz w:val="32"/>
          <w:szCs w:val="32"/>
        </w:rPr>
        <w:t xml:space="preserve">(City Farm) </w:t>
      </w:r>
      <w:r>
        <w:rPr>
          <w:rFonts w:ascii="TH SarabunPSK" w:hAnsi="TH SarabunPSK" w:cs="TH SarabunPSK"/>
          <w:sz w:val="32"/>
          <w:sz w:val="32"/>
          <w:szCs w:val="32"/>
        </w:rPr>
        <w:t>เพื่อเพิ่มพื้นที่สีเขียว ปรับปรุงภูมิทัศน์ให้สวยงาม ส่งเสริมคนยากจนในเมืองให้สามารถผลิตอาหารได้ในพื้นที่ว่างเปล่าที่ไม่ใด้ใช้ประโยชน์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spacing w:lineRule="exact" w:line="340" w:before="120" w:after="0"/>
        <w:ind w:right="-43" w:firstLine="2160"/>
        <w:jc w:val="distribute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eastAsia="BrowalliaNew;Arial Unicode MS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๓</w:t>
      </w:r>
      <w:r>
        <w:rPr>
          <w:rFonts w:eastAsia="Browalli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๒</w:t>
      </w:r>
      <w:r>
        <w:rPr>
          <w:rFonts w:eastAsia="BrowalliaNew;Arial Unicode MS"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ใช้มาตรการสร้างแรงจูงใจและมาตรการสนับสนุนทางด้านภาษีเพื่อส่งเสริมให้เกิดการปรับเปลี่ยนเทคโนโลยี</w:t>
      </w:r>
      <w:r>
        <w:rPr>
          <w:rFonts w:eastAsia="BrowalliaNew;Arial Unicode MS"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 xml:space="preserve">ใช้วัสดุอุปกรณ์ ซึ่งประหยัดพลังงาน และใช้พลังงานทดแทน ควบคู่กับการพัฒนาและปรับปรุงกฏระเบียบและมาตรฐานด้านการจัดการพลังงานเพื่อให้เกิดการประหยัดและใช้พลังงานอย่างมีประสิทธิภาพในอาคารแต่ละประเภท รวมทั้งอุปกรณ์และเครื่องใช้ไฟฟ้า 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spacing w:before="120" w:after="0"/>
        <w:ind w:right="-43" w:firstLine="2160"/>
        <w:jc w:val="distribute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eastAsia="BrowalliaNew;Arial Unicode MS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๓</w:t>
      </w:r>
      <w:r>
        <w:rPr>
          <w:rFonts w:eastAsia="Browalli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๓</w:t>
      </w:r>
      <w:r>
        <w:rPr>
          <w:rFonts w:eastAsia="BrowalliaNew;Arial Unicode MS"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การกำกับการใช้ประโยชน์ที่ดินตามผังเมืองอย่างเข้มข้นและให้ความสำคัญกับการพัฒนาโครงข่ายเชื่อมโยงระบบขนส่งมวลชนและระบบขนส่งสาธารณะอื่นๆ ที่มีการปรับปรุงการให้บริการที่สามารถครอบคลุมถึงประชาชนทุกกลุ่มได้อย่างมีประสิทธิภาพ ตลอดจน</w:t>
      </w:r>
      <w:r>
        <w:rPr>
          <w:rFonts w:ascii="TH SarabunPSK" w:hAnsi="TH SarabunPSK" w:cs="TH SarabunPSK"/>
          <w:sz w:val="32"/>
          <w:sz w:val="32"/>
          <w:szCs w:val="32"/>
        </w:rPr>
        <w:t>กำหนดและวางผังแหล่งสิ่งแวดล้อมศิลปกรรมและแหล่งมรดกทางวัฒนธรรม โดยให้องค์กรปกครองท้องถิ่นมีส่วนร่วมในการพัฒนา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spacing w:before="120" w:after="0"/>
        <w:ind w:right="-43" w:firstLine="2160"/>
        <w:jc w:val="distribute"/>
        <w:rPr>
          <w:rFonts w:ascii="TH SarabunPSK" w:hAnsi="TH SarabunPSK" w:eastAsia="BrowalliaNew;Arial Unicode MS" w:cs="TH SarabunPSK"/>
          <w:sz w:val="32"/>
          <w:szCs w:val="32"/>
        </w:rPr>
      </w:pPr>
      <w:r>
        <w:rPr>
          <w:rFonts w:eastAsia="BrowalliaNew;Arial Unicode MS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๓</w:t>
      </w:r>
      <w:r>
        <w:rPr>
          <w:rFonts w:eastAsia="Browalli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๔</w:t>
      </w:r>
      <w:r>
        <w:rPr>
          <w:rFonts w:eastAsia="BrowalliaNew;Arial Unicode MS"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 xml:space="preserve">จัดการสิ่งแวดล้อมเมืองอย่างบูรณาการด้วยเทคโนโลยีที่เหมาะสม ทั้งด้านการจัดการน้ำเสีย และขยะมูลฝอย ภายใต้หลักการลด การใช้ซ้ำและการนำกลับมาใช้ใหม่ </w:t>
      </w:r>
      <w:r>
        <w:rPr>
          <w:rFonts w:eastAsia="BrowalliaNew;Arial Unicode MS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๓</w:t>
      </w:r>
      <w:r>
        <w:rPr>
          <w:rFonts w:eastAsia="BrowalliaNew;Arial Unicode MS" w:cs="TH SarabunPSK" w:ascii="TH SarabunPSK" w:hAnsi="TH SarabunPSK"/>
          <w:sz w:val="32"/>
          <w:szCs w:val="32"/>
        </w:rPr>
        <w:t xml:space="preserve">Rs) 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ตลอดจนส่งเสริมและเพิ่มศักยภาพของท้องถิ่นให้สามารถบริหารจัดการสิ่งแวดล้อมในพื้นที่ได้อย่างมีประสิทธิภาพ ภายใต้การมีส่วนร่วมของทุกภาคส่วน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spacing w:before="120" w:after="0"/>
        <w:ind w:right="-43" w:firstLine="1800"/>
        <w:jc w:val="distribute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การปรับพฤติกรรมการบริโภคสู่สังคมคาร์บอนต่ำที่เป็นมิตรกับสิ่งแวดล้อม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โดย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spacing w:before="120" w:after="0"/>
        <w:ind w:right="-43" w:firstLine="2160"/>
        <w:jc w:val="distribute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่งเสริมให้ประชาชนทุกภาคส่วนมีสำนึกรับผิดชอบเรื่องสิ่งแวดล้อม โดยนำหลักปรัชญาของเศรษฐกิจพอเพียงมาใช้ในการดำเนินชีวิ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เป็นต้นแบบของสังคมที่เป็นมิตรกับสิ่งแวดล้อมผ่านระบบการเรียนการสอนตั้งแต่ระดับปฐมวัย โดยให้เชื่อมโยงกับวิถีชีวิตและสามารถนำไปประยุกต์ใช้ได้จริง ปลูกฝังแนวคิดให้เกิดความตระหนักว่าทรัพยากรธรรมชาติและสิ่งแวดล้อมเกื้อกูลต่อการอยู่รอดและการพัฒนาของสังคมมนุษย์ ควบคู่ไปกับการเปลี่ยนแนวคิดจากการใช้ทรัพยากรธรรมชาติเพื่อผลประโยชน์ตอบแทนทางเศรษฐกิจสูงสุดในระยะสั้น สู่การอยู่ร่วมกันอย่างเกื้อกูล และการใช้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ะโยชน์อย่างยั่งยืน 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spacing w:before="120" w:after="0"/>
        <w:ind w:right="-43" w:firstLine="2160"/>
        <w:jc w:val="distribute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๔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๒</w:t>
      </w:r>
      <w:r>
        <w:rPr>
          <w:rFonts w:cs="TH SarabunPSK" w:ascii="TH SarabunPSK" w:hAnsi="TH SarabunPSK"/>
          <w:spacing w:val="-4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ณรงค์ปรับเปลี่ยนทัศนคติ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ะสร้างค่านิยมการบริโภคที่ยั่งยืนให้เป็นบรรทัดฐาน</w:t>
      </w:r>
      <w:r>
        <w:rPr>
          <w:rFonts w:ascii="TH SarabunPSK" w:hAnsi="TH SarabunPSK" w:cs="TH SarabunPSK"/>
          <w:sz w:val="32"/>
          <w:sz w:val="32"/>
          <w:szCs w:val="32"/>
        </w:rPr>
        <w:t>ของสังคม โดยการใช้หลักศาสนา วัฒนธรรม ประเพณี การดำรงชีวิตตามวิถีไทยเป็นเครื่องมือ เพื่อปลูกฝังค่านิยมการบริโภคอย่างพอเพียง โดยคำนึงถึงความพอดี พอประมาณ ยกย่องและให้เกียรติบุคคลและชุมชนที่เป็นแบบอย่างที่ดีของการบริโภคที่ยั่งยืนบนฐานภูมิปัญญาดั้งเดิม ผ่านกระบวนการศึกษาทั้งในระบบและนอกระบบโรงเรียน อาทิ เวทีการเรียนรู้ของชุมชนและเครือข่ายปราชญ์ชาวบ้าน รวมทั้งผ่านทางสื่อวิทยุ โทรทัศน์ และอื่นๆ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spacing w:before="120" w:after="0"/>
        <w:ind w:right="-43" w:firstLine="216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ผยแพร่และประชาสัมพันธ์ข้อมูลข่าวสารและถ่ายทอดความรู้เกี่ยวกับการบริโภคที่ยั่งยืนเพื่อเพิ่มขีดความสามารถของประชาชนในการเลือกบริโภคสินค้าและบริการที่เป็นมิตรกับสิ่งแวดล้อม 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spacing w:before="120" w:after="0"/>
        <w:ind w:right="-43" w:firstLine="2160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สริมสร้างกลไกคุ้มครองผู้บริโภค และส่งเสริมเครือข่าย สื่อ โฆษณา และประชาสัมพันธ์ให้เข้ามามีบทบาทในการปรับเปลี่ยนสังคมไปสู่การบริโภคที่ยั่งยื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สร้างความเข้มแข็งของกลไกการคุ้มครองสิทธิ์ผู้บริโภคปรับปรุงกฎหมายควบคุมและกำกับดูแลสื่อ ให้เผยแพร่ข้อมูลแก่ผู้บริโภคอย่างมีความรับผิดชอบ และจัดให้มีเครือข่ายให้ความรู้และแลกเปลี่ยนประสบการณ์เพื่อส่งเสริมให้ธุรกิจด้านการผลิตสื่อและโฆษณา เกิดความรู้ความเข้าใจมีจิตสำนึก และสามารถปรับเปลี่ยนแนวทางการผลิตสื่อเผยแพร่โฆษณาที่เอื้อต่อรูปแบบการบริโภคที่ยั่งยืน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spacing w:before="120" w:after="0"/>
        <w:ind w:right="-43" w:firstLine="1080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ยกระดับขีดความสามารถในการปรับตัวรับมือกับการเปลี่ยนแปลงภูมิอากาศ เพื่อให้สังคมมีความยืดหยุ่นและมีภูมิคุ้มกัน </w:t>
      </w:r>
      <w:r>
        <w:rPr>
          <w:rFonts w:ascii="TH SarabunPSK" w:hAnsi="TH SarabunPSK" w:cs="TH SarabunPSK"/>
          <w:sz w:val="32"/>
          <w:sz w:val="32"/>
          <w:szCs w:val="32"/>
        </w:rPr>
        <w:t>มีแนวทางสำคัญ ดังนี้</w:t>
      </w:r>
    </w:p>
    <w:p>
      <w:pPr>
        <w:pStyle w:val="Style25"/>
        <w:tabs>
          <w:tab w:val="clear" w:pos="720"/>
          <w:tab w:val="left" w:pos="2160" w:leader="none"/>
        </w:tabs>
        <w:spacing w:before="120" w:after="0"/>
        <w:ind w:left="0" w:right="-43" w:firstLine="1800"/>
        <w:contextualSpacing w:val="false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eastAsia="BrowalliaNew;Arial Unicode MS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BrowalliaNew;Arial Unicode MS" w:cs="TH SarabunPSK"/>
          <w:b/>
          <w:b/>
          <w:bCs/>
          <w:sz w:val="32"/>
          <w:sz w:val="32"/>
          <w:szCs w:val="32"/>
        </w:rPr>
        <w:t>๑</w:t>
      </w:r>
      <w:r>
        <w:rPr>
          <w:rFonts w:eastAsia="BrowalliaNew;Arial Unicode MS"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พัฒนาองค์ความรู้เ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ี่ยวกับผลกระทบและการปรับตัวรองรับการเปลี่ยนแปลงภูมิอากา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</w:t>
      </w:r>
    </w:p>
    <w:p>
      <w:pPr>
        <w:pStyle w:val="Style25"/>
        <w:tabs>
          <w:tab w:val="clear" w:pos="720"/>
          <w:tab w:val="left" w:pos="2880" w:leader="none"/>
        </w:tabs>
        <w:spacing w:before="120" w:after="0"/>
        <w:ind w:left="0" w:right="-43" w:firstLine="2160"/>
        <w:contextualSpacing w:val="false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eastAsia="BrowalliaNew;Arial Unicode MS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๑</w:t>
      </w:r>
      <w:r>
        <w:rPr>
          <w:rFonts w:eastAsia="Browalli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BrowalliaNew;Arial Unicode MS" w:cs="TH SarabunPSK"/>
          <w:sz w:val="32"/>
          <w:sz w:val="32"/>
          <w:szCs w:val="32"/>
        </w:rPr>
        <w:t>๑</w:t>
      </w:r>
      <w:r>
        <w:rPr>
          <w:rFonts w:eastAsia="BrowalliaNew;Arial Unicode MS" w:cs="TH SarabunPSK" w:ascii="TH SarabunPSK" w:hAnsi="TH SarabunPSK"/>
          <w:sz w:val="32"/>
          <w:szCs w:val="32"/>
        </w:rPr>
        <w:t>)</w:t>
      </w:r>
      <w:r>
        <w:rPr>
          <w:rFonts w:eastAsia="BrowalliaNew;Arial Unicode MS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ศึกษาวิจัยและพัฒนาความรู้ในการคาดการณ์ ประเมินความเสี่ยง ความเปราะบาง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ผล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ระทบที่จะเกิดขึ้นจากการเปลี่ยนแปลงภูมิอากาศในรายสาขาทั้งด้านเศรษฐกิจและสังคมให้มีความแม่นยำมากขึ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ั้งต่อ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ระบบนิเวศป่าไม้ ความหลากหลายทางชีวภาพ พื้นที่ชายฝั่ง การขาดแคลนน้ำ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ภัยธรรมชาติ และภาคการผลิตที่สำคัญของประเทศ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วางแผนในการรับมือและจัดการแก้ไขปัญหาได้อย่างเหมาะสม </w:t>
      </w:r>
    </w:p>
    <w:p>
      <w:pPr>
        <w:pStyle w:val="Style25"/>
        <w:tabs>
          <w:tab w:val="clear" w:pos="720"/>
          <w:tab w:val="left" w:pos="2880" w:leader="none"/>
        </w:tabs>
        <w:spacing w:before="120" w:after="0"/>
        <w:ind w:left="0" w:right="-43" w:firstLine="2160"/>
        <w:contextualSpacing w:val="false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นับสนุนการวิจัยพัฒนาทางวิทยาศาสตร์ เทคโนโลยี และนวัตกรรมที่เกี่ยวข้องกับการลดก๊าซเรือนกระจกและการปรับตัว โดยครอบคลุมการศึกษาเพื่อเสนอแนะแนวท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ด้านการลดก๊าซเรือนกระจกในภาคการปล่อยก๊าซที่สำคัญและมีความเสี่ยงสูง โดยคำนึงถึงศักยภาพ ประสิทธิภาพและความคุ้มค่าในการลดก๊าซ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การศึกษาวิจัยเพื่อเตรียมการพัฒนาระบบ </w:t>
      </w:r>
      <w:r>
        <w:rPr>
          <w:rFonts w:ascii="TH SarabunPSK" w:hAnsi="TH SarabunPSK" w:cs="TH SarabunPSK"/>
          <w:sz w:val="32"/>
          <w:sz w:val="32"/>
          <w:szCs w:val="32"/>
        </w:rPr>
        <w:t>ตลาดคาร์บอนในประเทศ การศึกษาวิจัยเพื่อเตรียมการรองรับการลดก๊าซเรือนกระจกรายสาข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่น สาขาพลังงาน สาขาเกษตรกรรม การศึกษาวิจัยเพื่อเตรียมการรองรับมาตรการหรือกลไกใหม่ๆที่สำคัญ อาทิ การลดก๊าซเรือนจกอย่างเหมาะสมในระดับชาติ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(National Appropriation Mitigation Action : </w:t>
      </w:r>
      <w:r>
        <w:rPr>
          <w:rStyle w:val="Emphasis"/>
          <w:rFonts w:cs="TH SarabunPSK" w:ascii="TH SarabunPSK" w:hAnsi="TH SarabunPSK"/>
          <w:i w:val="false"/>
          <w:iCs w:val="false"/>
          <w:spacing w:val="-6"/>
          <w:sz w:val="32"/>
          <w:szCs w:val="32"/>
        </w:rPr>
        <w:t>NAMA</w:t>
      </w:r>
      <w:r>
        <w:rPr>
          <w:rFonts w:cs="TH SarabunPSK" w:ascii="TH SarabunPSK" w:hAnsi="TH SarabunPSK"/>
          <w:i/>
          <w:iCs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ลดก๊าซเรือนกระจ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กิดจากการทำลายป่าและป่าเสื่อมโทรมในประเทศกำลังพัฒนา </w:t>
      </w:r>
      <w:r>
        <w:rPr>
          <w:rFonts w:cs="TH SarabunPSK" w:ascii="TH SarabunPSK" w:hAnsi="TH SarabunPSK"/>
          <w:sz w:val="32"/>
          <w:szCs w:val="32"/>
        </w:rPr>
        <w:t xml:space="preserve">(Reducing Emission from Deforestation and Degradation in Developing Countries : REDD+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โครงการกลไกพัฒนาที่สะอาดรายสาขา </w:t>
      </w:r>
      <w:r>
        <w:rPr>
          <w:rFonts w:cs="TH SarabunPSK" w:ascii="TH SarabunPSK" w:hAnsi="TH SarabunPSK"/>
          <w:sz w:val="32"/>
          <w:szCs w:val="32"/>
        </w:rPr>
        <w:t xml:space="preserve">(Sectoral CDM)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</w:t>
      </w:r>
    </w:p>
    <w:p>
      <w:pPr>
        <w:pStyle w:val="Style25"/>
        <w:tabs>
          <w:tab w:val="clear" w:pos="720"/>
          <w:tab w:val="left" w:pos="2880" w:leader="none"/>
        </w:tabs>
        <w:spacing w:lineRule="exact" w:line="340" w:before="120" w:after="0"/>
        <w:ind w:left="0" w:right="-43" w:firstLine="2160"/>
        <w:contextualSpacing w:val="false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ร้างนักวิจัยและเครือข่ายวิจัยด้านการเปลี่ยนแปลงภูมิอากาศ รวมทั้งพัฒนาเครือข่ายความรู้ และการมีส่วนร่วม ตลอดจนจัดหลักสูตรการศึกษาว่าด้วยการเปลี่ยนแปลงสภาพภูมิอากาศ</w:t>
      </w:r>
    </w:p>
    <w:p>
      <w:pPr>
        <w:pStyle w:val="Style25"/>
        <w:tabs>
          <w:tab w:val="clear" w:pos="720"/>
          <w:tab w:val="left" w:pos="2880" w:leader="none"/>
        </w:tabs>
        <w:spacing w:lineRule="exact" w:line="340" w:before="120" w:after="0"/>
        <w:ind w:left="0" w:right="-43" w:firstLine="2160"/>
        <w:contextualSpacing w:val="false"/>
        <w:jc w:val="distribute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>พัฒนากลไกการประเมินองค์ความรู้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รวมทั้งเผยแพร่องค์ความรู้เ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ี่ยวกับการเปลี่ยนแปลงภูมิอากาศ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ให้ทุกภาคส่วนได้ทราบ </w:t>
      </w:r>
      <w:r>
        <w:rPr>
          <w:rFonts w:ascii="TH SarabunPSK" w:hAnsi="TH SarabunPSK" w:cs="TH SarabunPSK"/>
          <w:sz w:val="32"/>
          <w:sz w:val="32"/>
          <w:szCs w:val="32"/>
        </w:rPr>
        <w:t>เพื่อสร้างความตระหนักให้แก่ประชาชนในการร่วมกันดำเนินการแก้ไขและบรรเทาผลกระทบที่เกิดขึ้นจากภาวะโลกร้อน</w:t>
      </w:r>
    </w:p>
    <w:p>
      <w:pPr>
        <w:pStyle w:val="Style25"/>
        <w:tabs>
          <w:tab w:val="clear" w:pos="720"/>
          <w:tab w:val="left" w:pos="2160" w:leader="none"/>
        </w:tabs>
        <w:spacing w:lineRule="exact" w:line="340" w:before="120" w:after="0"/>
        <w:ind w:left="0" w:right="-43" w:firstLine="1800"/>
        <w:contextualSpacing w:val="false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ัฒนาเครื่องมือในการบริหารจัดการเพื่อรับมือกับความท้าทายจากการเปลี่ยนแปลงภูมิอากาศ </w:t>
      </w:r>
      <w:r>
        <w:rPr>
          <w:rFonts w:ascii="TH SarabunPSK" w:hAnsi="TH SarabunPSK" w:cs="TH SarabunPSK"/>
          <w:sz w:val="32"/>
          <w:sz w:val="32"/>
          <w:szCs w:val="32"/>
        </w:rPr>
        <w:t>โดย</w:t>
      </w:r>
    </w:p>
    <w:p>
      <w:pPr>
        <w:pStyle w:val="Style25"/>
        <w:tabs>
          <w:tab w:val="clear" w:pos="720"/>
          <w:tab w:val="left" w:pos="2880" w:leader="none"/>
        </w:tabs>
        <w:spacing w:lineRule="exact" w:line="340" w:before="120" w:after="0"/>
        <w:ind w:left="0" w:right="-43" w:firstLine="2160"/>
        <w:contextualSpacing w:val="false"/>
        <w:jc w:val="distribute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สนับสนุนให้มีการจัดทำแผนเตรียมความพร้อมของประเทศเพื่อรองรับผลกระทบอันเนื่องมาจากการเปลี่ยนแปลงภูมิอากาศในระยะยาว ๒๐ ปี โดยให้ความสำคัญกับผลกระทบที่จะเกิดขึ้นในด้านเศรษฐกิจและสังคม  เช่น การวางแผนป้องกันเมืองและพื้นที่ชายฝั่ง และการป้องกันน้ำท่วม รวมทั้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การจัดทำแผนระยะยาวในการลดการปล่อยก๊าซเรือนกระจกของประเทศ </w:t>
      </w:r>
    </w:p>
    <w:p>
      <w:pPr>
        <w:pStyle w:val="Style25"/>
        <w:tabs>
          <w:tab w:val="clear" w:pos="720"/>
          <w:tab w:val="left" w:pos="2880" w:leader="none"/>
        </w:tabs>
        <w:spacing w:lineRule="exact" w:line="340" w:before="120" w:after="0"/>
        <w:ind w:left="0" w:right="-43" w:firstLine="2160"/>
        <w:contextualSpacing w:val="false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พัฒนา</w:t>
      </w:r>
      <w:r>
        <w:rPr>
          <w:rFonts w:ascii="TH SarabunPSK" w:hAnsi="TH SarabunPSK" w:cs="TH SarabunPSK"/>
          <w:sz w:val="32"/>
          <w:sz w:val="32"/>
          <w:szCs w:val="32"/>
        </w:rPr>
        <w:t>ระบบฐานข้อมูลและระบบการรายงาน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เ</w:t>
      </w:r>
      <w:r>
        <w:rPr>
          <w:rFonts w:ascii="TH SarabunPSK" w:hAnsi="TH SarabunPSK" w:cs="TH SarabunPSK"/>
          <w:sz w:val="32"/>
          <w:sz w:val="32"/>
          <w:szCs w:val="32"/>
        </w:rPr>
        <w:t>กี่ยวกับข้อมูลการปล่อยและการลดก๊าซเรือนกระจกและด้านการเปลี่ยนแปลงภูมิอากาศ โดยจัดทำฐานข้อมูลที่เกี่ยวข้องกับผลของภาวะโลกร้อน และผลที่เกิดขึ้นจากพันธกรณีต่างๆ จัดทำฐานข้อมูลก๊าซเรือนกระจกของประเทศ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และ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ข้อมูลการปล่อยก๊าซเรือนกระจกรายสาข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ทันสมัยและมีมาตรฐาน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จัดทำ</w:t>
      </w:r>
      <w:r>
        <w:rPr>
          <w:rFonts w:ascii="TH SarabunPSK" w:hAnsi="TH SarabunPSK" w:cs="TH SarabunPSK"/>
          <w:sz w:val="32"/>
          <w:sz w:val="32"/>
          <w:szCs w:val="32"/>
        </w:rPr>
        <w:t>ระบบฐานข้อมูลเชิงพื้นที่เพื่อบ่งชี้พื้นที่เสี่ยงภัย รวมทั้งฐานข้อมูลเกี่ยวกับฉลากคาร์บอน และคาร์บอนฟุตพริ้นต์ของการประกอบกิจกรรมต่างๆ ระบบข้อมูลโครงการเทคโนโลยีสะอาดของประเทศ และข้อมูลการซื้อขายคาร์บอนเครดิตในตลาดภาคบังคับและคาร์บอนออฟเซตในตลาดภาคสมัครใจ ตลอดจนทำการประเมินความต้องการในด้านต่างๆ ทั้งด้านการเงิน และเทคโนโลยี เพื่อใช้เป็นข้อมูลพื้นฐานของประเทศในการขอรับการสนับสนุนทางการเงิน และเทคโนโลยีจากต่างประเทศ</w:t>
      </w:r>
    </w:p>
    <w:p>
      <w:pPr>
        <w:pStyle w:val="Style25"/>
        <w:tabs>
          <w:tab w:val="clear" w:pos="720"/>
          <w:tab w:val="left" w:pos="2880" w:leader="none"/>
        </w:tabs>
        <w:spacing w:lineRule="exact" w:line="340" w:before="120" w:after="0"/>
        <w:ind w:left="0" w:right="-43" w:firstLine="2160"/>
        <w:contextualSpacing w:val="false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ำมาตรการทางการคลังมาใช้เป็นเครื่องมือในการบริหารจัดการด้านสิ่งแวดล้อม เช่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จัดเก็บภาษีสิ่งแวดล้อม หรือค่าธรรมเนียมผลิตภัณฑ์ </w:t>
      </w:r>
      <w:r>
        <w:rPr>
          <w:rFonts w:ascii="TH SarabunPSK" w:hAnsi="TH SarabunPSK" w:cs="TH SarabunPSK"/>
          <w:sz w:val="32"/>
          <w:sz w:val="32"/>
          <w:szCs w:val="32"/>
        </w:rPr>
        <w:t>การประกันความเสี่ยง การกำหนดสิทธิการปล่อย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มลพิษ รวมท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การด้านการตลาด และมาตรการทางด้านสังคมต่างๆ มาประยุกต์ใช้ในสาขาต่างๆ ตามความเหมาะสม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ตลอดจนการพัฒนาเทคโนโลยีและนวัตกรรมต่างๆ ควบคู่กับมาตรการส่งเสริมและสนับสนุนการดำเนินการในเรื่องที่เกี่ยวข้อง</w:t>
      </w:r>
    </w:p>
    <w:p>
      <w:pPr>
        <w:pStyle w:val="Style25"/>
        <w:tabs>
          <w:tab w:val="clear" w:pos="720"/>
          <w:tab w:val="left" w:pos="2880" w:leader="none"/>
        </w:tabs>
        <w:spacing w:lineRule="exact" w:line="320" w:before="120" w:after="0"/>
        <w:ind w:left="0" w:right="-43" w:firstLine="2160"/>
        <w:contextualSpacing w:val="false"/>
        <w:jc w:val="distribute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นับสนุนให้มีการจัดทำเป้าหมายและแผนปฏิบัติการระยะกลางและระยะยาวในการลดการปล่อยก๊าซเรือนกระจกโดยสมัครใจ โดยคำนึงถึงประโยชน์ร่วม รวมทั้ง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พัฒนาระบบติดตามโครงการลดการปล่อยก๊าซเรือนกระจก และระบบการตรวจวัด การรายงาน และการทวนสอบ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(Measurable, Reportable and Verifiable : MRV)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ทั้งในระดับโครงการและระดับประเทศ รวมทั้งสร้างระบบจูงใจและกลไกเพื่อให้กิจกรรมของภาคส่วนต่างๆในประเทศที่ดำเนินกิจกรรมแบบสมัครใจในการลดก๊าซเรือนกระจกถูกบันทึกอย่างเป็นระบบ</w:t>
      </w:r>
    </w:p>
    <w:p>
      <w:pPr>
        <w:pStyle w:val="Style25"/>
        <w:tabs>
          <w:tab w:val="clear" w:pos="720"/>
          <w:tab w:val="left" w:pos="2880" w:leader="none"/>
        </w:tabs>
        <w:spacing w:lineRule="exact" w:line="320" w:before="120" w:after="0"/>
        <w:ind w:left="0" w:right="-43" w:firstLine="2160"/>
        <w:contextualSpacing w:val="false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๒</w:t>
      </w:r>
      <w:r>
        <w:rPr>
          <w:rFonts w:cs="TH SarabunPSK" w:ascii="TH SarabunPSK" w:hAnsi="TH SarabunPSK"/>
          <w:spacing w:val="-2"/>
          <w:sz w:val="32"/>
          <w:szCs w:val="32"/>
        </w:rPr>
        <w:t>.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๕</w:t>
      </w:r>
      <w:r>
        <w:rPr>
          <w:rFonts w:cs="TH SarabunPSK" w:ascii="TH SarabunPSK" w:hAnsi="TH SarabunPSK"/>
          <w:spacing w:val="-2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ศึกษาวิจัยและพัฒนาตลาดคาร์บอนทุกรูปแบ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แสวงหาโอกาสจากการสร้างรายได้จากการขายคาร์บอนเครดิตของผู้ประกอบการทั้งขนาดใหญ่ ขนาดเล็ก รวมถึงชุมชน ศึกษารูปแบบและมาตรฐานที่จะสามารถเชื่อมต่อกับตลาดคาร์บอนในต่างประเทศทั้งแบบสมัครใจและแบบทางการ ศึกษาการกำหนดปริมาณการควบคุมการปล่อยก๊าซเรือนกระจก ระบบการจัดสรรสิทธิการปล่อยก๊าซ รวมถึงศึกษาความคุ้มทุนและประสิทธิภาพในการลดการปล่อยก๊าซเรือนกระจก และต้นทุนในการบริหารจัดการ เมื่อเทียบกับการเก็บภาษีคาร์บอน </w:t>
      </w:r>
    </w:p>
    <w:p>
      <w:pPr>
        <w:pStyle w:val="Style25"/>
        <w:tabs>
          <w:tab w:val="clear" w:pos="720"/>
          <w:tab w:val="left" w:pos="2880" w:leader="none"/>
        </w:tabs>
        <w:spacing w:lineRule="exact" w:line="320" w:before="120" w:after="0"/>
        <w:ind w:left="0" w:right="-43" w:firstLine="2160"/>
        <w:contextualSpacing w:val="false"/>
        <w:jc w:val="distribute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๒</w:t>
      </w:r>
      <w:r>
        <w:rPr>
          <w:rFonts w:cs="TH SarabunPSK" w:ascii="TH SarabunPSK" w:hAnsi="TH SarabunPSK"/>
          <w:spacing w:val="-2"/>
          <w:sz w:val="32"/>
          <w:szCs w:val="32"/>
        </w:rPr>
        <w:t>.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๖</w:t>
      </w:r>
      <w:r>
        <w:rPr>
          <w:rFonts w:cs="TH SarabunPSK" w:ascii="TH SarabunPSK" w:hAnsi="TH SarabunPSK"/>
          <w:spacing w:val="-2"/>
          <w:sz w:val="32"/>
          <w:szCs w:val="32"/>
        </w:rPr>
        <w:t>)</w:t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จัดทำระบบ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National Registry System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สำหรับการจัดตั้งตลาดคาร์บอนของประเทศไทยในอนาคต เพื่อ</w:t>
      </w:r>
      <w:r>
        <w:rPr>
          <w:rFonts w:ascii="TH SarabunPSK" w:hAnsi="TH SarabunPSK" w:cs="TH SarabunPSK"/>
          <w:sz w:val="32"/>
          <w:sz w:val="32"/>
          <w:szCs w:val="32"/>
        </w:rPr>
        <w:t>ให้มีระบบการรายงานและบันทึกข้อมูลเพื่อ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การบริหารจัดการก๊าซเรือนกระจกที่</w:t>
      </w:r>
      <w:r>
        <w:rPr>
          <w:rFonts w:ascii="TH SarabunPSK" w:hAnsi="TH SarabunPSK" w:cs="TH SarabunPSK"/>
          <w:sz w:val="32"/>
          <w:sz w:val="32"/>
          <w:szCs w:val="32"/>
        </w:rPr>
        <w:t>เป็นไปตามมาตรฐานสาก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Style25"/>
        <w:tabs>
          <w:tab w:val="clear" w:pos="720"/>
          <w:tab w:val="left" w:pos="2880" w:leader="none"/>
        </w:tabs>
        <w:spacing w:lineRule="exact" w:line="320" w:before="120" w:after="0"/>
        <w:ind w:left="0" w:right="-43" w:firstLine="2160"/>
        <w:contextualSpacing w:val="false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ตั้งและพัฒนากองทุนคาร์บอน เพื่อเป็นแหล่งรับซื้อคาร์บอนเครดิตและคาร์บอนออฟเซ็ทในประเทศ ตลอดจนการศึกษาความเป็นไปได้ในการจัดตั้ง </w:t>
      </w:r>
      <w:r>
        <w:rPr>
          <w:rFonts w:cs="TH SarabunPSK" w:ascii="TH SarabunPSK" w:hAnsi="TH SarabunPSK"/>
          <w:sz w:val="32"/>
          <w:szCs w:val="32"/>
        </w:rPr>
        <w:t xml:space="preserve">ASEAN Carbon Market </w:t>
      </w:r>
      <w:r>
        <w:rPr>
          <w:rFonts w:ascii="TH SarabunPSK" w:hAnsi="TH SarabunPSK" w:cs="TH SarabunPSK"/>
          <w:sz w:val="32"/>
          <w:sz w:val="32"/>
          <w:szCs w:val="32"/>
        </w:rPr>
        <w:t>ของกลุ่มประชาคมเศรษฐกิจอาเซียน</w:t>
      </w:r>
    </w:p>
    <w:p>
      <w:pPr>
        <w:pStyle w:val="Style25"/>
        <w:tabs>
          <w:tab w:val="clear" w:pos="720"/>
          <w:tab w:val="left" w:pos="2160" w:leader="none"/>
        </w:tabs>
        <w:spacing w:lineRule="exact" w:line="320" w:before="120" w:after="0"/>
        <w:ind w:left="0" w:right="-43" w:firstLine="1800"/>
        <w:contextualSpacing w:val="false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ตรียมความพร้อมเพื่อรับมือกับภัยพิบัติทางธรรมชาติ </w:t>
      </w:r>
      <w:r>
        <w:rPr>
          <w:rFonts w:ascii="TH SarabunPSK" w:hAnsi="TH SarabunPSK" w:cs="TH SarabunPSK"/>
          <w:sz w:val="32"/>
          <w:sz w:val="32"/>
          <w:szCs w:val="32"/>
        </w:rPr>
        <w:t>โดย</w:t>
      </w:r>
    </w:p>
    <w:p>
      <w:pPr>
        <w:pStyle w:val="Style25"/>
        <w:tabs>
          <w:tab w:val="clear" w:pos="720"/>
          <w:tab w:val="left" w:pos="2880" w:leader="none"/>
        </w:tabs>
        <w:spacing w:lineRule="exact" w:line="320" w:before="120" w:after="0"/>
        <w:ind w:left="0" w:right="-43" w:firstLine="2160"/>
        <w:contextualSpacing w:val="false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๓</w:t>
      </w:r>
      <w:r>
        <w:rPr>
          <w:rFonts w:cs="TH SarabunPSK" w:ascii="TH SarabunPSK" w:hAnsi="TH SarabunPSK"/>
          <w:spacing w:val="-2"/>
          <w:sz w:val="32"/>
          <w:szCs w:val="32"/>
        </w:rPr>
        <w:t>.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๑</w:t>
      </w:r>
      <w:r>
        <w:rPr>
          <w:rFonts w:cs="TH SarabunPSK" w:ascii="TH SarabunPSK" w:hAnsi="TH SarabunPSK"/>
          <w:spacing w:val="-2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ัดทำแผนที่เพื่อบ่งชี้พื้นที่เสี่ยงภัยทั้งในระดับประเทศ ภูมิภาคและจังหวัด และจัดลำดับความเสี่ยงพื้นที่เสี่ยง เพื่อกำหนดแนวทางเฝ้าระวัง และแนวทางบรรเทาและป้องกันผลกระทบ ที่ใช้ทั้งมาตรการด้านกายภาพและโครงสร้างพื้นฐาน และมาตรการควบคุมกิจกรรมทางเศรษฐกิจและสังคมในเขตพื้นที่เสี่ยงภัย</w:t>
      </w:r>
    </w:p>
    <w:p>
      <w:pPr>
        <w:pStyle w:val="Style25"/>
        <w:tabs>
          <w:tab w:val="clear" w:pos="720"/>
          <w:tab w:val="left" w:pos="2880" w:leader="none"/>
        </w:tabs>
        <w:spacing w:lineRule="exact" w:line="320" w:before="120" w:after="0"/>
        <w:ind w:left="0" w:right="-43" w:firstLine="2160"/>
        <w:contextualSpacing w:val="false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แผนจัดการภัยพิบัติที่ครอบคลุมตั้งแต่ก่อนเกิดภัย ขณะเกิดภัย และหลังเกิดภัย รวมทั้งแผนป้องกันระยะยาวควบคู่ไปด้วย </w:t>
      </w:r>
    </w:p>
    <w:p>
      <w:pPr>
        <w:pStyle w:val="Style25"/>
        <w:tabs>
          <w:tab w:val="clear" w:pos="720"/>
          <w:tab w:val="left" w:pos="2880" w:leader="none"/>
        </w:tabs>
        <w:spacing w:lineRule="exact" w:line="320" w:before="120" w:after="0"/>
        <w:ind w:left="0" w:right="-43" w:firstLine="2160"/>
        <w:contextualSpacing w:val="false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ร้างเครือข่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เตือนภัยและเฝ้าระวัง รวมทั้งเพิ่มขีดความสามารถให้ชุมชนเข้าถึงข้อมูลโดยเฉพาะในพื้นที่เสี่ยงภัย และเผยแพร่องค์ความรู้ที่เกี่ยวข้องกับการเตรียมพร้อมรับมือกับภัยพิบัติทางธรรมชาติให้ประชาชนทราบ </w:t>
      </w:r>
    </w:p>
    <w:p>
      <w:pPr>
        <w:pStyle w:val="Style25"/>
        <w:tabs>
          <w:tab w:val="clear" w:pos="720"/>
          <w:tab w:val="left" w:pos="2880" w:leader="none"/>
        </w:tabs>
        <w:spacing w:lineRule="exact" w:line="320" w:before="120" w:after="0"/>
        <w:ind w:left="0" w:right="-43" w:firstLine="2160"/>
        <w:contextualSpacing w:val="false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เมินความเสี่ยงของระบบสาธารณูปโภคและโครงสร้างพื้นฐานสำคัญในปัจจุบันต่อแนวโน้มการเปลี่ยนแปลงภูมิอากาศ เพื่อเสนอทางเลือกในการลดความเสี่ยงและป้องกันผลกระทบที่อาจเกิดขึ้น รวมถึงกำหนดให้การวางระบบสาธารณูปโภคและโครงการพื้นฐานในอนาคตต้องสามารถรับมือกับสภาพอากาศรุนแรงและโอกาสเกิดภัยพิบัติทางธรรมชาติที่รุนแรง</w:t>
      </w:r>
    </w:p>
    <w:p>
      <w:pPr>
        <w:pStyle w:val="Style25"/>
        <w:tabs>
          <w:tab w:val="clear" w:pos="720"/>
          <w:tab w:val="left" w:pos="2160" w:leader="none"/>
        </w:tabs>
        <w:spacing w:lineRule="exact" w:line="320" w:before="120" w:after="0"/>
        <w:ind w:left="0" w:right="-43" w:firstLine="1800"/>
        <w:contextualSpacing w:val="false"/>
        <w:jc w:val="distribute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พัฒนาศักยภาพชุมชนให้เข้มแข็งพร้อมรับมือกับการเปลี่ยนแปลงภูมิอากาศ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โดย</w:t>
      </w:r>
    </w:p>
    <w:p>
      <w:pPr>
        <w:pStyle w:val="Style25"/>
        <w:tabs>
          <w:tab w:val="clear" w:pos="720"/>
          <w:tab w:val="left" w:pos="2880" w:leader="none"/>
        </w:tabs>
        <w:spacing w:lineRule="exact" w:line="320" w:before="120" w:after="0"/>
        <w:ind w:left="0" w:right="-43" w:firstLine="2160"/>
        <w:contextualSpacing w:val="false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ยกระดับขีดความสามารถของกลุ่มเสี่ยงในการปรับตัวรับมือกับการเปลี่ยนแปลง</w:t>
      </w:r>
      <w:r>
        <w:rPr>
          <w:rFonts w:ascii="TH SarabunPSK" w:hAnsi="TH SarabunPSK" w:cs="TH SarabunPSK"/>
          <w:sz w:val="32"/>
          <w:sz w:val="32"/>
          <w:szCs w:val="32"/>
        </w:rPr>
        <w:t>ภูมิอากาศ ด้วยการจัดสรรทรัพยากรที่จำเป็น และถ่ายทอดความรู้ด้านข้อมูลเสี่ยงภัยและการจัดการความเสี่ยงของหน่วยงานต่างๆ สู่ชุมชน เครือข่ายการเรียนรู้ระหว่างชุมชน และ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เร่งฟื้นฟู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พื้นที่เสี่ยงที่ได้รับความเสียหาย และฟื้นฟูทรัพยากรธรรมชาติที่เสื่อมโทรมลง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รวมทั้ง</w:t>
      </w:r>
      <w:r>
        <w:rPr>
          <w:rFonts w:ascii="TH SarabunPSK" w:hAnsi="TH SarabunPSK" w:eastAsia="BrowalliaUPC,Bold;Arial Unicode MS" w:cs="TH SarabunPSK"/>
          <w:spacing w:val="-2"/>
          <w:sz w:val="32"/>
          <w:sz w:val="32"/>
          <w:szCs w:val="32"/>
        </w:rPr>
        <w:t>ส่งเสริมการจ้างงานเพื่อเพิ่มรายได้ของประชากรกลุ่มเสี่ยง</w:t>
      </w:r>
    </w:p>
    <w:p>
      <w:pPr>
        <w:pStyle w:val="Style25"/>
        <w:tabs>
          <w:tab w:val="clear" w:pos="720"/>
          <w:tab w:val="left" w:pos="2880" w:leader="none"/>
        </w:tabs>
        <w:spacing w:before="120" w:after="0"/>
        <w:ind w:left="0" w:right="-43" w:firstLine="2160"/>
        <w:contextualSpacing w:val="false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๔</w:t>
      </w:r>
      <w:r>
        <w:rPr>
          <w:rFonts w:cs="TH SarabunPSK" w:ascii="TH SarabunPSK" w:hAnsi="TH SarabunPSK"/>
          <w:spacing w:val="-2"/>
          <w:sz w:val="32"/>
          <w:szCs w:val="32"/>
        </w:rPr>
        <w:t>.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๒</w:t>
      </w:r>
      <w:r>
        <w:rPr>
          <w:rFonts w:cs="TH SarabunPSK" w:ascii="TH SarabunPSK" w:hAnsi="TH SarabunPSK"/>
          <w:spacing w:val="-2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มาตรการรองรับ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ผลกระทบต่อชุมชนและสังคม</w:t>
      </w:r>
      <w:r>
        <w:rPr>
          <w:rFonts w:ascii="TH SarabunPSK" w:hAnsi="TH SarabunPSK" w:cs="TH SarabunPSK"/>
          <w:sz w:val="32"/>
          <w:sz w:val="32"/>
          <w:szCs w:val="32"/>
        </w:rPr>
        <w:t>ที่ชัดเจน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ทั้งมาตรการระยะสั้นและระยะยาว</w:t>
      </w:r>
    </w:p>
    <w:p>
      <w:pPr>
        <w:pStyle w:val="Style25"/>
        <w:tabs>
          <w:tab w:val="clear" w:pos="720"/>
          <w:tab w:val="left" w:pos="2880" w:leader="none"/>
        </w:tabs>
        <w:spacing w:before="120" w:after="0"/>
        <w:ind w:left="0" w:right="-43" w:firstLine="2160"/>
        <w:contextualSpacing w:val="false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ascii="TH SarabunPSK" w:hAnsi="TH SarabunPSK" w:cs="TH SarabunPSK"/>
          <w:sz w:val="32"/>
          <w:sz w:val="32"/>
          <w:szCs w:val="32"/>
        </w:rPr>
        <w:t>สนับสนุนกระบวนการวางแผนชุมชนระยะยาว รวมทั้งปรับปรุงกฎหมาย และบทบาทของหน่วยงานที่เกี่ยวข้องในพื้นที่ รวมทั้งองค์การปกครอ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่วนท้องถิ่น ให้มีขีดความสามารถในการสนับสนุนการสร้างความเข้มแข็ง</w:t>
      </w:r>
      <w:r>
        <w:rPr>
          <w:rFonts w:ascii="TH SarabunPSK" w:hAnsi="TH SarabunPSK" w:cs="TH SarabunPSK"/>
          <w:sz w:val="32"/>
          <w:sz w:val="32"/>
          <w:szCs w:val="32"/>
        </w:rPr>
        <w:t>ของชุมชนได้อย่างเท่าทันต่อสถานการณ์ที่เปลี่ยนแปลงไป</w:t>
      </w:r>
      <w:r>
        <w:br w:type="page"/>
      </w:r>
    </w:p>
    <w:p>
      <w:pPr>
        <w:pStyle w:val="Style25"/>
        <w:tabs>
          <w:tab w:val="clear" w:pos="720"/>
          <w:tab w:val="left" w:pos="1800" w:leader="none"/>
        </w:tabs>
        <w:spacing w:before="120" w:after="0"/>
        <w:ind w:left="0" w:right="-43" w:firstLine="1080"/>
        <w:contextualSpacing w:val="false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ร้างภูมิคุ้มกันด้านการค้าจากเงื่อนไขด้านสิ่งแวดล้อมและวิกฤติภาวะโลกร้อน </w:t>
      </w:r>
      <w:r>
        <w:rPr>
          <w:rFonts w:ascii="TH SarabunPSK" w:hAnsi="TH SarabunPSK" w:cs="TH SarabunPSK"/>
          <w:sz w:val="32"/>
          <w:sz w:val="32"/>
          <w:szCs w:val="32"/>
        </w:rPr>
        <w:t>โดย</w:t>
      </w:r>
    </w:p>
    <w:p>
      <w:pPr>
        <w:pStyle w:val="Style25"/>
        <w:tabs>
          <w:tab w:val="clear" w:pos="720"/>
          <w:tab w:val="left" w:pos="2160" w:leader="none"/>
        </w:tabs>
        <w:spacing w:before="120" w:after="0"/>
        <w:ind w:left="0" w:right="-43" w:firstLine="1800"/>
        <w:contextualSpacing w:val="false"/>
        <w:jc w:val="distribute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ิดตามและเฝ้าระวังมาตรการการอนุรักษ์สิ่งแวดล้อมที่อาจส่งผลกระทบต่อการค้าและการลงทุ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ั้งที่เป็นมาตรการฝ่ายเดียวของภาคีการค้าหลัก และมาตรการในกรอบทวิภาคี และพหุภาคีที่เกี่ยวข้อง เพื่อเตรียมพร้อมในการป้องกันหรือรองรับมาตรการดังกล่าว โดยสนับสนุนให้เกิดความร่วมมือจากทุกภาคส่วนที่เกี่ยวข้อง โดยเฉพาะภาคเอกชน </w:t>
      </w:r>
    </w:p>
    <w:p>
      <w:pPr>
        <w:pStyle w:val="Style25"/>
        <w:tabs>
          <w:tab w:val="clear" w:pos="720"/>
          <w:tab w:val="left" w:pos="2160" w:leader="none"/>
        </w:tabs>
        <w:spacing w:before="120" w:after="0"/>
        <w:ind w:left="0" w:right="-43" w:firstLine="1800"/>
        <w:contextualSpacing w:val="false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ตรียมมาตรการรองรับผลกระทบที่จะเกิดขึ้นจากมาตรการทางการค้าและข้อตกลงระหว่างประเทศเกี่ยวกับการเปลี่ยนแปลงสภาพภูมิอากา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โดยเฉพาะมาตรการภาษีที่เก็บกักสินค้าข้างพรมแดน </w:t>
      </w:r>
      <w:r>
        <w:rPr>
          <w:rFonts w:cs="TH SarabunPSK" w:ascii="TH SarabunPSK" w:hAnsi="TH SarabunPSK"/>
          <w:spacing w:val="-4"/>
          <w:sz w:val="32"/>
          <w:szCs w:val="32"/>
        </w:rPr>
        <w:t>(Border Tax Adjustments :</w:t>
      </w:r>
      <w:r>
        <w:rPr>
          <w:rFonts w:cs="TH SarabunPSK" w:ascii="TH SarabunPSK" w:hAnsi="TH SarabunPSK"/>
          <w:sz w:val="32"/>
          <w:szCs w:val="32"/>
        </w:rPr>
        <w:t xml:space="preserve"> BTA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บทบัญญัติของข้อตกลงทั่วไปว่าด้วยภาษีศุลกากรและการค้า </w:t>
      </w:r>
      <w:r>
        <w:rPr>
          <w:rFonts w:cs="TH SarabunPSK" w:ascii="TH SarabunPSK" w:hAnsi="TH SarabunPSK"/>
          <w:sz w:val="32"/>
          <w:szCs w:val="32"/>
        </w:rPr>
        <w:t xml:space="preserve">(General Agreement on Tariffs and Trade : GATT) </w:t>
      </w:r>
      <w:r>
        <w:rPr>
          <w:rFonts w:ascii="TH SarabunPSK" w:hAnsi="TH SarabunPSK" w:cs="TH SarabunPSK"/>
          <w:sz w:val="32"/>
          <w:sz w:val="32"/>
          <w:szCs w:val="32"/>
        </w:rPr>
        <w:t>ซึ่งอาจนำมาใช้ในการเก็บภาษีคาร์บอน ณ จุดผ่านแดน การบังคับซื้อใบอนุญาตปล่อยก๊าซเรือนกระจก การเก็บภาษีคาร์บอนกับสินค้านำเข้า และการใช้มาตรการที่ไม่ใช่ภาษี เช่น มาตรการ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ฉลากคาร์บอน ฉลากแสดงข้อมูลการใช้น้ำ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(Water Footprint)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ป็นต้น</w:t>
      </w:r>
    </w:p>
    <w:p>
      <w:pPr>
        <w:pStyle w:val="Style25"/>
        <w:tabs>
          <w:tab w:val="clear" w:pos="720"/>
          <w:tab w:val="left" w:pos="2160" w:leader="none"/>
        </w:tabs>
        <w:spacing w:before="120" w:after="0"/>
        <w:ind w:left="0" w:right="-43" w:firstLine="1800"/>
        <w:contextualSpacing w:val="false"/>
        <w:jc w:val="distribute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ึกษาผลกระทบและกำหนดแผนกลยุทธ์รายสินค้า รวมทั้งกำหนดมาตรการเยียวยาในสินค้าและธุรกิจที่เกี่ยวข้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วบคู่กับการสนับสนุนและส่งเสริมการผลิตสินค้า บริการ และอุตสาหกรรมที่เป็นมิตรกับสิ่งแวดล้อม และการเป็นพันธมิตรร่วมทุนกับประเทศที่มีความก้าวหน้าทาง </w:t>
      </w:r>
      <w:r>
        <w:rPr>
          <w:rFonts w:cs="TH SarabunPSK" w:ascii="TH SarabunPSK" w:hAnsi="TH SarabunPSK"/>
          <w:sz w:val="32"/>
          <w:szCs w:val="32"/>
        </w:rPr>
        <w:t>Green Technology</w:t>
      </w:r>
    </w:p>
    <w:p>
      <w:pPr>
        <w:pStyle w:val="Style25"/>
        <w:tabs>
          <w:tab w:val="clear" w:pos="720"/>
          <w:tab w:val="left" w:pos="2160" w:leader="none"/>
        </w:tabs>
        <w:spacing w:before="120" w:after="0"/>
        <w:ind w:left="0" w:right="-43" w:firstLine="1800"/>
        <w:contextualSpacing w:val="false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งเสริมให้ผู้ส่งออกทำคาร์บอนฟุตพริ้นต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สนับสนุนต้นทุนบางส่วนเพื่อให้ผู้ส่งออกรายย่อยได้รับการรับรองมากขึ้น รวมทั้งส่งเสริมการทำบัญชีต้นทุนคาร์บอน </w:t>
      </w:r>
      <w:r>
        <w:rPr>
          <w:rFonts w:cs="TH SarabunPSK" w:ascii="TH SarabunPSK" w:hAnsi="TH SarabunPSK"/>
          <w:sz w:val="32"/>
          <w:szCs w:val="32"/>
        </w:rPr>
        <w:t xml:space="preserve">(Carbon Cost Accounting) </w:t>
      </w:r>
      <w:r>
        <w:rPr>
          <w:rFonts w:ascii="TH SarabunPSK" w:hAnsi="TH SarabunPSK" w:cs="TH SarabunPSK"/>
          <w:sz w:val="32"/>
          <w:sz w:val="32"/>
          <w:szCs w:val="32"/>
        </w:rPr>
        <w:t>ในระดับแหล่งวัตถุดิบ โดยเฉพาะในภาคเกษตรและประมง ตลอดจนพัฒนาระบบตรวจสอบและรับรองผลิตภัณฑ์</w:t>
      </w:r>
    </w:p>
    <w:p>
      <w:pPr>
        <w:pStyle w:val="Style25"/>
        <w:tabs>
          <w:tab w:val="clear" w:pos="720"/>
          <w:tab w:val="left" w:pos="2160" w:leader="none"/>
        </w:tabs>
        <w:spacing w:before="120" w:after="0"/>
        <w:ind w:left="0" w:right="-43" w:firstLine="1800"/>
        <w:contextualSpacing w:val="false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สร้างแรงจูงใจให้เกิดอุตสาหกรรมใหม่ๆ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เพื่อการพัฒนาสิ่งแวดล้อมอย่างยั่งยื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รือที่เน้นความคิดสร้างสรรค์ รวมทั้งสร้างตลาดรองรับ โดยส่งเสริมงานวิจัยและพัฒนาเพื่อต่อยอดด้านการค้าการลงทุน ตลอดจนสนับสนุนธุรกิจการค้าคาร์บอนเครดิต </w:t>
      </w:r>
    </w:p>
    <w:p>
      <w:pPr>
        <w:pStyle w:val="Style25"/>
        <w:tabs>
          <w:tab w:val="clear" w:pos="720"/>
          <w:tab w:val="left" w:pos="1800" w:leader="none"/>
        </w:tabs>
        <w:spacing w:before="120" w:after="0"/>
        <w:ind w:left="0" w:right="-43" w:firstLine="1080"/>
        <w:contextualSpacing w:val="false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พิ่มบทบาทประเทศไทยในเวทีประชาคมโลกที่เกี่ยวข้องกับกรอบความตกลงและพันธกรณีด้านสิ่งแวดล้อมระหว่างประเทศ </w:t>
      </w:r>
      <w:r>
        <w:rPr>
          <w:rFonts w:ascii="TH SarabunPSK" w:hAnsi="TH SarabunPSK" w:cs="TH SarabunPSK"/>
          <w:sz w:val="32"/>
          <w:sz w:val="32"/>
          <w:szCs w:val="32"/>
        </w:rPr>
        <w:t>โดย</w:t>
      </w:r>
    </w:p>
    <w:p>
      <w:pPr>
        <w:pStyle w:val="Style25"/>
        <w:tabs>
          <w:tab w:val="clear" w:pos="720"/>
          <w:tab w:val="left" w:pos="2160" w:leader="none"/>
        </w:tabs>
        <w:spacing w:before="120" w:after="0"/>
        <w:ind w:left="0" w:right="-43" w:firstLine="1800"/>
        <w:contextualSpacing w:val="false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ศึกษารายละเอียดและสร้างความเข้าใจของพันธกรณี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รวมทั้งติดตามสถานการณ์การเจรจ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ท่าทีของประเทศต่าง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ภายใต้อนุสัญญาข้อตกลงและพันธกรณีด้านสิ่งแวดล้อมและกรอบความตกลงอื่นๆที่มีประเด็นเกี่ยวข้องกับสิ่งแวดล้อม ที่จะมีผลกระทบทั้งเชิงบวก และลบต่อประเทศ ทั้งในด้านเศรษฐกิจ สังคม และสิ่งแวดล้อม เพื่อให้สามารถกำหนดท่าทีของประเทศที่เหมาะสม โดยเฉพาะท่าทีการเจรจาในเชิงรุก โดยต้องเสริมสร้างความเข้าใจและสนับสนุนให้เกิดความร่วมมือจากทุกภาคส่วนที่เกี่ยวข้อง ระหว่างภาคการเมือง หน่วยงานภาครัฐ ภาคประชาชน และภาคเอกชน </w:t>
      </w:r>
    </w:p>
    <w:p>
      <w:pPr>
        <w:pStyle w:val="Style25"/>
        <w:tabs>
          <w:tab w:val="clear" w:pos="720"/>
          <w:tab w:val="left" w:pos="2160" w:leader="none"/>
        </w:tabs>
        <w:spacing w:before="120" w:after="0"/>
        <w:ind w:left="0" w:right="-43" w:firstLine="1800"/>
        <w:contextualSpacing w:val="false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ร้างความพร้อมและพัฒนาบุคลากรของหน่วยงานภาครัฐเพื่อเสริมสร้างเทคนิคการเจรจา </w:t>
      </w:r>
      <w:r>
        <w:rPr>
          <w:rFonts w:ascii="TH SarabunPSK" w:hAnsi="TH SarabunPSK" w:cs="TH SarabunPSK"/>
          <w:sz w:val="32"/>
          <w:sz w:val="32"/>
          <w:szCs w:val="32"/>
        </w:rPr>
        <w:t>โดยสร้างทีมผู้เชี่ยวชาญที่มีความรู้ความสามารถ และสร้างเครือข่ายการเรียนรู้ การทำงานร่วมกัน รวมทั้งจัดเตรียมบุคลากรรุ่นใหม่ให้สามารถรองรับการปฏิบัติงานอย่างต่อเนื่อง</w:t>
      </w:r>
      <w:r>
        <w:br w:type="page"/>
      </w:r>
    </w:p>
    <w:p>
      <w:pPr>
        <w:pStyle w:val="Style25"/>
        <w:tabs>
          <w:tab w:val="clear" w:pos="720"/>
          <w:tab w:val="left" w:pos="2160" w:leader="none"/>
        </w:tabs>
        <w:spacing w:lineRule="exact" w:line="340" w:before="120" w:after="0"/>
        <w:ind w:left="0" w:right="-43" w:firstLine="1800"/>
        <w:contextualSpacing w:val="false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ัฒนาความร่วมมือในกลุ่มอาเซียน </w:t>
      </w:r>
      <w:r>
        <w:rPr>
          <w:rFonts w:ascii="TH SarabunPSK" w:hAnsi="TH SarabunPSK" w:cs="TH SarabunPSK"/>
          <w:sz w:val="32"/>
          <w:sz w:val="32"/>
          <w:szCs w:val="32"/>
        </w:rPr>
        <w:t>เพื่อประโยชน์ร่วมกันโดยเฉพาะความร่วมมือในการพัฒนาทางวิทยาศาสตร์และเทคโนโลยีการลดก๊าซเรือนกระจก และการปรับตัว รวมทั้งการบริหารจัดการและการใช้ทรัพยากรธรรมชาติร่วมกันอย่างยั่งยืน อาทิ ด้านทรัพยากรน้ำ ความหลากหลายทางชีวภาพ ตลอดจนสร้างแนวร่วมเพื่อสร้างอำนาจต่อรองในเวทีระหว่างประเทศด้านการค้า การลงทุน และสิ่งแวดล้อม</w:t>
      </w:r>
    </w:p>
    <w:p>
      <w:pPr>
        <w:pStyle w:val="Style25"/>
        <w:tabs>
          <w:tab w:val="clear" w:pos="720"/>
          <w:tab w:val="left" w:pos="2160" w:leader="none"/>
        </w:tabs>
        <w:spacing w:lineRule="exact" w:line="340" w:before="120" w:after="0"/>
        <w:ind w:left="0" w:right="-43" w:firstLine="1800"/>
        <w:contextualSpacing w:val="false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นับสนุนการดำเนินงานตามพันธกรณีและข้อตกลงระหว่างประเทศด้านทรัพยากรธรรมชาติและสิ่งแวดล้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าทิ อนุสัญญาว่าด้วยความหลากหลายทางชีวภาพ และพิธีสารที่เกี่ยวข้องเพื่อคุ้มครองและอนุรักษ์ทรัพยากรความหลากหลายทางชีวภาพและพันธุกรรม โดยให้ชุมชนมีการเข้าถึงเพื่อใช้ประโยชน์อย่างยั่งยืน กำหนดมาตรการเพื่อความปลอดภัยทางชีวภาพ และสนับสนุนให้เกิดกลไกการแบ่งปันผลประโยชน์ที่เป็นธรรมเมื่อมีการใช้ประโยชน์เชิงพาณิชย์ รวมทั้งพันธกรณีและข้อตกลงว่าด้วยการพัฒนาที่ยั่งยืน อนุสัญญาว่าด้วยการเปลี่ยนแปลงสภาพภูมิอากาศ อนุสัญญาบาเซล อนุสัญญาสต๊อกโฮล์มว่าด้วยสารมลพิษที่ตกค้างยาวนาน และพิธีสารที่เกี่ยวข้อง เป็นต้น  </w:t>
      </w:r>
    </w:p>
    <w:p>
      <w:pPr>
        <w:pStyle w:val="Style25"/>
        <w:tabs>
          <w:tab w:val="clear" w:pos="720"/>
          <w:tab w:val="left" w:pos="1800" w:leader="none"/>
        </w:tabs>
        <w:spacing w:lineRule="exact" w:line="340" w:before="120" w:after="0"/>
        <w:ind w:left="0" w:right="-43" w:firstLine="1080"/>
        <w:contextualSpacing w:val="false"/>
        <w:jc w:val="distribute"/>
        <w:rPr>
          <w:rFonts w:ascii="TH SarabunPSK" w:hAnsi="TH SarabunPSK" w:cs="TH SarabunPSK"/>
          <w:b/>
          <w:b/>
          <w:bCs/>
          <w:spacing w:val="-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การควบคุมและลดมลพิษ </w:t>
      </w:r>
      <w:r>
        <w:rPr>
          <w:rFonts w:ascii="TH SarabunPSK" w:hAnsi="TH SarabunPSK" w:cs="TH SarabunPSK"/>
          <w:sz w:val="32"/>
          <w:sz w:val="32"/>
          <w:szCs w:val="32"/>
        </w:rPr>
        <w:t>เพื่อสร้างคุณภาพสิ่งแวดล้อมที่ดีให้กับประชาชน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 มีแนวทางสำคัญ ดังนี้</w:t>
      </w:r>
    </w:p>
    <w:p>
      <w:pPr>
        <w:pStyle w:val="Style25"/>
        <w:numPr>
          <w:ilvl w:val="0"/>
          <w:numId w:val="3"/>
        </w:numPr>
        <w:tabs>
          <w:tab w:val="clear" w:pos="720"/>
          <w:tab w:val="left" w:pos="2160" w:leader="none"/>
        </w:tabs>
        <w:spacing w:lineRule="exact" w:line="340" w:before="120" w:after="0"/>
        <w:ind w:left="0" w:right="0" w:firstLine="1800"/>
        <w:contextualSpacing w:val="false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ดปริมาณมลพิษทางอากา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เฉพาะปริมาณฝุ่นละอองขนาดเล็ก โดยส่งเสริมการลงทุนก่อสร้างระบบขนส่งมวลชนในพื้นที่เมืองใหญ่โดยเฉพาะพื้นที่กรุงเทพมหานครและปริมณฑลเชื่อมโยงและครอบคลุมพื้นที่ที่มีประชากรหนาแน่น ส่งเสริมให้ประชาชนลดการใช้รถยนต์ส่วนบุคคล เก็บค่าธรรมเนียมเข้าพื้นที่ที่การจราจรแออัด กำหนดอายุการใช้งานรถยนต์และรถรับจ้าง และสนับสนุนมาตรการด้านผังเมือง เพื่อลดปัญหาจราจรและมลพิษทางอากาศและเสียง รวมทั้งเปิดโอกาสให้ภาคประชาชนมีส่วนร่วมในการกำหนดมาตรการป้องกันและการชดเชยผลกระทบที่เกิดจากการพัฒนาท่าอากาศยาน ตลอดจนส่งเสริมและสนับสนุนการใช้เทคโนโลยีสะอาดและเชื้อเพลิงสะอาดในกระบวนการผลิตของภาคอุตสาหกรรม รวมทั้งการใช้กฎหมายในการควบคุมการเผาในพื้นที่โล่งอย่างเคร่งครัด </w:t>
      </w:r>
    </w:p>
    <w:p>
      <w:pPr>
        <w:pStyle w:val="Style25"/>
        <w:numPr>
          <w:ilvl w:val="0"/>
          <w:numId w:val="2"/>
        </w:numPr>
        <w:tabs>
          <w:tab w:val="clear" w:pos="720"/>
          <w:tab w:val="left" w:pos="2160" w:leader="none"/>
        </w:tabs>
        <w:spacing w:lineRule="exact" w:line="340" w:before="120" w:after="0"/>
        <w:ind w:left="0" w:right="0" w:firstLine="1800"/>
        <w:contextualSpacing w:val="false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พัฒนาระบบการจัดการของเสียอันตราย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โดยสนับสนุนการก่อสร้างศูนย์จัดการ</w:t>
      </w:r>
      <w:r>
        <w:rPr>
          <w:rFonts w:ascii="TH SarabunPSK" w:hAnsi="TH SarabunPSK" w:cs="TH SarabunPSK"/>
          <w:sz w:val="32"/>
          <w:sz w:val="32"/>
          <w:szCs w:val="32"/>
        </w:rPr>
        <w:t>ของเสียอันตรายจากชุมชน เพิ่มความรับผิดชอบของผู้ประกอบการในการจัดการขยะอันตรายและสารอันตรายให้มากขึ้น ติดตามและเฝ้าระวังไม่ให้มีการลักลอบทิ้งสารอันตราย กากอุตสาหกรรมและขยะติดเชื้อในสิ่งแวดล้อม ป้องกันการลักลอบนำเข้าสารอันตรายมาใช้ในกิจการที่ผิดวัตถุประสงค์ สนับสนุนการ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จัดทำระบบฐานข้อมูลเอกลักษณ์ของกากอุตสาหกรรมอันตราย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Waste Fingerprint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จากโรงงานอุตสาหกรรมประเภทต่างๆ กำหนดให้โรงงานที่มีการใช้สารเคมี หรือมีกากอุตสาหกรรมอันตรายต้องวางหลักประกันเมื่อขออนุญาตหรือขอ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</w:rPr>
        <w:t>ขยายการประกอบกิจการ แก้ไขกฎระเบียบเกี่ยวกับระบบเอกสารกำกับการขนส่ง</w:t>
      </w:r>
      <w:r>
        <w:rPr>
          <w:rFonts w:eastAsia="Times New Roman" w:cs="TH SarabunPSK" w:ascii="TH SarabunPSK" w:hAnsi="TH SarabunPSK"/>
          <w:spacing w:val="-6"/>
          <w:sz w:val="32"/>
          <w:szCs w:val="32"/>
        </w:rPr>
        <w:t>/</w:t>
      </w:r>
      <w:r>
        <w:rPr>
          <w:rFonts w:ascii="TH SarabunPSK" w:hAnsi="TH SarabunPSK" w:eastAsia="Times New Roman" w:cs="TH SarabunPSK"/>
          <w:spacing w:val="-6"/>
          <w:sz w:val="32"/>
          <w:sz w:val="32"/>
          <w:szCs w:val="32"/>
        </w:rPr>
        <w:t>การรีไซเคิลกาก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อุตสาหกรรมอันตราย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(Manifest System)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ให้สามารถดำเนินการได้อย่างมีประสิทธิภาพ รวมทั้งกำหนดมาตรการจัดการกากอุตสาหกรรมอันตรายจากโรงงานรีไซเคิลให้เข้มงวดเช่นเดียวกับโรงงานประเภทอื่น ตลอดจนจัดให้มีการวิจัยและพัฒนาเทคโนโลยีการกำจัดกากอุตสาหกรรมอันตราย ที่ไม่ยุ่งยากและประหยัดค่าใช้จ่าย</w:t>
      </w:r>
    </w:p>
    <w:p>
      <w:pPr>
        <w:pStyle w:val="Style25"/>
        <w:tabs>
          <w:tab w:val="clear" w:pos="720"/>
          <w:tab w:val="left" w:pos="2160" w:leader="none"/>
          <w:tab w:val="left" w:pos="2250" w:leader="none"/>
        </w:tabs>
        <w:spacing w:lineRule="exact" w:line="340" w:before="120" w:after="0"/>
        <w:ind w:left="0" w:right="-43" w:firstLine="1800"/>
        <w:contextualSpacing w:val="false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ดความเสี่ยงอันตราย การรั่วไหล และการเกิดอุบัติภัยจากสารเค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พิจารณาจำกัด หรือยกเลิกการนำเข้าและการใช้สารเคมีทางการเกษตรที่มีความเสี่ยงสูง ส่งเสริมการใช้สารทดแทนสารเคมี พัฒนาและเชื่อมโยงฐานข้อมูลสารเคมีของแต่ละหน่วยงานตั้งแต่ต้นน้ำถึงปลายน้ำ ทั้งบัญชีการนำเข้า การผลิต การดำเนินการกับสารเคมีที่มีอยู่ ตลอดถึงการกำจัด และจัดทำระบบข้อมูลที่สามารถติดตามประเมินสถานะของการใช้สารเคมีการเกษตรและวัตถุอันตรายถึงระดับหมู่บ้าน โดยการมีส่วนร่วมของประชาชนในพื้นที่ สื่อสารความเสี่ยงให้ผู้ประกอบการมีความรู้ความเข้าใจเพื่อลดการใช้สารเคมีที่มีอันตรายต่อสุขภาพและสิ่งแวดล้อมในกระบวนการผลิต รวมทั้งส่งเสริมการคุ้มครองผู้บริโภค โดยสร้างระบบเฝ้าระวังและติดตามตรวจสอบด้านความปลอดภัยสารเคมีและสินค้าที่อาจเป็นอันตรายต่อสุขภาพอนามัยของผู้บริโภค พัฒนาผลักดันระบบ </w:t>
      </w:r>
      <w:r>
        <w:rPr>
          <w:rFonts w:cs="TH SarabunPSK" w:ascii="TH SarabunPSK" w:hAnsi="TH SarabunPSK"/>
          <w:sz w:val="32"/>
          <w:szCs w:val="32"/>
        </w:rPr>
        <w:t xml:space="preserve">GHS </w:t>
      </w:r>
      <w:r>
        <w:rPr>
          <w:rFonts w:cs="TH SarabunPSK" w:ascii="TH SarabunPSK" w:hAnsi="TH SarabunPSK"/>
          <w:spacing w:val="-9"/>
          <w:sz w:val="32"/>
          <w:szCs w:val="32"/>
        </w:rPr>
        <w:t>(Globally Harmonized System of Classification and Labeling of Chemicals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บบการจำแนกความอันตราย และระบบการติดฉลาก พร้อมทั้งให้ความรู้แก่ประชาชนและกลุ่มเสี่ยงที่อาจได้รับอันตรายจากสารเคมีเพื่อให้เกิดการป้องกันตนเองได้อย่างถูกต้อง ตลอดจนสร้างเครือข่ายทางสังคมในการเฝ้าระวังและจัดการสารเคมี</w:t>
      </w:r>
    </w:p>
    <w:p>
      <w:pPr>
        <w:pStyle w:val="Style25"/>
        <w:tabs>
          <w:tab w:val="clear" w:pos="720"/>
          <w:tab w:val="left" w:pos="2160" w:leader="none"/>
        </w:tabs>
        <w:spacing w:before="120" w:after="0"/>
        <w:ind w:left="0" w:right="-43" w:firstLine="1800"/>
        <w:contextualSpacing w:val="false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ฒนาระบบเตือนภัย แจ้งเหตุฉุกเฉิน และระบบการจัดการเมื่อเกิดอุบัติภัยด้านมลพิษ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ั้งระดับประเทศและระดับท้องถิ่น รวมทั้งพัฒนาศักยภาพบุคลากรในการตอบสนองต่อภาวะฉุกเฉิน  ตลอดจนกำหนดมาตรการรักษา เยียวยาและฟื้นฟูสิ่งแวดล้อมและผู้ได้รับผลกระทบเมื่อมีเหตุอุบัติภัยด้านมลพิษ โดยจัดให้มีกองทุนเยียวยาและฟื้นฟูผู้ได้รับผลกระทบและสิ่งแวดล้อม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โดยระดมทุนจากผู้ผลิต ผู้ประกอบการ และโรงงานผู้ก่อมลพิษ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รวมทั้งกำหนดการใช้มาตรการทางการคลังที่เหมาะสม สอดคล้องตามหลักการผู้ก่อมลพิษเป็นผู้จ่าย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spacing w:before="120" w:after="0"/>
        <w:ind w:right="-43" w:firstLine="108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พัฒนาระบบการบริหารจัดการทรัพยากรธรรมชาติและสิ่งแวดล้อมให้มีประสิทธิภาพ โปร่งใสและเป็นธรรม </w:t>
      </w:r>
      <w:r>
        <w:rPr>
          <w:rFonts w:ascii="TH SarabunPSK" w:hAnsi="TH SarabunPSK" w:cs="TH SarabunPSK"/>
          <w:sz w:val="32"/>
          <w:sz w:val="32"/>
          <w:szCs w:val="32"/>
        </w:rPr>
        <w:t>มีแนวทางหลัก ดังนี้</w:t>
      </w:r>
    </w:p>
    <w:p>
      <w:pPr>
        <w:pStyle w:val="Style25"/>
        <w:tabs>
          <w:tab w:val="clear" w:pos="720"/>
          <w:tab w:val="left" w:pos="2160" w:leader="none"/>
        </w:tabs>
        <w:spacing w:before="120" w:after="0"/>
        <w:ind w:left="0" w:right="-45" w:firstLine="1800"/>
        <w:contextualSpacing w:val="false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ฒนาชุมชนให้เข้มแข็ง และส่งเสริมสิทธิชุมชนในการเข้าถึงและ</w:t>
      </w:r>
      <w:r>
        <w:rPr>
          <w:rFonts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ช้ประโยชน์ทรัพยากรธรรมชาติอย่างสมดุลและยั่งยื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นับสนุนแนวทางการใช้ประโยชน์ทรัพยากรธรรมชาติเชิงอนุรักษ์ ตามวิถีชีวิต ภูมิปัญญา และวัฒนธรรมดั้งเดิม ภายใต้หลักการคนอยู่ร่วมกับระบบนิเวศอย่างเกื้อกูล สนับสนุนสิทธิและบทบาทของชุมชนในการจัดการทรัพยากรธรรมชาติเพื่อการพึ่งตนเอง ทั้งด้านทรัพยากรชีวภาพ ป่าชุมชน การจัดการน้ำ การจัดการทรัพยากรชายฝั่ง รวมทั้งการใช้ประโยชน์ที่ดินร่วมกัน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ร้างความรู้ความเข้าใจที่ถูกต้องเกี่ยวกับระบบนิเวศเพื่อให้ชุมชนเกิดความรัก</w:t>
      </w:r>
      <w:r>
        <w:rPr>
          <w:rFonts w:ascii="TH SarabunPSK" w:hAnsi="TH SarabunPSK" w:cs="TH SarabunPSK"/>
          <w:sz w:val="32"/>
          <w:sz w:val="32"/>
          <w:szCs w:val="32"/>
        </w:rPr>
        <w:t>และหวงแหนทรัพยากรธรรมชาติ สนับสนุนให้ชุมชนจัดทำโครงการเพื่อสำรวจทำฐานข้อมูลทรัพยากรธรรมชาติ ความหลากหลายทางชีวภาพ และภูมิปัญญาท้องถิ่น โดยร่วมกับองค์กรท้องถิ่น ส่งเสริมกิจกรรมที่ต่อยอดการใช้ประโยชน์จากฐานทรัพยากรและองค์ความรู้ของท้องถิ่น ตลอดจนส่งเสริมระบบการจัดการที่เคารพสิทธิทางปัญญาและปกป้องทรัพยากรของชุมชน</w:t>
      </w:r>
    </w:p>
    <w:p>
      <w:pPr>
        <w:pStyle w:val="Style25"/>
        <w:tabs>
          <w:tab w:val="clear" w:pos="720"/>
          <w:tab w:val="left" w:pos="2160" w:leader="none"/>
        </w:tabs>
        <w:spacing w:before="120" w:after="0"/>
        <w:ind w:left="0" w:right="-45" w:firstLine="1800"/>
        <w:contextualSpacing w:val="false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นับสนุนกระบวนการมีส่วนร่วมและพัฒนาศักยภาพของท้องถิ่นและชุมชน </w:t>
      </w:r>
      <w:r>
        <w:rPr>
          <w:rFonts w:ascii="TH SarabunPSK" w:hAnsi="TH SarabunPSK" w:cs="TH SarabunPSK"/>
          <w:sz w:val="32"/>
          <w:sz w:val="32"/>
          <w:szCs w:val="32"/>
        </w:rPr>
        <w:t>โดยผลักดันให้เกิดความเป็นหุ้นส่วนในการจัดการทรัพยากรธรรมชาติและสิ่งแวดล้อมอย่างเหมาะสม พัฒนากลไกการจัดการร่วมที่ประกอบด้วยภาครัฐ ภาคเอกชน ภาควิชาการ องค์กรปกครองท้องถิ่น และชุมชน เพื่อการพัฒนา แก้ไขปัญหา รับฟังความคิดเห็นเกี่ยวกับโครงการพัฒนาของภาครัฐที่อาจส่งผลกระทบต่อวิถีชีวิตความ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ป็นอยู่ สุขภาพอนามัยและสิ่งแวดล้อมของชุมชนในทุกขั้นตอน บนพื้นฐานขององค์ความรู้ ข้อมูลที่ถูกต้อง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เปิดเผย โปร่งใส สามารถเข้าถึงได้อย่างเท่าเทีย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เป็นกลไกการถ่วงดุล ติดตามและตรวจสอบที่โปร่งใสและมีประสิทธิภาพ เสริมสร้างบทบาทของสื่อมวลชนในการสร้างความตระหนักรู้และความตื่นตัวของสาธารณชนในการดูแลคุ้มครองทุนทางทรัพยากรธรรมชาติและสิ่งแวดล้อมของประเทศ รวมทั้งพัฒนาศักยภาพขององค์กรปกครองส่วนท้องถิ่นให้เข้มแข็ง สามารถตอบสนองปัญหาและความต้องการของชุมชนได้อย่างมีประสิทธิภาพ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โดยเฉพาะการบริหารจัดการทรัพยากรธรรมชาติและสิ่งแวดล้อม ทั้งด้านการอนุรักษ์และการจัดการทรัพยากรน้ำ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ป้องกันและแก้ไขมลพิษทางน้ำ การป้องกันภัยน้ำแล้งและน้ำท่วม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วมทั้งการจัดการขยะและของเสี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นตราย </w:t>
      </w:r>
    </w:p>
    <w:p>
      <w:pPr>
        <w:pStyle w:val="Style25"/>
        <w:tabs>
          <w:tab w:val="clear" w:pos="720"/>
          <w:tab w:val="left" w:pos="2160" w:leader="none"/>
        </w:tabs>
        <w:spacing w:lineRule="exact" w:line="320" w:before="120" w:after="0"/>
        <w:ind w:left="0" w:right="-43" w:firstLine="1800"/>
        <w:contextualSpacing w:val="false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ับปรุงกฎหมายให้สอดคล้องกับสถานการณ์การเปลี่ยนแปลงทางเศรษฐกิจและสังคมและบังคับใช้อย่างเสมอภาคเป็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ับปรุงกฎหมายและกฎระเบียบของภาครัฐ เพื่อลดความขัดแย้ง แก้ไขปัญหาความเหลื่อมล้ำในการเข้าถึงและใช้ประโยชน์ทรัพยากรธรรมชาติของชุมชน รวมทั้งจัดทำกฎหมายรองเพื่อสนับสนุนการอนุรักษ์ ใช้ประโยชน์อย่างยั่งยืนและแบ่งปันผลประโยชน์อย่างเป็นธรรม ผลักดันการจัดเก็บภาษีที่ดินแบบก้าวหน้าเพื่อกระจายการถือครองที่ดิน และร่างพระราชบัญญัติการมีส่วนร่วมของ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ประชาชนในกระบวนการนโยบายสาธารณะไปสู่การปฏิบัติ ปรับปรุงกฎหมายผังเมือง</w:t>
      </w:r>
      <w:r>
        <w:rPr>
          <w:rFonts w:ascii="TH SarabunPSK" w:hAnsi="TH SarabunPSK" w:cs="TH SarabunPSK"/>
          <w:sz w:val="32"/>
          <w:sz w:val="32"/>
          <w:szCs w:val="32"/>
        </w:rPr>
        <w:t>ให้ทันสมัยและบังคับใช้อย่างเท่าเทียมและจริงจัง ส่งเสริมบทบาทของชุมชนและท้องถิ่นในการจัดทำแผนพัฒนาพื้นที่ ผังเมือง ทั้งในระดับตำบล อำเภอ และจังหวัด พิจารณาออกกฎระเบียบที่สนับสนุนและจูงใจให้เกิดการอนุรักษ์ ทบทว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หลักเกณฑ์การจัดสรรผลประโยชน์จากการใช้ทรัพยากรแร่ เพิ่มบทลงโทษต่อผู้บุกรุก</w:t>
      </w:r>
      <w:r>
        <w:rPr>
          <w:rFonts w:ascii="TH SarabunPSK" w:hAnsi="TH SarabunPSK" w:cs="TH SarabunPSK"/>
          <w:sz w:val="32"/>
          <w:sz w:val="32"/>
          <w:szCs w:val="32"/>
        </w:rPr>
        <w:t>ทำลายทรัพยากรธรรมชาติและสิ่งแวดล้อม รวมทั้งพัฒนากระบวนการยุติธรรมสิ่งแวดล้อมที่ครอบคลุมตั้งแต่การเข้าถึงข้อมูลข่าวสาร การคุ้มครองสิทธิชุมชน การพิสูจน์ความเสียหาย และการพัฒนาองค์ความรู้ทางวิทยาศาสตร์เพื่อใช้ประกอบการพิจารณา นอกจากนั้น ควรใช้กลไกทางสังคมติดตามตรวจสอบ กำกับดูแลผู้ละเมิดกฎหมายและการดำเนินงานของภาครัฐให้เป็นไปตามกฎหมาย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spacing w:lineRule="exact" w:line="320" w:before="120" w:after="0"/>
        <w:ind w:right="-43" w:firstLine="180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ับนโยบายการลงทุนภาครัฐให้เอื้อต่อการอนุรักษ์และฟื้นฟูทรัพยากรธรรมชาติและสิ่งแวดล้อ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ปรับนโยบายไม่ส่งเสริมการลงทุนในอุตสาหกรรมที่ส่งผลกระทบสูงต่อทรัพยากรธรรมชาติและสิ่งแวดล้อม กำหนดมาตรการควบคุมการใช้พื้นที่ตามนโยบายส่งเสริมพืชเศรษฐกิจไม่ให้เกิดการบุกรุกทำลายเขตอนุรักษ์ที่เปราะบางและมีความสำคัญเชิงนิเวศ คำนึงถึงการสูญเสียต้นทุนทางสังคมและสิ่งแวดล้อม สนับสนุนการศึกษาวิจัยเพื่อประเมินมูลค่าที่แท้จริงและมูลค่าในอนาคตของทรัพยากรธรรมชาติในการทำหน้าที่ของระบบนิเวศ ปรับปรุงกระบวนการจัดทำรายงานการวิเคราะห์ผลกระทบสิ่งแวดล้อม พัฒนาหลักเกณฑ์การประเมินความคุ้มค่าของโครงการลงทุนที่คิดรวมต้นทุนการใช้หรือสูญเสียทรัพยากรธรรมชาติ การก่อมลพิษ และการส่งผลกระทบต่อสุขภาพและวิถีชีวิตของชุมชน เพื่อประกอบการตัดสินใจเชิงนโยบาย จัดทำเขตเศรษฐกิจแร่ทั้งประเทศ เพื่อประกอบการวางแผนการพัฒนาและบริหารจัดการทรัพยากรแร่อย่างยั่งยืน 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spacing w:lineRule="exact" w:line="320" w:before="120" w:after="0"/>
        <w:ind w:right="-43" w:firstLine="180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ักดันให้มีการจัดเก็บภาษีสิ่งแวดล้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ถึงการปฏิรูปการบริหารจัดการงบประมาณของประเทศ เพื่อสร้างแรงจูงใจในการใช้ทรัพยากรธรรมชาติอย่างมีประสิทธิภาพ และลดการก่อมลพิษ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ามแนวทางการปฏิรูประบบภาษีเพื่อการรักษาสิ่งแวดล้อม </w:t>
      </w:r>
      <w:r>
        <w:rPr>
          <w:rFonts w:cs="TH SarabunPSK" w:ascii="TH SarabunPSK" w:hAnsi="TH SarabunPSK"/>
          <w:sz w:val="32"/>
          <w:szCs w:val="32"/>
        </w:rPr>
        <w:t xml:space="preserve">(Eco-Tax Reform) </w:t>
      </w:r>
      <w:r>
        <w:rPr>
          <w:rFonts w:ascii="TH SarabunPSK" w:hAnsi="TH SarabunPSK" w:cs="TH SarabunPSK"/>
          <w:sz w:val="32"/>
          <w:sz w:val="32"/>
          <w:szCs w:val="32"/>
        </w:rPr>
        <w:t>ให้เป็นรูปธรรม เช่น การเก็บภาษีการปล่อยมลพิษ การเก็บภาษีหรือค่าธรรมเนียมในการใช้สินค้าที่ก่อให้เกิดผลกระทบต่อสิ่งแวดล้อม ปรับราคาน้ำมันเชื้อเพลิงให้สะท้อนต้นทุนที่แท้จริงและเป็นไปตามกลไกตลาด ใช้มาตรการด้านภาษีเพื่อการจัดการสารเคมี และนำรายได้จากการเก็บภาษีและค่าธรรมเนียมดังกล่าวมาสนับสนุนการฟื้นฟูสิ่งแวดล้อม และสุขภาพอนามัยของประชาชนที่ได้รับผลกระทบจากมลพิษ และส่งเสริมการผลิตที่ยั่งยืน  รวมทั้งการพัฒนาระบบการประเมิน ทั้งการ</w:t>
      </w:r>
      <w:r>
        <w:rPr>
          <w:rStyle w:val="Emphasis"/>
          <w:rFonts w:ascii="TH SarabunPSK" w:hAnsi="TH SarabunPSK" w:cs="TH SarabunPSK"/>
          <w:i w:val="false"/>
          <w:i w:val="false"/>
          <w:iCs w:val="false"/>
          <w:sz w:val="32"/>
          <w:sz w:val="32"/>
          <w:szCs w:val="32"/>
        </w:rPr>
        <w:t>ประเมินผลกระท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่งแวดลอมเชิงยุทธศาสตร์ </w:t>
      </w:r>
      <w:r>
        <w:rPr>
          <w:rFonts w:cs="TH SarabunPSK" w:ascii="TH SarabunPSK" w:hAnsi="TH SarabunPSK"/>
          <w:sz w:val="32"/>
          <w:szCs w:val="32"/>
        </w:rPr>
        <w:t xml:space="preserve">(Strategy Environmental Assessment : SE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ลกระทบสิ่งแวดล้อมและสุขภาพ </w:t>
      </w:r>
      <w:r>
        <w:rPr>
          <w:rFonts w:cs="TH SarabunPSK" w:ascii="TH SarabunPSK" w:hAnsi="TH SarabunPSK"/>
          <w:sz w:val="32"/>
          <w:szCs w:val="32"/>
        </w:rPr>
        <w:t xml:space="preserve">(Environment - </w:t>
      </w:r>
      <w:r>
        <w:rPr>
          <w:rStyle w:val="Emphasis"/>
          <w:rFonts w:cs="TH SarabunPSK" w:ascii="TH SarabunPSK" w:hAnsi="TH SarabunPSK"/>
          <w:i w:val="false"/>
          <w:iCs w:val="false"/>
          <w:sz w:val="32"/>
          <w:szCs w:val="32"/>
        </w:rPr>
        <w:t>Health</w:t>
      </w:r>
      <w:r>
        <w:rPr>
          <w:rFonts w:cs="TH SarabunPSK" w:ascii="TH SarabunPSK" w:hAnsi="TH SarabunPSK"/>
          <w:sz w:val="32"/>
          <w:szCs w:val="32"/>
        </w:rPr>
        <w:t xml:space="preserve"> Impact Assessment : E-HIA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ประเมินความเสี่ยง เช่น ประเมินความเสี่ยงทางสุขภาพเชิงพื้นที่ด้านสารเคมี เป็นต้น ตลอดจนเพิ่มประสิทธิภาพในการกำกับ ดูแล </w:t>
      </w:r>
      <w:r>
        <w:rPr>
          <w:rFonts w:cs="TH SarabunPSK" w:ascii="TH SarabunPSK" w:hAnsi="TH SarabunPSK"/>
          <w:sz w:val="32"/>
          <w:szCs w:val="32"/>
        </w:rPr>
        <w:t xml:space="preserve">(Monitoring and Enforcement) </w:t>
      </w:r>
      <w:r>
        <w:rPr>
          <w:rFonts w:ascii="TH SarabunPSK" w:hAnsi="TH SarabunPSK" w:cs="TH SarabunPSK"/>
          <w:sz w:val="32"/>
          <w:sz w:val="32"/>
          <w:szCs w:val="32"/>
        </w:rPr>
        <w:t>ให้เป็นไปตามมาตรการหรือมาตรฐานคุณภาพสิ่งแวดล้อมที่กำหนด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spacing w:lineRule="exact" w:line="320" w:before="120" w:after="0"/>
        <w:ind w:right="-45" w:firstLine="1800"/>
        <w:jc w:val="distribute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สร้างรายได้จากการอนุรักษ์ทรัพยากรธรรมชาติและความหลากหลายทางชีว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่งเสริมการพัฒนาเศรษฐกิจจากทรัพยากรพันธุกรรมและความหลากหลายทางชีวภาพ ให้มีการอนุรักษ์ การวิจัยและพัฒนาพันธุกรรมท้องถิ่นและพืชพื้นบ้าน เพื่อสร้างนวัตกรรมในการผลิตสินค้าและบริการที่มีมูลค่าเพิ่มและเป็นเอกลักษณ์ของประเทศ เช่น สมุนไพร เวชภัณฑ์ เครื่องสำอาง และผลิตภัณฑ์ธรรมชาติ สนับสนุนการนำกลไกใหม่ๆ ที่เกิดขึ้นในเวทีประชาคมโลก มาปรับใช้เพื่อสร้างรายได้ทางเศรษฐกิจให้กับชุมชนที่ดูแลทรัพยากรธรรมชาติอย่างเหมาะสม อาทิ กลไกการลดก๊าซเรือนกระจกจากการทำลายป่าและความเสื่อมโทรมของป่า การอนุรักษ์ การจัดการป่าอย่างยั่งยืน และการเพิ่มพูนปริมาณคาร์บอนในประเทศกำลังพัฒนา </w:t>
      </w:r>
      <w:r>
        <w:rPr>
          <w:rFonts w:cs="TH SarabunPSK" w:ascii="TH SarabunPSK" w:hAnsi="TH SarabunPSK"/>
          <w:sz w:val="32"/>
          <w:szCs w:val="32"/>
        </w:rPr>
        <w:t xml:space="preserve">(REDD+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ก็บค่าบริการเชิงนิเวศ </w:t>
      </w:r>
      <w:r>
        <w:rPr>
          <w:rFonts w:cs="TH SarabunPSK" w:ascii="TH SarabunPSK" w:hAnsi="TH SarabunPSK"/>
          <w:sz w:val="32"/>
          <w:szCs w:val="32"/>
        </w:rPr>
        <w:t xml:space="preserve">(Payment for Eco-system Services : PE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ลไกการพัฒนาที่สะอาด </w:t>
      </w:r>
      <w:r>
        <w:rPr>
          <w:rFonts w:cs="TH SarabunPSK" w:ascii="TH SarabunPSK" w:hAnsi="TH SarabunPSK"/>
          <w:sz w:val="32"/>
          <w:szCs w:val="32"/>
        </w:rPr>
        <w:t xml:space="preserve">(Clean Development Mechanism : CDM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ร่วมมือกับภาคีการพัฒนาทั้งภายในประเทศและระหว่างประเทศ รวมถึงภาคเอกชน ควบคู่กับการพัฒนาเครือข่ายเฝ้าระวังการรุกล้ำพื้นที่อนุรักษ์ โดยสนับสนุนบทบาทภาคประชาชนและชุมชน 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20" w:top="1440" w:footer="0" w:bottom="1440"/>
      <w:pgNumType w:start="8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111</w:t>
    </w:r>
    <w:r>
      <w:rPr>
        <w:sz w:val="28"/>
        <w:rFonts w:cs="TH SarabunPSK" w:ascii="TH SarabunPSK" w:hAnsi="TH SarabunPSK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778" w:hanging="360"/>
      </w:pPr>
      <w:rPr>
        <w:b/>
        <w:bCs/>
        <w:color w:val="000000"/>
        <w:lang w:bidi="th-TH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43" w:hanging="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Angsana New"/>
      <w:b/>
      <w:bCs/>
      <w:color w:val="365F91"/>
      <w:sz w:val="28"/>
      <w:szCs w:val="3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Angsana New"/>
      <w:b/>
      <w:bCs/>
      <w:color w:val="4F81BD"/>
      <w:sz w:val="26"/>
      <w:szCs w:val="33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Angsana New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Angsana New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Angsana New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Angsana New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Angsana New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Angsana New"/>
      <w:color w:val="404040"/>
      <w:sz w:val="20"/>
      <w:szCs w:val="25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Angsana New"/>
      <w:i/>
      <w:iCs/>
      <w:color w:val="404040"/>
      <w:sz w:val="20"/>
      <w:szCs w:val="25"/>
    </w:rPr>
  </w:style>
  <w:style w:type="character" w:styleId="WW8Num1z0">
    <w:name w:val="WW8Num1z0"/>
    <w:qFormat/>
    <w:rPr>
      <w:b/>
      <w:sz w:val="36"/>
    </w:rPr>
  </w:style>
  <w:style w:type="character" w:styleId="WW8Num2z0">
    <w:name w:val="WW8Num2z0"/>
    <w:qFormat/>
    <w:rPr>
      <w:sz w:val="36"/>
      <w:szCs w:val="36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sz w:val="32"/>
    </w:rPr>
  </w:style>
  <w:style w:type="character" w:styleId="WW8Num6z1">
    <w:name w:val="WW8Num6z1"/>
    <w:qFormat/>
    <w:rPr>
      <w:lang w:bidi="th-TH"/>
    </w:rPr>
  </w:style>
  <w:style w:type="character" w:styleId="WW8Num6z2">
    <w:name w:val="WW8Num6z2"/>
    <w:qFormat/>
    <w:rPr>
      <w:b/>
      <w:bCs/>
      <w:sz w:val="32"/>
      <w:szCs w:val="32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  <w:sz w:val="28"/>
    </w:rPr>
  </w:style>
  <w:style w:type="character" w:styleId="WW8Num7z2">
    <w:name w:val="WW8Num7z2"/>
    <w:qFormat/>
    <w:rPr>
      <w:rFonts w:ascii="Cordia New" w:hAnsi="Cordia New" w:cs="Cordia New"/>
      <w:b/>
      <w:sz w:val="32"/>
      <w:szCs w:val="32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eastAsia="Calibri"/>
      <w:b/>
      <w:i w:val="false"/>
      <w:color w:val="000000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  <w:bCs/>
      <w:sz w:val="36"/>
    </w:rPr>
  </w:style>
  <w:style w:type="character" w:styleId="WW8Num12z0">
    <w:name w:val="WW8Num12z0"/>
    <w:qFormat/>
    <w:rPr>
      <w:b/>
      <w:bCs/>
      <w:color w:val="000000"/>
      <w:lang w:bidi="th-TH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/>
      <w:sz w:val="3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rdia New" w:hAnsi="Cordia New" w:eastAsia="Calibri" w:cs="Cordia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  <w:i w:val="false"/>
      <w:iCs w:val="false"/>
    </w:rPr>
  </w:style>
  <w:style w:type="character" w:styleId="WW8Num20z1">
    <w:name w:val="WW8Num20z1"/>
    <w:qFormat/>
    <w:rPr>
      <w:b/>
      <w:bCs/>
      <w:i w:val="false"/>
      <w:iCs w:val="false"/>
      <w:lang w:bidi="th-TH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bCs/>
      <w:sz w:val="36"/>
      <w:szCs w:val="36"/>
    </w:rPr>
  </w:style>
  <w:style w:type="character" w:styleId="WW8Num23z0">
    <w:name w:val="WW8Num23z0"/>
    <w:qFormat/>
    <w:rPr>
      <w:rFonts w:ascii="Cordia New" w:hAnsi="Cordia New" w:eastAsia="Calibri" w:cs="Cordia New"/>
      <w:b/>
      <w:bCs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rdia New" w:hAnsi="Cordia New" w:eastAsia="Calibri" w:cs="Cordi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5"/>
    <w:qFormat/>
    <w:rPr>
      <w:rFonts w:ascii="Cambria" w:hAnsi="Cambria" w:eastAsia="Times New Roman" w:cs="Angsana New"/>
      <w:b/>
      <w:bCs/>
      <w:color w:val="365F91"/>
      <w:sz w:val="28"/>
      <w:szCs w:val="35"/>
    </w:rPr>
  </w:style>
  <w:style w:type="character" w:styleId="2">
    <w:name w:val="หัวเรื่อง 2 อักขระ"/>
    <w:basedOn w:val="Style5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3">
    <w:name w:val="หัวเรื่อง 3 อักขระ"/>
    <w:basedOn w:val="Style5"/>
    <w:qFormat/>
    <w:rPr>
      <w:rFonts w:ascii="Cambria" w:hAnsi="Cambria" w:eastAsia="Times New Roman" w:cs="Angsana New"/>
      <w:b/>
      <w:bCs/>
      <w:color w:val="4F81BD"/>
    </w:rPr>
  </w:style>
  <w:style w:type="character" w:styleId="4">
    <w:name w:val="หัวเรื่อง 4 อักขระ"/>
    <w:basedOn w:val="Style5"/>
    <w:qFormat/>
    <w:rPr>
      <w:rFonts w:ascii="Cambria" w:hAnsi="Cambria" w:eastAsia="Times New Roman" w:cs="Angsana New"/>
      <w:b/>
      <w:bCs/>
      <w:i/>
      <w:iCs/>
      <w:color w:val="4F81BD"/>
    </w:rPr>
  </w:style>
  <w:style w:type="character" w:styleId="5">
    <w:name w:val="หัวเรื่อง 5 อักขระ"/>
    <w:basedOn w:val="Style5"/>
    <w:qFormat/>
    <w:rPr>
      <w:rFonts w:ascii="Cambria" w:hAnsi="Cambria" w:eastAsia="Times New Roman" w:cs="Angsana New"/>
      <w:color w:val="243F60"/>
    </w:rPr>
  </w:style>
  <w:style w:type="character" w:styleId="6">
    <w:name w:val="หัวเรื่อง 6 อักขระ"/>
    <w:basedOn w:val="Style5"/>
    <w:qFormat/>
    <w:rPr>
      <w:rFonts w:ascii="Cambria" w:hAnsi="Cambria" w:eastAsia="Times New Roman" w:cs="Angsana New"/>
      <w:i/>
      <w:iCs/>
      <w:color w:val="243F60"/>
    </w:rPr>
  </w:style>
  <w:style w:type="character" w:styleId="7">
    <w:name w:val="หัวเรื่อง 7 อักขระ"/>
    <w:basedOn w:val="Style5"/>
    <w:qFormat/>
    <w:rPr>
      <w:rFonts w:ascii="Cambria" w:hAnsi="Cambria" w:eastAsia="Times New Roman" w:cs="Angsana New"/>
      <w:i/>
      <w:iCs/>
      <w:color w:val="404040"/>
    </w:rPr>
  </w:style>
  <w:style w:type="character" w:styleId="8">
    <w:name w:val="หัวเรื่อง 8 อักขระ"/>
    <w:basedOn w:val="Style5"/>
    <w:qFormat/>
    <w:rPr>
      <w:rFonts w:ascii="Cambria" w:hAnsi="Cambria" w:eastAsia="Times New Roman" w:cs="Angsana New"/>
      <w:color w:val="404040"/>
      <w:sz w:val="20"/>
      <w:szCs w:val="25"/>
    </w:rPr>
  </w:style>
  <w:style w:type="character" w:styleId="9">
    <w:name w:val="หัวเรื่อง 9 อักขระ"/>
    <w:basedOn w:val="Style5"/>
    <w:qFormat/>
    <w:rPr>
      <w:rFonts w:ascii="Cambria" w:hAnsi="Cambria" w:eastAsia="Times New Roman" w:cs="Angsana New"/>
      <w:i/>
      <w:iCs/>
      <w:color w:val="404040"/>
      <w:sz w:val="20"/>
      <w:szCs w:val="25"/>
    </w:rPr>
  </w:style>
  <w:style w:type="character" w:styleId="Style6">
    <w:name w:val="ชื่อเรื่อง อักขระ"/>
    <w:basedOn w:val="Style5"/>
    <w:qFormat/>
    <w:rPr>
      <w:rFonts w:ascii="Cambria" w:hAnsi="Cambria" w:eastAsia="Times New Roman" w:cs="Angsana New"/>
      <w:color w:val="17365D"/>
      <w:spacing w:val="5"/>
      <w:kern w:val="2"/>
      <w:sz w:val="52"/>
      <w:szCs w:val="66"/>
    </w:rPr>
  </w:style>
  <w:style w:type="character" w:styleId="Style7">
    <w:name w:val="ชื่อเรื่องรอง อักขระ"/>
    <w:basedOn w:val="Style5"/>
    <w:qFormat/>
    <w:rPr>
      <w:rFonts w:ascii="Cambria" w:hAnsi="Cambria" w:eastAsia="Times New Roman" w:cs="Angsana New"/>
      <w:i/>
      <w:iCs/>
      <w:color w:val="4F81BD"/>
      <w:spacing w:val="15"/>
      <w:sz w:val="24"/>
      <w:szCs w:val="30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Style8">
    <w:name w:val="คำอ้างอิง อักขระ"/>
    <w:basedOn w:val="Style5"/>
    <w:qFormat/>
    <w:rPr>
      <w:i/>
      <w:iCs/>
      <w:color w:val="000000"/>
    </w:rPr>
  </w:style>
  <w:style w:type="character" w:styleId="Style9">
    <w:name w:val="ทำให้คำอ้างอิงเป็นสีเข้มขึ้น อักขระ"/>
    <w:basedOn w:val="Style5"/>
    <w:qFormat/>
    <w:rPr>
      <w:b/>
      <w:bCs/>
      <w:i/>
      <w:iCs/>
      <w:color w:val="4F81BD"/>
    </w:rPr>
  </w:style>
  <w:style w:type="character" w:styleId="Style10">
    <w:name w:val="ทำให้ตัวเน้นเป็นสีอ่อนลง"/>
    <w:basedOn w:val="Style5"/>
    <w:qFormat/>
    <w:rPr>
      <w:i/>
      <w:iCs/>
      <w:color w:val="808080"/>
    </w:rPr>
  </w:style>
  <w:style w:type="character" w:styleId="Style11">
    <w:name w:val="ทำให้ตัวเน้นเป็นสีเข้มขึ้น"/>
    <w:basedOn w:val="Style5"/>
    <w:qFormat/>
    <w:rPr>
      <w:b/>
      <w:bCs/>
      <w:i/>
      <w:iCs/>
      <w:color w:val="4F81BD"/>
    </w:rPr>
  </w:style>
  <w:style w:type="character" w:styleId="Style12">
    <w:name w:val="ทำให้การอ้างอิงเป็นสีอ่อนลง"/>
    <w:basedOn w:val="Style5"/>
    <w:qFormat/>
    <w:rPr>
      <w:smallCaps/>
      <w:color w:val="C0504D"/>
      <w:u w:val="single"/>
    </w:rPr>
  </w:style>
  <w:style w:type="character" w:styleId="Style13">
    <w:name w:val="ทำให้การอ้างอิงเป็นสีเข้มขึ้น"/>
    <w:basedOn w:val="Style5"/>
    <w:qFormat/>
    <w:rPr>
      <w:b/>
      <w:bCs/>
      <w:smallCaps/>
      <w:color w:val="C0504D"/>
      <w:spacing w:val="5"/>
      <w:u w:val="single"/>
    </w:rPr>
  </w:style>
  <w:style w:type="character" w:styleId="Style14">
    <w:name w:val="ชื่อหนังสือ"/>
    <w:basedOn w:val="Style5"/>
    <w:qFormat/>
    <w:rPr>
      <w:b/>
      <w:bCs/>
      <w:smallCaps/>
      <w:spacing w:val="5"/>
    </w:rPr>
  </w:style>
  <w:style w:type="character" w:styleId="Style15">
    <w:name w:val="หัวกระดาษ อักขระ"/>
    <w:basedOn w:val="Style5"/>
    <w:qFormat/>
    <w:rPr/>
  </w:style>
  <w:style w:type="character" w:styleId="Style16">
    <w:name w:val="ท้ายกระดาษ อักขระ"/>
    <w:basedOn w:val="Style5"/>
    <w:qFormat/>
    <w:rPr/>
  </w:style>
  <w:style w:type="character" w:styleId="Style17">
    <w:name w:val="ข้อความเชิงอรรถ อักขระ"/>
    <w:basedOn w:val="Style5"/>
    <w:qFormat/>
    <w:rPr>
      <w:szCs w:val="25"/>
    </w:rPr>
  </w:style>
  <w:style w:type="character" w:styleId="FootnoteCharacters">
    <w:name w:val="Footnote Characters"/>
    <w:basedOn w:val="Style5"/>
    <w:qFormat/>
    <w:rPr>
      <w:sz w:val="32"/>
      <w:szCs w:val="32"/>
      <w:vertAlign w:val="superscript"/>
    </w:rPr>
  </w:style>
  <w:style w:type="character" w:styleId="Style18">
    <w:name w:val="ข้อความอ้างอิงท้ายเรื่อง อักขระ"/>
    <w:basedOn w:val="Style5"/>
    <w:qFormat/>
    <w:rPr>
      <w:szCs w:val="25"/>
    </w:rPr>
  </w:style>
  <w:style w:type="character" w:styleId="EndnoteCharacters">
    <w:name w:val="Endnote Characters"/>
    <w:basedOn w:val="Style5"/>
    <w:qFormat/>
    <w:rPr>
      <w:sz w:val="32"/>
      <w:szCs w:val="32"/>
      <w:vertAlign w:val="superscript"/>
    </w:rPr>
  </w:style>
  <w:style w:type="character" w:styleId="Style19">
    <w:name w:val="การอ้างอิงข้อคิดเห็น"/>
    <w:basedOn w:val="Style5"/>
    <w:qFormat/>
    <w:rPr>
      <w:sz w:val="16"/>
      <w:szCs w:val="18"/>
    </w:rPr>
  </w:style>
  <w:style w:type="character" w:styleId="Style20">
    <w:name w:val="ข้อความข้อคิดเห็น อักขระ"/>
    <w:basedOn w:val="Style5"/>
    <w:qFormat/>
    <w:rPr>
      <w:szCs w:val="25"/>
    </w:rPr>
  </w:style>
  <w:style w:type="character" w:styleId="Style21">
    <w:name w:val="ชื่อเรื่องของข้อคิดเห็น อักขระ"/>
    <w:basedOn w:val="Style20"/>
    <w:qFormat/>
    <w:rPr>
      <w:b/>
      <w:bCs/>
    </w:rPr>
  </w:style>
  <w:style w:type="character" w:styleId="Style22">
    <w:name w:val="ข้อความบอลลูน อักขระ"/>
    <w:basedOn w:val="Style5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Angsana New"/>
      <w:color w:val="17365D"/>
      <w:spacing w:val="5"/>
      <w:kern w:val="2"/>
      <w:sz w:val="52"/>
      <w:szCs w:val="6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คำอธิบายภาพ"/>
    <w:basedOn w:val="Normal"/>
    <w:next w:val="Normal"/>
    <w:qFormat/>
    <w:pPr>
      <w:spacing w:before="0" w:after="200"/>
    </w:pPr>
    <w:rPr>
      <w:b/>
      <w:bCs/>
      <w:color w:val="4F81BD"/>
      <w:sz w:val="18"/>
      <w:szCs w:val="22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Angsana New"/>
      <w:i/>
      <w:iCs/>
      <w:color w:val="4F81BD"/>
      <w:spacing w:val="15"/>
      <w:sz w:val="24"/>
      <w:szCs w:val="30"/>
    </w:rPr>
  </w:style>
  <w:style w:type="paragraph" w:styleId="Style24">
    <w:name w:val="ไม่มีการเว้นระยะห่าง"/>
    <w:qFormat/>
    <w:pPr>
      <w:widowControl/>
      <w:bidi w:val="0"/>
      <w:ind w:right="-43" w:hanging="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25">
    <w:name w:val="รายการย่อหน้า"/>
    <w:basedOn w:val="Normal"/>
    <w:qFormat/>
    <w:pPr>
      <w:spacing w:before="0" w:after="0"/>
      <w:ind w:left="720" w:right="-43" w:hanging="0"/>
      <w:contextualSpacing/>
    </w:pPr>
    <w:rPr/>
  </w:style>
  <w:style w:type="paragraph" w:styleId="Style26">
    <w:name w:val="คำอ้างอิง"/>
    <w:basedOn w:val="Normal"/>
    <w:next w:val="Normal"/>
    <w:qFormat/>
    <w:pPr/>
    <w:rPr>
      <w:i/>
      <w:iCs/>
      <w:color w:val="000000"/>
    </w:rPr>
  </w:style>
  <w:style w:type="paragraph" w:styleId="Style27">
    <w:name w:val="ทำให้คำอ้างอิงเป็นสีเข้มขึ้น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8">
    <w:name w:val="หัวเรื่องสารบัญ"/>
    <w:basedOn w:val="Heading1"/>
    <w:next w:val="Normal"/>
    <w:qFormat/>
    <w:pPr>
      <w:numPr>
        <w:ilvl w:val="0"/>
        <w:numId w:val="0"/>
      </w:numPr>
      <w:ind w:right="-43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1CharCharChar">
    <w:name w:val="Char1 Char Char Char"/>
    <w:basedOn w:val="Normal"/>
    <w:qFormat/>
    <w:pPr>
      <w:spacing w:lineRule="exact" w:line="240" w:before="0" w:after="160"/>
      <w:ind w:right="0" w:hanging="0"/>
      <w:jc w:val="left"/>
    </w:pPr>
    <w:rPr>
      <w:rFonts w:ascii="Verdana" w:hAnsi="Verdana" w:eastAsia="Times New Roman" w:cs="Angsana New"/>
      <w:sz w:val="20"/>
      <w:szCs w:val="20"/>
      <w:lang w:bidi="ar-SA"/>
    </w:rPr>
  </w:style>
  <w:style w:type="paragraph" w:styleId="Footnote">
    <w:name w:val="Footnote Text"/>
    <w:basedOn w:val="Normal"/>
    <w:pPr>
      <w:ind w:right="0" w:hanging="0"/>
      <w:jc w:val="left"/>
    </w:pPr>
    <w:rPr>
      <w:sz w:val="20"/>
      <w:szCs w:val="25"/>
    </w:rPr>
  </w:style>
  <w:style w:type="paragraph" w:styleId="Endnote">
    <w:name w:val="Endnote Text"/>
    <w:basedOn w:val="Normal"/>
    <w:pPr>
      <w:jc w:val="distribute"/>
    </w:pPr>
    <w:rPr>
      <w:sz w:val="20"/>
      <w:szCs w:val="25"/>
    </w:rPr>
  </w:style>
  <w:style w:type="paragraph" w:styleId="Style29">
    <w:name w:val="ข้อความข้อคิดเห็น"/>
    <w:basedOn w:val="Normal"/>
    <w:qFormat/>
    <w:pPr>
      <w:jc w:val="distribute"/>
    </w:pPr>
    <w:rPr>
      <w:sz w:val="20"/>
      <w:szCs w:val="25"/>
    </w:rPr>
  </w:style>
  <w:style w:type="paragraph" w:styleId="Style30">
    <w:name w:val="ชื่อเรื่องของข้อคิดเห็น"/>
    <w:basedOn w:val="Style29"/>
    <w:next w:val="Style29"/>
    <w:qFormat/>
    <w:pPr>
      <w:jc w:val="distribute"/>
    </w:pPr>
    <w:rPr>
      <w:b/>
      <w:bCs/>
    </w:rPr>
  </w:style>
  <w:style w:type="paragraph" w:styleId="Style31">
    <w:name w:val="ข้อความบอลลูน"/>
    <w:basedOn w:val="Normal"/>
    <w:qFormat/>
    <w:pPr>
      <w:jc w:val="distribute"/>
    </w:pPr>
    <w:rPr>
      <w:rFonts w:ascii="Tahoma" w:hAnsi="Tahoma" w:cs="Angsana New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4:02:00Z</dcterms:created>
  <dc:creator>chuleeporn</dc:creator>
  <dc:description/>
  <cp:keywords/>
  <dc:language>en-US</dc:language>
  <cp:lastModifiedBy>surapol-s</cp:lastModifiedBy>
  <cp:lastPrinted>2011-02-21T09:04:00Z</cp:lastPrinted>
  <dcterms:modified xsi:type="dcterms:W3CDTF">2011-02-24T03:28:00Z</dcterms:modified>
  <cp:revision>22</cp:revision>
  <dc:subject/>
  <dc:title/>
</cp:coreProperties>
</file>