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tted" w:sz="4" w:space="7" w:color="000000"/>
        </w:pBdr>
        <w:jc w:val="center"/>
        <w:rPr>
          <w:rFonts w:ascii="TH SarabunPSK" w:hAnsi="TH SarabunPSK" w:cs="TH SarabunPSK"/>
          <w:b/>
          <w:b/>
          <w:bCs/>
          <w:shadow/>
          <w:sz w:val="44"/>
          <w:szCs w:val="44"/>
          <w:lang w:eastAsia="ko-KR"/>
        </w:rPr>
      </w:pPr>
      <w:r>
        <w:rPr>
          <w:rFonts w:ascii="TH SarabunPSK" w:hAnsi="TH SarabunPSK" w:cs="TH SarabunPSK"/>
          <w:shadow/>
          <w:color w:val="000000"/>
          <w:sz w:val="50"/>
          <w:sz w:val="50"/>
          <w:szCs w:val="50"/>
          <w:lang w:val="de-DE"/>
        </w:rPr>
        <w:t>ส่วนที่ ๒</w:t>
      </w:r>
    </w:p>
    <w:p>
      <w:pPr>
        <w:pStyle w:val="Normal"/>
        <w:spacing w:before="240" w:after="0"/>
        <w:jc w:val="center"/>
        <w:rPr>
          <w:rFonts w:ascii="TH SarabunPSK" w:hAnsi="TH SarabunPSK" w:cs="TH SarabunPSK"/>
          <w:b/>
          <w:b/>
          <w:bCs/>
          <w:shadow/>
          <w:sz w:val="40"/>
          <w:szCs w:val="40"/>
          <w:lang w:eastAsia="ko-KR"/>
        </w:rPr>
      </w:pPr>
      <w:r>
        <w:rPr>
          <w:rFonts w:ascii="TH SarabunPSK" w:hAnsi="TH SarabunPSK" w:cs="TH SarabunPSK"/>
          <w:b/>
          <w:b/>
          <w:bCs/>
          <w:shadow/>
          <w:sz w:val="44"/>
          <w:sz w:val="44"/>
          <w:szCs w:val="44"/>
          <w:lang w:eastAsia="ko-KR"/>
        </w:rPr>
        <w:t>ยุทธศาสตร์การพัฒนาคนสู่สังคมแห่งการเรียนรู้ตลอดชีวิตอย่างยั่งยืน</w:t>
      </w:r>
    </w:p>
    <w:p>
      <w:pPr>
        <w:pStyle w:val="Normal"/>
        <w:spacing w:before="480" w:after="240"/>
        <w:ind w:left="547" w:hanging="547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๑</w:t>
      </w:r>
      <w:r>
        <w:rPr>
          <w:rFonts w:cs="TH SarabunPSK" w:ascii="TH SarabunPSK" w:hAnsi="TH SarabunPSK"/>
          <w:b/>
          <w:bCs/>
          <w:sz w:val="36"/>
          <w:szCs w:val="36"/>
        </w:rPr>
        <w:t>.</w:t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ถานการณ์การเปลี่ยนแปลง</w:t>
      </w:r>
    </w:p>
    <w:p>
      <w:pPr>
        <w:pStyle w:val="Normal"/>
        <w:spacing w:lineRule="exact" w:line="320" w:before="120" w:after="0"/>
        <w:ind w:firstLine="562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พัฒน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เทศสู่ความสมดุลและยั่งยืนจะต้องให้ความสำคัญกับการเสริมสร้างทุนของประเทศที่มีอยู่ให้เข้มแข็งและมีพลังเพียงพอในการขับเคลื่อนกระบวนการพัฒนาประเทศ โดยเฉพาะการพัฒนาคนหรือทุนมนุษย์ให้เข้มแข็ง พร้อมรับการเปลี่ยนแปลงโลกในยุคศตวรรษที่ ๒๑ และการเสริมสร้างปัจจัยแวดล้อมที่เอื้อต่อการพัฒนาคุณภาพของคนทั้งในเชิงสถาบัน ระบบ โครงสร้างของสังคม ให้เข้มแข็ง สามารถเป็นภูมิคุ้มกันการเปลี่ยนแปลงต่างๆ ที่จะเกิดขึ้นในอนาคต อย่างไรก็ตาม สถานการณ์การพัฒนาที่ผ่านมาส่งผลกระทบต่อคนและสังคมไทยหลายประการ ดังนี้</w:t>
      </w:r>
    </w:p>
    <w:p>
      <w:pPr>
        <w:pStyle w:val="Normal"/>
        <w:tabs>
          <w:tab w:val="clear" w:pos="720"/>
          <w:tab w:val="left" w:pos="1080" w:leader="none"/>
        </w:tabs>
        <w:spacing w:lineRule="exact" w:line="320" w:before="120" w:after="0"/>
        <w:ind w:firstLine="5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โครงสร้างประชากรมีแนวโน้มประชากรวัยสูงอายุเพิ่มขึ้น ขณะที่ประชากรวัยเด็กและวัยแรงงานลดลง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่วงแผนฯ ๑๑ ประเทศไทยได้เข้าสู่สังคมผู้สูงอายุและจะเป็นสังคมผู้สูงอายุอย่างสมบูรณ์ในปี ๒๕๖๘ โดยภาคตะวันออกเฉียงเหนือจะมีประชากรวัยสูงอายุมากที่สุดถึงเกือบ ๑ ใน ๓ ของประชากรสูงอายุทั้งประเทศ ขณะที่กรุงเทพมหานครจะมีการเพิ่มขึ้นของประชากรวัยสูงอายุอย่างรวดเร็ว สำหรับโครงสร้างประชากรวัยเด็กมีสัดส่วนลดลงอย่างต่อเนื่อง เป็นผลมาจากภาวะเจริญพันธุ์ของสตรีไทยที่ลดลงต่ำกว่าระดับทดแทน ซึ่งในปี ๒๕๕๑ อัตราเจริญพันธุ์อยู่ที่ ๑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๖ และอัตราการตายของทารกอยู่ที่ ๗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๓ ต่อการเกิดมีชีพพันคน โดยการเปลี่ยนแปลงโครงสร้างประชากรดังกล่าวทำให้สัดส่วนประชากรวัยเด็ก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: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วัยแรงงา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: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สูงอายุ ลดลงจากร้อยละ ๒๐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๕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: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๖๗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๖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: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๑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๙ ในปี ๒๕๕๓ เป็นร้อยละ ๑๘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๓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: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๖๖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: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๔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๘ ในปี ๒๕๕๙  </w:t>
      </w:r>
    </w:p>
    <w:p>
      <w:pPr>
        <w:pStyle w:val="Normal"/>
        <w:tabs>
          <w:tab w:val="clear" w:pos="720"/>
          <w:tab w:val="left" w:pos="1080" w:leader="none"/>
        </w:tabs>
        <w:spacing w:lineRule="exact" w:line="320" w:before="120" w:after="0"/>
        <w:ind w:firstLine="5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๒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คนไทยได้รับการพัฒนาศักยภาพเพิ่มขึ้น แต่ยังมีปัญหาด้านสติปัญญาของเด็กปฐมวัย คุณภาพการศึกษาและพฤติกรรมเสี่ยงทางเพศของเด็กวัยเรียน ผลิตภาพในวัยแรงงาน และสุขภาพในวัยผู้สูงอายุ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ี ๒๕๕๑ คนไทยมีอายุคาดหมายเฉลี่ยเพิ่มขึ้นเป็น ๗๕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๖ ปี มีจำนวนปีการศึกษาเฉลี่ยของประชากรวัย ๑๕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๕๙  ปี เพิ่มขึ้นเป็น ๘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๙ ปี อย่างไรก็ตาม ผลการพัฒนาตามช่วงวัย พบว่า </w:t>
      </w:r>
      <w:r>
        <w:rPr>
          <w:rFonts w:ascii="TH SarabunPSK" w:hAnsi="TH SarabunPSK" w:cs="TH SarabunPSK"/>
          <w:b/>
          <w:b/>
          <w:bCs/>
          <w:i/>
          <w:i/>
          <w:iCs/>
          <w:color w:val="000000"/>
          <w:sz w:val="32"/>
          <w:sz w:val="32"/>
          <w:szCs w:val="32"/>
        </w:rPr>
        <w:t xml:space="preserve">กลุ่มวัยเด็ก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ะดับเชาว์ปัญญามีค่าเฉลี่ยลดลงจาก ๙๑ เป็น ๘๘ ในช่วงปี ๒๕๔๐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๕๕๒ ซึ่งต่ำกว่าค่าเฉลี่ยที่องค์การอนามัยโลกกำหนดไว้ที่ ๙๐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๑๐ นอกจากนี้ เด็กอายุ ๐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๕ ปี ที่มีพัฒนาการสมวัยมีสัดส่วนลดลงจากร้อยละ ๗๒ เหลือเพียงร้อยละ ๖๗ ขณะเดียวกันยังมีภาวะโภชนาการเกินและโรคอ้วนจากพฤติกรรมการบริโภคที่ไม่เหมาะสม โดยในปี ๒๕๔๙ เด็กอายุต่ำกว่า ๕ ปีมีภาวะโภชนาการเกินถึงร้อยละ ๑๐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๖ และคาดว่าอีก ๑๐ ปีข้างหน้า ๑ ใน ๕ ของเด็กปฐมวัยจะเป็นโรคอ้วน ส่วน</w:t>
      </w:r>
      <w:r>
        <w:rPr>
          <w:rFonts w:ascii="TH SarabunPSK" w:hAnsi="TH SarabunPSK" w:cs="TH SarabunPSK"/>
          <w:b/>
          <w:b/>
          <w:bCs/>
          <w:i/>
          <w:i/>
          <w:iCs/>
          <w:color w:val="000000"/>
          <w:sz w:val="32"/>
          <w:sz w:val="32"/>
          <w:szCs w:val="32"/>
        </w:rPr>
        <w:t>เด็กวัยเรีย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ผลสัมฤทธิ์ทางการเรียนต่ำกว่าร้อยละ ๕๐ และมาตรฐานความสามารถของผู้เรียนยังได้คะแนนต่ำในเรื่องการคิดวิเคราะห์ สังเคราะห์ มีวิจารณญาณ และคิดสร้างสรรค์ นอกจากนี้ ยังมีแนวโน้มที่มีพฤติกรรมเสี่ยงทางเพศ ส่งผลให้เกิดปัญหาการตั้งครรภ์ในวัยรุ่นเพิ่มสูงขึ้น โดยอัตราการคลอดของมารดาวัยรุ่นอายุน้อยกว่า ๒๐ ปี เพิ่มขึ้นจากร้อยละ ๑๓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๘๖ ในปี ๒๕๔๗ เป็น ๑๖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๐๕ ในปี ๒๕๕๒ ขณะที่</w:t>
      </w:r>
      <w:r>
        <w:rPr>
          <w:rFonts w:ascii="TH SarabunPSK" w:hAnsi="TH SarabunPSK" w:cs="TH SarabunPSK"/>
          <w:b/>
          <w:b/>
          <w:bCs/>
          <w:i/>
          <w:i/>
          <w:iCs/>
          <w:color w:val="000000"/>
          <w:sz w:val="32"/>
          <w:sz w:val="32"/>
          <w:szCs w:val="32"/>
        </w:rPr>
        <w:t>กลุ่มวัยทำงา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ภาพรวมกำลังแรงงานมีการศึกษาสูงขึ้น โดยปี ๒๕๕๑ มีกำลังแรงงานจบการศึกษาสูงกว่าระดับประถมศึกษาเพิ่มขึ้นเป็นร้อยละ ๔๓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 และสัดส่วนนักเรียนสายอาชีพต่อสายสามัญอยู่ในอัตรา ๔๐</w:t>
      </w:r>
      <w:r>
        <w:rPr>
          <w:rFonts w:cs="TH SarabunPSK" w:ascii="TH SarabunPSK" w:hAnsi="TH SarabunPSK"/>
          <w:color w:val="000000"/>
          <w:sz w:val="32"/>
          <w:szCs w:val="32"/>
        </w:rPr>
        <w:t>: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๖๐ แต่การเรียนต่อในสายอาชีวศึกษายังไม่สอดคล้องกับความต้องการกำลังคนระดับกลางของประเทศที่มีถึงร้อยละ ๖๐ ขณะเดียวกันอัตราเพิ่มของผลิตภาพแรงงานในช่วงปี ๒๕๕๐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๕๕๑ โดยเฉลี่ยยังคงอยู่ในระดับต่ำ เพียงร้อยละ ๑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๘ นับเป็นจุดอ่อนต่อการขยายการผลิตในภาคอุตสาหกรรมและผลิตภาพโดยรวมของประเทศ </w:t>
      </w:r>
      <w:r>
        <w:rPr>
          <w:rFonts w:ascii="TH SarabunPSK" w:hAnsi="TH SarabunPSK" w:cs="TH SarabunPSK"/>
          <w:b/>
          <w:b/>
          <w:bCs/>
          <w:i/>
          <w:i/>
          <w:iCs/>
          <w:color w:val="000000"/>
          <w:sz w:val="32"/>
          <w:sz w:val="32"/>
          <w:szCs w:val="32"/>
        </w:rPr>
        <w:t xml:space="preserve">กลุ่มวัยสูงอายุ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ม้จะมีอายุยืนยาวขึ้นแต่ประสบปัญหาการเจ็บป่วยด้วยโรคเรื้อรังเพิ่มขึ้น โดยพบว่าร้อยละ ๓๑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๗ ป่วยเป็นโรคความดันโลหิตสูง รองลงมาคือ 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</w:rPr>
        <w:t>เบาหวาน ร้อยละ ๑๓</w:t>
      </w: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</w:rPr>
        <w:t>๓ และหัวใจร้อยละ ๗</w:t>
      </w: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</w:rPr>
        <w:t>๐ ส่งผลต่อภาระค่าใช้จ่ายด้านการรักษาพยาบาลของภาครัฐใ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อนาคต 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5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บริบทการเปลี่ยนแปลงกระแสโลกทำให้เกิดความร่วมมือทางเศรษฐกิจทั้งในระดับทวิภาคีและระดับพหุภาคี ส่งผลให้มีการเคลื่อนย้ายแรงงานได้อย่างเสรีมากขึ้น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วามร่วมมือกับกลุ่มประเทศเพื่อนบ้านมีอิทธิพลต่อการเคลื่อนย้ายแรงงานเข้าสู่ประเทศไทย  ทั้งแรงงานต่างชาติที่เข้ามาในประเทศไทยอย่างถูกกฎหมายและผิดกฎหมาย ในปี ๒๕๕๒ มีแรงงานต่างด้าวเข้าเมืองที่ถูกกฎหมายจำนวน ๒๑๙</w:t>
      </w:r>
      <w:r>
        <w:rPr>
          <w:rFonts w:cs="TH SarabunPSK" w:ascii="TH SarabunPSK" w:hAnsi="TH SarabunPSK"/>
          <w:color w:val="000000"/>
          <w:sz w:val="32"/>
          <w:szCs w:val="32"/>
        </w:rPr>
        <w:t>,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๗๙๔ คน และผิดกฎหมาย จำนวน ๑</w:t>
      </w:r>
      <w:r>
        <w:rPr>
          <w:rFonts w:cs="TH SarabunPSK" w:ascii="TH SarabunPSK" w:hAnsi="TH SarabunPSK"/>
          <w:color w:val="000000"/>
          <w:sz w:val="32"/>
          <w:szCs w:val="32"/>
        </w:rPr>
        <w:t>,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๓๔</w:t>
      </w:r>
      <w:r>
        <w:rPr>
          <w:rFonts w:cs="TH SarabunPSK" w:ascii="TH SarabunPSK" w:hAnsi="TH SarabunPSK"/>
          <w:color w:val="000000"/>
          <w:sz w:val="32"/>
          <w:szCs w:val="32"/>
        </w:rPr>
        <w:t>,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๕๗ คน ทั้งนี้ ในปี ๒๕๕๘ จะมีการเคลื่อนย้ายแรงงานที่มีทักษะฝีมืออย่างเสรีตามกรอบความร่วมมือประชาคมเศรษฐกิจอาเซียน โดยมีข้อตกลงร่วมกันถึงคุณสมบัติในสายวิชาชีพเพื่อให้มีการเคลื่อนย้ายแรงงานใน ๗ สาขา ได้แก่ วิศวกรรม พยาบาล สถาปัตยกรรม วิชาชีพสำรวจ แพทย์ ทันตแพทย์ และนักบัญชี และในระยะต่อไปจะเปิดในสาขาอื่นๆ รวมทั้งแรงงานกึ่งทักษะฝีมือด้วย ซึ่งจะมีผลทำให้มีการเคลื่อนย้ายแรงงานในภูมิภาคอาเซียนเพิ่มขึ้น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2200" w:leader="none"/>
        </w:tabs>
        <w:spacing w:before="120" w:after="0"/>
        <w:ind w:firstLine="5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ความปลอดภัยในชีวิตและทรัพย์สิน และการแพร่ระบาดของยาเสพติดเป็นปัญหาสำคัญที่ส่ง ผลกระทบต่อคุณภาพชีวิตของประชาชน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การก่ออาชญากรรมที่มีแนวโน้มสูงขึ้นอย่างต่อเนื่องตลอดช่วงปี ๒๕๔๘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๕๕๒  สะท้อนได้จากภาพรวมคดีอาญาที่สำคัญทั้งการก่อคดีชีวิต ร่างกาย และเพศ คดีประทุษร้ายต่อทรัพย์ และคดียาเสพติด โดยในปี ๒๕๔๘ มีจำนวน ๓๕๕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๘๙ คดี ต่อประชากรแสนคน และเพิ่มขึ้นอย่างต่อเนื่องจนถึงปี ๒๕๕๒ เป็น ๕๑๖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๖๘ คดีต่อประชากรแสนคน จำนวนคดีอาญาดังกล่าวเป็นคดียาเสพติดมากที่สุด โดยปี ๒๕๔๘ มีจำนวน ๑๖๐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๗ คดีต่อประชากรแสนคน และได้เพิ่มขึ้นอย่างต่อเนื่องถึงกว่าเท่าตัวในปี ๒๕๕๒ เป็นจำนวน ๓๗๑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๕๗ คดีต่อประชากรแสนคน ปัจจุบันปัญหาการแพร่ระบาดของยาเสพติดเป็นภัยร้าย</w:t>
      </w:r>
      <w:r>
        <w:rPr>
          <w:rFonts w:ascii="TH SarabunPSK" w:hAnsi="TH SarabunPSK" w:cs="TH SarabunPSK"/>
          <w:color w:val="000000"/>
          <w:spacing w:val="4"/>
          <w:sz w:val="32"/>
          <w:sz w:val="32"/>
          <w:szCs w:val="32"/>
        </w:rPr>
        <w:t>ที่ส่งผลกระทบต่อกลุ่มเด็กและเยาวชนอย่างกว้างขวาง โดยพบปัญหายาเสพติดในสถานศึกษาเพิ่มขึ้นจากร้อ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ละ ๑๙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 ปี ๒๕๕๒ เป็นร้อยละ ๗๕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 ปี ๒๕๕๓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5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๕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สังคมไทยเผชิญวิกฤตความเสื่อมถอยด้านคุณธรรมจริยธรรม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คำนึงถึงประโยชน์ส่วนตนและพวกพ้องมากกว่าส่วนรวม  จากการจัดอันดับคะแนนดัชนีชี้วัดภาพลักษณ์คอร์รัปชั่นทั่วโลก บ่งชี้ถึงความไม่สมดุลของธรรมาภิบาลการปกครองและปัญหาคอร์รัปชั่นในประเทศ โดยในปี ๒๕๕๒ ประเทศไทยได้รับคะแนนความโปร่งใส ไม่ทุจริต และคนในประเทศยอมรับไม่ได้กับการทุจริตเพียง ๓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๐ คะแนน จากคะแนนเต็ม ๑๐ คะแนน  จัดอยู่ในลำดับที่ ๘๔ จาก ๑๘๐ ประเทศ และอยู่ในลำดับที่ ๑๑ ของภูมิภาคเอเชีย  ซึ่งตลอดระยะเวลากว่า ๘ ปีที่ผ่านมา คะแนนของประเทศไทยอยู่ในเกณฑ์ที่ไม่ดี มีค่าเฉลี่ยเพียง ๓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๐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๘๐ เท่านั้น  แม้ว่าที่ผ่านมาภาคส่วนต่างๆ ได้มีการส่งเสริมให้มีการรวมกลุ่มทำกิจกรรมต่างๆ แต่การมีส่วนร่วมในการทำกิจกรรมเพื่อประโยชน์ส่วนรวมยังอยู่ในระดับต่ำ โดยมีสัดส่วนมูลค่าเพิ่มขององค์กรไม่แสวงหากำไรและอาสาสมัครต่อผลิตภัณฑ์มวลรวมในประเทศ เพียงร้อยละ ๑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๖ ในช่วงปี ๒๕๔๙ – ๒๕๕๑ เมื่อเปรียบเทียบกับประเทศที่พัฒนาแล้วมีสัดส่วนอยู่ที่ร้อยละ ๔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๗   นอกจากนี้ การส่งเสริมให้ชุมชนมีความเข้มแข็ง สามารถจัดการตนเองได้อย่างยั่งยืน และมีส่วนร่วมในการพัฒนาประเทศ โดยให้มีการจัดตั้งสภาองค์กรชุมชนในระดับตำบล ตามพระราชบัญญัติสภาองค์กรชุมชน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๒๕๕๑ พบว่า ปี ๒๕๕๑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๕๕๓ มีการจัดตั้งสภาองค์ชุมชนจำนวน ๒</w:t>
      </w:r>
      <w:r>
        <w:rPr>
          <w:rFonts w:cs="TH SarabunPSK" w:ascii="TH SarabunPSK" w:hAnsi="TH SarabunPSK"/>
          <w:color w:val="000000"/>
          <w:sz w:val="32"/>
          <w:szCs w:val="32"/>
        </w:rPr>
        <w:t>,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๘๘ แห่ง หรือเพียงร้อยละ ๓๒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๙ ของจำนวนตำบลทั้งหมด ขณะเดียวกัน ความเปราะบางด้านสัมพันธภาพระหว่างสมาชิกของครอบครัว นำไปสู่ปัญหาทางสังคมเพิ่มขึ้น เช่น อัตราการหย่าร้างเพิ่มขึ้นจาก ๔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๕ คู่ต่อพันครัวเรือนในปี ๒๕๔๕ เป็น ๕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 คู่ต่อพันครัวเรือนในปี ๒๕๕๑  ปัญหาความรุนแรงในครอบครัวและความรุนแรงทางเพศต่อเด็กและสตรีเพิ่มขึ้น ส่งผลให้เด็กและสตรีที่ตกเป็นเหยื่อจากความรุนแรง ได้รับความช่วยเหลือจากศูนย์พึ่งได้เพิ่มขึ้นถึงเกือบเท่าตัว จาก ๕</w:t>
      </w:r>
      <w:r>
        <w:rPr>
          <w:rFonts w:cs="TH SarabunPSK" w:ascii="TH SarabunPSK" w:hAnsi="TH SarabunPSK"/>
          <w:color w:val="000000"/>
          <w:sz w:val="32"/>
          <w:szCs w:val="32"/>
        </w:rPr>
        <w:t>,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๖๕๖ รายในปี  ๒๕๔๘ เป็น ๑๑</w:t>
      </w:r>
      <w:r>
        <w:rPr>
          <w:rFonts w:cs="TH SarabunPSK" w:ascii="TH SarabunPSK" w:hAnsi="TH SarabunPSK"/>
          <w:color w:val="000000"/>
          <w:sz w:val="32"/>
          <w:szCs w:val="32"/>
        </w:rPr>
        <w:t>,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๔๐ รายในปี ๒๕๕๒ เป็นต้น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2200" w:leader="none"/>
        </w:tabs>
        <w:spacing w:before="120" w:after="0"/>
        <w:ind w:firstLine="5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๖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สื่อมีอิทธิพลต่อการเปลี่ยนแปลงพฤติกรรมของประชาชน แต่ยังมีบทบาทในการส่งเสริมการพัฒนาคุณภาพคนค่อนข้างน้อย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ื่อทางสังคมในปัจจุบันมีอิทธิพลอย่างมากต่อการเปลี่ยนแปลงพฤติกรรมของประชาชน แต่การเผยแพร่สื่อต่างๆ ยังไม่มีบทบาทต่อการส่งเสริมการเรียนรู้และคุณธรรมจริยธรรม สะท้อนได้จากรายการโทรทัศน์ในหนึ่งชั่วโมงของรายการที่ออกอากาศทั้งหมด มีภาพของความรุนแรงมากที่สุดถึง ๓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๙ ครั้ง ภาพที่ตอกย้ำการสร้างอคติเชิงลบต่อผู้อื่น จำนวน ๑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๔ ครั้ง ภาษาก้าวร้าว ๐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๕ ครั้ง ความไม่เหมาะสมทางเพศ ๐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๓ ครั้ง ขณะที่การเผยแพร่ข้อมูลข่าวสารผ่านทางเว็บไซด์ต่างๆ ส่วนใหญ่มีเนื้อหาเกี่ยวกับเรื่องเพศและการใช้ภาษาที่ไม่เหมาะสม และบางส่วนเป็นเว็บไซต์ที่เข้าข่ายลามกอนาจาร ใช้ภาษาที่หยาบคาย รวมถึงเนื้อหาที่รุนแรง ขณะที่เกมส์คอมพิวเตอร์ซึ่งเป็นสื่อออนไลน์ที่มีอิทธิพลต่อเด็กและเยาวชนอย่างมาก โดยปี ๒๕๕๐ พบว่าร้อยละ ๔๒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 ของเด็กและเยาวชนติดเกมส์ออนไลน์ ซึ่งเกมส์ส่วนใหญ่ที่นิยมเล่นเน้นการต่อสู้ ใช้ความรุนแรง มีเนื้อหาทางเพศ และการใช้ภาษาในเกมที่ไม่เหมาะสมต่อการเรียนรู้และเสริมสร้างคุณธรรมจริยธรรม</w:t>
      </w:r>
    </w:p>
    <w:p>
      <w:pPr>
        <w:pStyle w:val="Normal"/>
        <w:tabs>
          <w:tab w:val="clear" w:pos="720"/>
          <w:tab w:val="left" w:pos="1080" w:leader="none"/>
          <w:tab w:val="left" w:pos="1843" w:leader="none"/>
          <w:tab w:val="left" w:pos="2127" w:leader="none"/>
        </w:tabs>
        <w:spacing w:before="120" w:after="0"/>
        <w:ind w:firstLine="540"/>
        <w:jc w:val="left"/>
        <w:rPr>
          <w:rFonts w:ascii="TH SarabunPSK" w:hAnsi="TH SarabunPSK" w:cs="TH SarabunPSK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๗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วิถีชีวิตไทยมีการเปลี่ยนแปลงเชื่อมโยงเข้ากับวัฒนธรรมจากนานาอารยประเทศที่มีความหลากหลายมากขึ้น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ศรษฐกิจและสังคมโลกได้ปรับเปลี่ยนจาก “สังคมเกษตรกรรม” สู่ “สังคมอุตสาหกรรม” และ “สังคมฐานความรู้” สร้างกระแสการเปลี่ยนแปลงของวัฒนธรรมอย่างรวดเร็วผ่านกระแสโลกาภิวัตน์และโลกไซเบอร์ ทำให้คนไทยมุ่งแสวงหาความสุขและสร้างอัตลักษณ์ส่วนตัวมากขึ้น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แนวโน้มสร้างเครือข่ายทางสังคมผ่านโลกไซเบอร์ เกิดเป็นวัฒนธรรมย่อยร่วมสมัยที่หลากหลายในรูปแบบการรวมกลุ่มของบุคคลที่สนใจเรื่องเดียวกัน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ณะที่วัฒนธรรมที่บ่งบอกความเป็นไทยไม่สามารถแสดงบทบาทที่ชัดเจน อย่างไรก็ตาม ปัจจุบันได้เกิดปรากฏการณ์ของกระแสวัฒนธรรมที่เคลื่อนผ่านจากโลกตะวันตกมาสู่โลกตะวันออกที่มุ่งแสวงหาทางจิตวิญญาณ โดยเห็นได้จากปัจจุบันผู้คนเริ่มตระหนักรู้ถึงวิถีชีวิตและคุณค่าดั้งเดิมที่เป็นอยู่อย่างเรียบง่าย นำมาซึ่งบริการต่างๆ อาทิ แพทย์ทางเลือก สินค้าซึ่งเป็นผลิตภัณฑ์ชุมชน และการน้อมนำปรัชญาของเศรษฐกิจพอเพียงมาปรับใช้ในด้านต่างๆ มากขึ้น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5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๘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ังคมเมืองมีแนวโน้มเปลี่ยนแปลงจากสังคมเครือญาติสู่สังคมปัจเจกมากขึ้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ความสัมพันธ์แบบเครือญาติที่มีความเอื้อเฟื้อเผื่อแผ่ช่วยเหลือเกื้อกูลกันเริ่มหมดไป คนไทยเริ่มมีพฤติกรรมเป็นปัจเจกหรือเป็นส่วนตัวมากขึ้นอย่างชัดเจน เช่น มีการกำหนดมาตรฐานค่านิยม การดำเนินชีวิต และความต้องการที่เป็นส่วนตัว วิถีชีวิตมีลักษณะต่างคนต่างอยู่ ขาดการปฏิสัมพันธ์และทำกิจกรรมร่วมกัน โครงสร้างครอบครัวมีการเปลี่ยนแปลงไปสู่ครัวเรือนที่อยู่คนเดียว ครัวเรือนที่อยู่ด้วยกันแบบไม่ใช่ญาติ และครัวเรือนที่มีอายุรุ่นเดียวกัน สองรุ่น และรุ่นกระโดด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ายาย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ลาน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ครัวเรือนที่เป็นเพศเดียวกัน พฤติกรรมการอยู่ร่วมกันของสมาชิกในครอบครัวเป็นแบบต่างคนต่างอยู่ มีเวลาในการอยู่พร้อมหน้าและทำกิจกรรมร่วมกันน้อยลง 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jc w:val="left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๒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</w:t>
        <w:tab/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การวิเคราะห์ความเสี่ยงและการสร้างภูมิคุ้มกัน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54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วิเคราะห์ความเสี่ยง</w:t>
      </w:r>
    </w:p>
    <w:p>
      <w:pPr>
        <w:pStyle w:val="Normal"/>
        <w:tabs>
          <w:tab w:val="clear" w:pos="720"/>
          <w:tab w:val="left" w:pos="1800" w:leader="none"/>
        </w:tabs>
        <w:spacing w:before="120" w:after="0"/>
        <w:ind w:firstLine="108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โครงสร้างประชากรมีความไม่สมดุลทั้งในเชิงปริมาณและคุณภาพ ส่งผลต่อการขยายตัวทางเศรษฐกิจและขีดความสามารถในการพัฒนาประเทศ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โดยประชากรวัยเด็กนอกจากมีอัตราการเกิดที่ลดลงแล้ว ยังมีพัฒนาการด้านสติปัญญา อารมณ์และสังคมอยู่ในระดับต่ำ ส่งผลให้ประเทศไทยอาจประสบปัญหาภาวะขาดแคลนกำลังแรงงานที่มีคุณภาพในอนาคต ขณะที่ปัจจุบันประชากรวัยทำงานมีแนวโน้มลดลง โดยเฉพาะภาคการเกษตร พบว่า ช่วงที่ผ่านมาภาคเกษตรมีสัดส่วนกำลังแรงงานลดลงอย่างต่อเนื่อง จากร้อยละ ๔๑ ในปี ๒๕๔๕ เป็นร้อยละ ๓๗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๗ ในปี ๒๕๕๒ และเริ่มมีอายุเฉลี่ยสูงขึ้นเรื่อยๆ ในปี ๒๕๕๒ เฉลี่ยอยู่ที่ ๔๓ ปี โดยเป็นผู้มีอายุมากกว่า ๕๐ ปีขึ้นไปถึงร้อยละ ๒๐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๕ และอายุมากกว่า ๖๐ ปีขึ้นไป ร้อยละ ๑๒ สถานการณ์ดังกล่าวอาจนำไปสู่ปัญหาการขาดแคลนแรงงานภาคเกษตร จนอาจต้องมีการนำเข้าแรงงานต่างด้าวจำนวนมาก ขณะเดียวกันผลิตภาพและทักษะความรู้ของกำลังแรงงานในปัจจุบันยังอยู่ในระดับต่ำ ส่งผลให้ผลิตภาพการผลิตและการเจริญเติบโตทางเศรษฐกิจของประเทศชะลอตัวลง ส่วนประชากรวัยสูงอายุมีสัดส่วนเพิ่มขึ้น แต่มีงานทำมีเพียงร้อยละ ๓๘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๒ ในปี ๒๕๕๒ และส่วนใหญ่ทำงานอยู่ในภาคการเกษตร </w:t>
      </w:r>
    </w:p>
    <w:p>
      <w:pPr>
        <w:pStyle w:val="Normal"/>
        <w:tabs>
          <w:tab w:val="clear" w:pos="720"/>
          <w:tab w:val="left" w:pos="1800" w:leader="none"/>
        </w:tabs>
        <w:spacing w:before="120" w:after="0"/>
        <w:ind w:firstLine="108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การเคลื่อนย้ายแรงงานอย่างเสรีส่งผลกระทบต่อการมีงานทำและคุณภาพชีวิต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แข่งขันทางการค้าอย่างรุนแร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th-TH"/>
        </w:rPr>
        <w:t>การเคลื่อนย้ายเงินทุ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ของบรรษัทข้ามชาติ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th-TH"/>
        </w:rPr>
        <w:t>แล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เคลื่อนย้ายแรงงานอย่างเสรี ส่วนหนึ่งทำให้มีความต้องการนำเข้าแรงงานจากต่างประเทศทั้งในส่วนแรงงานที่มีทักษะฝีมือ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วามเชี่ยวชาญเฉพาะทาง และแรงงานไร้ฝีมือค่าจ้างต่ำ ซึ่งจะส่งผลกระทบต่อภาวะการมีงานทำของแรงงานไทย นอกจากนี้ การเข้ามาของแรงงานต่างด้าวยังส่งผลกระทบต่อความมั่นคงของคนไทยทั้งในด้านความปลอดภัยในชีวิตและทรัพย์สิน ด้านสุขภาพโดยเฉพาะโรคติดต่ออุบัติใหม่อุบัติซ้ำ ก่อให้เกิดภาระค่าใช้จ่ายของภาครัฐเพิ่มสูงขึ้น ขณะที่การลักลอบเข้ามาของแรงงานต่างด้าวผิดกฎหมายและผู้ติดตามแรงงานต่างด้าว รวมทั้งการออกลูกหลานโดยไร้สัญชาติ ทำให้เกิดปัญหาในเรื่องการรับรองสถานะ การให้บริการต่างๆ ประเด็นปัญหามนุษยธรรม และความขัดแย้งระหว่างประเทศ </w:t>
      </w:r>
    </w:p>
    <w:p>
      <w:pPr>
        <w:pStyle w:val="Normal"/>
        <w:tabs>
          <w:tab w:val="clear" w:pos="720"/>
          <w:tab w:val="left" w:pos="1800" w:leader="none"/>
        </w:tabs>
        <w:spacing w:before="120" w:after="0"/>
        <w:ind w:firstLine="108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คุณภาพชีวิตของประชาชนยังมีความเสี่ยงจากความปลอดภัยในชีวิตและทรัพย์สิน และการแพร่ระบาดของยาเสพติด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ถานการณ์ปัญหาด้านคดีอาญา โดยเฉพาะที่เกี่ยวกับคดียาเสพติดที่มีแนวโน้มเพิ่มขึ้น อันเป็นผลพวงมาจากปัญหาทางเศรษฐกิจ ประชาชนส่วนหนึ่งถูกครอบงำจากกระแสวัตถุนิยมและต้องการหาเงินแบบง่ายๆ เช่น เข้าร่วมขบวนการค้ายาเสพติด การลักลอบเล่นพนันฟุตบอลโลก การขายบริการทางเพศ เป็นต้น ส่งผลให้มีการกระทำผิดหรือก่อคดีอาชญากรรมได้ง่ายขึ้น ทั้งคดีชีวิต ร่างกาย และเพศ คดีประทุษร้ายต่อทรัพย์สิน และคดียาเสพติด ซึ่งเป็นภัยคุกคามต่อคุณภาพชีวิตประชาชน</w:t>
      </w:r>
    </w:p>
    <w:p>
      <w:pPr>
        <w:pStyle w:val="Normal"/>
        <w:tabs>
          <w:tab w:val="clear" w:pos="720"/>
          <w:tab w:val="left" w:pos="1800" w:leader="none"/>
        </w:tabs>
        <w:spacing w:before="120" w:after="0"/>
        <w:ind w:firstLine="1080"/>
        <w:jc w:val="left"/>
        <w:rPr>
          <w:rFonts w:ascii="TH SarabunPSK" w:hAnsi="TH SarabunPSK" w:cs="TH SarabunPSK"/>
          <w:color w:val="000000"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ความเสื่อมถอยทางคุณธรรมจริยธรรมและค่านิยมไทย ส่งผลให้สถาบันทางสังคมมีแนวโน้มอ่อนแอ เนื่องจากคนในสังคมขาดความไว้เนื้อเชื่อใจและขาดการมีส่วนร่วมทางสังคม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ิกฤตปัญหาด้านคุณธรรมจริยธรรม เป็นความเสี่ยงที่จะส่งผลให้ประชาชนอยู่ร่วมกันยากลำบาก   มีความถี่ในการใช้ความรุนแรงแก้ไขปัญหามากขึ้น ทั้งปัญหาในระดับครอบครัว การแย่งชิงทรัพยากรระหว่างชุมชน และปัญหาความคิดเห็นแตกต่างทางการเมือง ประกอบกับกระบวนการยุติธรรมแก้ไขปัญหาได้ไม่เต็มที่ เนื่องจากมีปัญหาการตีความข้อกฎหมายและปัญหาเรื่องสองมาตรฐาน ทำให้ขาดความไว้เนื้อเชื่อใจกัน นอกจากนี้ วัฒนธรรมของนานาประเทศที่ไหลเข้าสู่วิถีชีวิตคนไทยเป็นความเสี่ยงที่แทรกซึมในสังคมไทย โดยเฉพาะกระแสวัฒนธรรมเสมือนจริงที่แพร่เข้ามาผ่านโลกไซเบอร์ ทำให้มีการสร้างเครือข่ายทางสังคมมากขึ้น ขณะเดียวกันมีอิทธิพลต่อพฤติกรรมและวิจารณญาณในการเลือกรับ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ับ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ช้วัฒนธรรม ส่งผลให้ค่านิยมไทยมีการปรับเปลี่ยนไปตามวัฒนธรรมที่รับมา เช่น การเลียนแบบพฤติกรรมของคนซีกโลกตะวันตกที่นิยมความอิสระเสรีในการแสดงออกถึงอัตลักษณ์ความเป็นตัวตน ส่งผลให้เด็กและเยาวชนที่ยังไม่มีภูมิคุ้มกันที่ดีพอ หรือขาดการใช้วิจารณญาณกลั่นกรอง เสี่ยงต่อการรับวัฒนธรรมที่ไม่ดีงามมาใช้โดยง่าย นอกจากนี้ ยังมีการใช้ประโยชน์จากวัฒนธรรมเสมือนจริงในเชิงของการสร้างปัญหามากกว่าเชิงสร้างสรรค์ ทำให้ความสัมพันธ์กับคนรอบข้างลดลง บุคคลในครอบครัวสร้างพื้นที่ส่วนตัวมากขึ้น นำไปสู่ความแตกแยกในครอบครัว และการมีส่วนร่วมในสังคมลดลง ส่งผลให้สถาบันทางสังคมอ่อนแอลงในที่สุด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54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สร้างภูมิคุ้มกัน</w:t>
      </w:r>
    </w:p>
    <w:p>
      <w:pPr>
        <w:pStyle w:val="Normal"/>
        <w:spacing w:before="120" w:after="0"/>
        <w:ind w:firstLine="108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จากสถานการณ์การเปลี่ยนแปลงและปัจจัยเสี่ยงที่คาดว่าจะเป็นอุปสรรคสำคัญในการพัฒนาค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จำเป็นต้องสร้างภูมิคุ้มกันให้คนไทยและสังคมไทยในประเด็นสำคัญ ดังนี้</w:t>
      </w:r>
    </w:p>
    <w:p>
      <w:pPr>
        <w:pStyle w:val="Normal"/>
        <w:tabs>
          <w:tab w:val="clear" w:pos="720"/>
          <w:tab w:val="left" w:pos="1800" w:leader="none"/>
        </w:tabs>
        <w:spacing w:lineRule="exact" w:line="380" w:before="120" w:after="0"/>
        <w:ind w:firstLine="108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คนไทยยึดหลักปรัชญาของเศรษฐกิจพอเพียงเป็นแนวทางในการดำเนินชีวิต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ากหลักการพื้นฐานสำคัญที่คนไทยต้องมีความรู้ ใฝ่เรียนรู้  ตัดสินใจด้วยความระมัดระวัง มีสำนึกในศีลธรรมและจริยธรรม การดำเนินชีวิตด้วยความเพียร อดทน มีสติใช้ปัญญาอันจะนำไปสู่ความพอประมาณ ความมีเหตุผล การมีภูมิคุ้มกันต่อผลกระทบจากการเปลี่ยนแปลง และการดำเนินชีวิตอย่างสมดุลทุกด้าน ซึ่งเป็นการวางรากฐานของการสร้างสังคมแห่งความรู้และเป็นภูมิคุ้มกันของคนและสังคมได้ อาทิ ด้านการเงิน ให้มีการใช้จ่ายบนพื้นฐานของความมีเหตุผล มีการอดออม เพื่อไม่ก่อให้เกิดวิกฤตทางเงิน ส่วนด้านสังคม ส่งเสริมให้สมาชิกในครอบครัวรู้รักสามัคคี มีความเอื้อเฟื้อเผื่อแผ่ ไม่เบียดเบียนซึ่งกันและกัน สังคมจะได้อยู่ร่วมกันอย่างสงบสุข ขณะที่ด้านวัฒนธรรม ต้องสร้างความตระหนักรู้ สามารถคิดวิเคราะห์ มีเหตุผล คนไทยจะได้มีความระมัดระวัง รู้จักกลั่นกรองเลือกรับปรับใช้วัฒนธรรมให้เกิดประโยชน์ต่อการดำรงชีวิตในอนาคต</w:t>
      </w:r>
    </w:p>
    <w:p>
      <w:pPr>
        <w:pStyle w:val="Normal"/>
        <w:tabs>
          <w:tab w:val="clear" w:pos="720"/>
          <w:tab w:val="left" w:pos="1800" w:leader="none"/>
        </w:tabs>
        <w:spacing w:lineRule="exact" w:line="380" w:before="120" w:after="0"/>
        <w:ind w:firstLine="1080"/>
        <w:jc w:val="left"/>
        <w:rPr>
          <w:rFonts w:ascii="TH SarabunPSK" w:hAnsi="TH SarabunPSK" w:eastAsia="Cordia New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นไทยมีการเรียนรู้ตลอดชีวิต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การเรียนรู้ตลอดชีวิตเป็น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</w:rPr>
        <w:t xml:space="preserve">การศึกษาที่ผสมผสานระหว่างการศึกษาในระบบ การศึกษานอกระบบ และการศึกษาตามอัธยาศัยหรือการเรียนรู้จากแหล่งความรู้อื่น ๆ ตั้งแต่เกิดจนตาย จึงเป็นการพัฒนาคนอย่างเต็มศักยภาพ ให้มีความรู้  มีทักษะ มีประสบการณ์ เพื่อดำรงชีวิตและประกอบอาชีพในสังคมของข้อมูลข่าวสาร และกระแสการเปลี่ยนแปลงได้อย่างเหมาะสมถูกต้องทุกช่วงอายุชีวิต การที่สังคมไทยต้องสัมพันธ์กับสังคมที่มีการแข่งขันตามอิทธิพลของกระแสที่เป็นเสรี โครงสร้างเศรษฐกิจจะเปลี่ยนจากการใช้แรงงานไปเป็นการใช้ความรู้และเทคโนโลยีมากขึ้น ดังนั้น </w:t>
      </w:r>
      <w:r>
        <w:rPr>
          <w:rFonts w:ascii="TH SarabunPSK" w:hAnsi="TH SarabunPSK" w:eastAsia="Cordia New" w:cs="TH SarabunPSK"/>
          <w:b/>
          <w:b/>
          <w:bCs/>
          <w:color w:val="000000"/>
          <w:sz w:val="32"/>
          <w:sz w:val="32"/>
          <w:szCs w:val="32"/>
        </w:rPr>
        <w:t>คนจึงต้องมีการเรียนรู้อย่างต่อเนื่องทั้งในเรื่องการศึกษา ทักษะการทำงานและการดำเนินชีวิต</w:t>
      </w:r>
      <w:r>
        <w:rPr>
          <w:rFonts w:ascii="TH SarabunPSK" w:hAnsi="TH SarabunPSK" w:eastAsia="Cordia New" w:cs="TH SarabunPSK"/>
          <w:color w:val="000000"/>
          <w:sz w:val="32"/>
          <w:sz w:val="32"/>
          <w:szCs w:val="32"/>
        </w:rPr>
        <w:t xml:space="preserve"> เพื่อเป็นภูมิคุ้มกันสำคัญในการดำรงชีวิตและปรับตัวให้ทันกับการเปลี่ยนแปลงของโลกในยุคศตวรรษที่ ๒๑ </w:t>
      </w:r>
    </w:p>
    <w:p>
      <w:pPr>
        <w:pStyle w:val="Normal"/>
        <w:tabs>
          <w:tab w:val="clear" w:pos="720"/>
          <w:tab w:val="left" w:pos="1800" w:leader="none"/>
        </w:tabs>
        <w:spacing w:lineRule="exact" w:line="380" w:before="120" w:after="0"/>
        <w:ind w:firstLine="1080"/>
        <w:jc w:val="left"/>
        <w:rPr>
          <w:rFonts w:ascii="TH SarabunPSK" w:hAnsi="TH SarabunPSK" w:eastAsia="Cordia New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คนไทยทุกคนพร้อมรับและใช้ประโยชน์จากการเคลื่อนย้ายแรงงานเสรี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ดยการเสริมสร้างความรู้ความเข้าใจกระแสการเปลี่ยนแปลงและทักษะชีวิตในการรับมือกับโลกาภิวัตน์ โดยเฉพาะในกลุ่มเด็กและเยาวชน อาทิ ทักษะการใช้ภาษาต่างประเทศและเทคโนโลยีสารสนเทศอย่างเหมาะสม ทักษะชีวิตในการรู้เท่าทันการเลื่อนไหลทางวัฒนธรรม นอกจากนี้ ต้องให้ความสำคัญกับการผลิตกำลังคนเพื่อเป็นฐานในสาขาการผลิตหลักอย่างมีคุณภาพ โดยเฉพาะกำลังคนระดับปฏิบัติการและช่างต่างๆ รวมทั้งการผลิตกำลังคนเพื่อสนับสนุนภาคบริการของประเทศ อาทิ ภาคธุรกิจการจัดประชุมและแสดงสินค้านานาชาติ สุขภาพ การศึกษา รวมทั้งการจัดระบบเพื่อเตรียมการรับคนที่จะเข้ามาในประเทศไทยและคนไทยที่จะออกไปต่างประเทศที่เหมาะสมและสอดคล้องกับคนกลุ่มต่างๆ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จัดทำฐานข้อมูลแรงงานที่มีทักษะฝีมือและแรงงานกึ่งฝีมือของไทยและต่างชาติที่อยู่ในประเทศไทยในสาขาอาชีพสำคัญต่างๆ </w:t>
      </w:r>
    </w:p>
    <w:p>
      <w:pPr>
        <w:pStyle w:val="Normal"/>
        <w:tabs>
          <w:tab w:val="clear" w:pos="720"/>
          <w:tab w:val="left" w:pos="1800" w:leader="none"/>
        </w:tabs>
        <w:spacing w:lineRule="exact" w:line="380" w:before="120" w:after="0"/>
        <w:ind w:firstLine="108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นไทยตระหนักถึงคุณค่าวัฒนธรรมและภูมิปัญญาไท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อดีตที่ผ่านมาคนไทยมีวัฒนธรรมเป็นสิ่งที่เชื่อมโยงวิถีชีวิต ความเชื่อ และแนวคิดของคน ครอบครัว ชุมชนและชาติ เข้าไว้ด้วยกัน ทำให้ประเทศไทยรอดพ้นวิกฤตการณ์ต่างๆ มาได้ อาทิ การมีวิถีชีวิตแบบสังคมเครือญาติที่มีแต่ความเอื้อเฟื้อเผื่อแผ่ ช่วยเหลือเกื้อกูลกัน การให้ความเคารพผู้อาวุโส   การยึดมั่นในหลักศีลธรรมและความรู้ผิดชอบชั่วดี ดังนั้น การที่คนไทยตระหนักเห็นคุณค่าวัฒนธรรมและภูมิปัญญาไทย มีจิตสำนึกที่ดี มีค่านิยมที่พึงประสงค์ อยู่ร่วมกันด้วยความรัก ความสามัคคี เป็นน้ำหนึ่งใจเดียวกัน บนความแตกต่างหลากหลายทางวัฒนธรรม จะเป็นฐานการพัฒนาที่สำคัญในการก้าวไปสู่สังคมที่มีความใส่ใจและแบ่งปันต่อผู้อื่น ตลอดจนสามารถนำไปสู่การสร้างและพัฒนานวัตกรรมและผลิตภัณฑ์ทางวัฒนธรรมที่เชื่อมต่อกับเศรษฐกิจสร้างสรรค์ของประเทศในอนาคต</w:t>
      </w:r>
    </w:p>
    <w:p>
      <w:pPr>
        <w:pStyle w:val="Normal"/>
        <w:tabs>
          <w:tab w:val="clear" w:pos="720"/>
          <w:tab w:val="left" w:pos="1800" w:leader="none"/>
        </w:tabs>
        <w:spacing w:before="120" w:after="0"/>
        <w:ind w:firstLine="108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ความเข้มแข็งของสถาบันทางสังคมเริ่มตั้งแต่สถาบันครอบครัว สถาบันศาสนา สถาบันการศึกษา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้าน วัด โรงเรีย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และชุมช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ในอดีตสถาบันทางสังคมต่างๆ เป็นสถาบันหลักในการปลูกฝังจริยธรรม คุณธรรม ค่านิยมให้แก่เด็กและเยาวชน อาทิ ครอบครัวเป็นระบบเครือญาติ ช่วยเหลือเกื้อกูลและอยู่กันพร้อมหน้า ทำหน้าที่เลี้ยงดู อบรม และหล่อหลอมสมาชิกในครอบครัว ขณะที่สถาบันการศึกษาจะทำหน้าที่ในการพัฒนาความรู้ ความคิด ความสามารถ รวมทั้งคุณธรรมและจริยธรรมเพื่อการดำเนินชีวิต สถาบันทางศาสนาเป็นผู้มีบทบาทในการถ่ายทอดหลักธรรมคำสอนของศาสนาต่างๆ เป็นที่ยึดเหนี่ยวจิตใจให้ผู้คนในสังคมเป็นคนดี มีคุณธรรมและเอื้ออาทรต่อการพัฒนาระบบคุณค่าของสังคม โดยชุมชนจะเป็นตัวยึดโยงสถาบันต่างๆ ในการร่วมทำหน้าที่และสืบทอดประเพณี ค่านิยมที่ดีงาม ดังนั้น การทำให้สถาบันทางสังคมมีความเข้มแข็ง สามารถทำบทบาทหน้าที่ของตนเองได้อย่างเหมาะสมกับสถานการณ์ที่มีการเปลี่ยนแปลงตลอดเวลา จะเป็นภูมิคุ้มกันสำคัญในการพัฒนาคนให้มีคุณภาพ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jc w:val="left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  <w:lang w:eastAsia="ko-KR"/>
        </w:rPr>
        <w:t>๓</w:t>
      </w:r>
      <w:r>
        <w:rPr>
          <w:rFonts w:cs="TH SarabunPSK" w:ascii="TH SarabunPSK" w:hAnsi="TH SarabunPSK"/>
          <w:b/>
          <w:bCs/>
          <w:color w:val="000000"/>
          <w:sz w:val="36"/>
          <w:szCs w:val="36"/>
          <w:lang w:eastAsia="ko-KR"/>
        </w:rPr>
        <w:t>.</w:t>
        <w:tab/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  <w:lang w:eastAsia="ko-KR"/>
        </w:rPr>
        <w:t>ยุทธศาสตร์และแนวทางการพัฒนา</w:t>
      </w:r>
    </w:p>
    <w:p>
      <w:pPr>
        <w:pStyle w:val="Style18"/>
        <w:tabs>
          <w:tab w:val="clear" w:pos="720"/>
          <w:tab w:val="left" w:pos="1080" w:leader="none"/>
        </w:tabs>
        <w:spacing w:before="120" w:after="0"/>
        <w:ind w:left="0" w:firstLine="540"/>
        <w:contextualSpacing w:val="false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eastAsia="ko-KR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eastAsia="ko-KR"/>
        </w:rPr>
        <w:t>๓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eastAsia="ko-KR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eastAsia="ko-KR"/>
        </w:rPr>
        <w:t>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eastAsia="ko-KR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eastAsia="ko-KR"/>
        </w:rPr>
        <w:t>วัตถุประสงค์</w:t>
      </w:r>
    </w:p>
    <w:p>
      <w:pPr>
        <w:pStyle w:val="Style18"/>
        <w:tabs>
          <w:tab w:val="clear" w:pos="720"/>
          <w:tab w:val="left" w:pos="1800" w:leader="none"/>
        </w:tabs>
        <w:spacing w:before="120" w:after="0"/>
        <w:ind w:left="0" w:firstLine="1080"/>
        <w:contextualSpacing w:val="false"/>
        <w:jc w:val="left"/>
        <w:rPr>
          <w:rFonts w:ascii="TH SarabunPSK" w:hAnsi="TH SarabunPSK" w:cs="TH SarabunPSK"/>
          <w:color w:val="000000"/>
          <w:sz w:val="32"/>
          <w:szCs w:val="32"/>
          <w:lang w:eastAsia="ko-KR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eastAsia="ko-KR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  <w:lang w:eastAsia="ko-KR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eastAsia="ko-KR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  <w:lang w:eastAsia="ko-KR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eastAsia="ko-KR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  <w:lang w:eastAsia="ko-KR"/>
        </w:rPr>
        <w:tab/>
      </w:r>
      <w:r>
        <w:rPr>
          <w:rFonts w:ascii="TH SarabunPSK" w:hAnsi="TH SarabunPSK" w:cs="TH SarabunPSK"/>
          <w:color w:val="000000"/>
          <w:spacing w:val="4"/>
          <w:sz w:val="32"/>
          <w:sz w:val="32"/>
          <w:szCs w:val="32"/>
          <w:lang w:eastAsia="ko-KR"/>
        </w:rPr>
        <w:t>เพื่อพัฒนาคุณภาพคนไทยทุกกลุ่มวัยให้มีความพร้อมทั้งกาย ใจ สติปัญญา</w:t>
      </w:r>
      <w:r>
        <w:rPr>
          <w:rFonts w:ascii="TH SarabunPSK" w:hAnsi="TH SarabunPSK" w:cs="TH SarabunPSK"/>
          <w:color w:val="000000"/>
          <w:spacing w:val="6"/>
          <w:sz w:val="32"/>
          <w:sz w:val="32"/>
          <w:szCs w:val="32"/>
          <w:lang w:eastAsia="ko-KR"/>
        </w:rPr>
        <w:t xml:space="preserve"> มีจิตสำนึก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eastAsia="ko-KR"/>
        </w:rPr>
        <w:t>วัฒนธรรมที่ดีงามและรู้คุณค่าความเป็นไทย มีโอกาสและสามารถเรียนรู้ตลอดชีวิต มีภูมิคุ้มกันต่อการเปลี่ยนแปลง และเป็นพลังทางสังคมในการพัฒนาเศรษฐกิจและสังคมของประเทศ</w:t>
      </w:r>
    </w:p>
    <w:p>
      <w:pPr>
        <w:pStyle w:val="Style18"/>
        <w:tabs>
          <w:tab w:val="clear" w:pos="720"/>
          <w:tab w:val="left" w:pos="1800" w:leader="none"/>
        </w:tabs>
        <w:spacing w:before="120" w:after="0"/>
        <w:ind w:left="0" w:firstLine="1080"/>
        <w:contextualSpacing w:val="false"/>
        <w:jc w:val="left"/>
        <w:rPr>
          <w:rFonts w:ascii="TH SarabunPSK" w:hAnsi="TH SarabunPSK" w:cs="TH SarabunPSK"/>
          <w:color w:val="000000"/>
          <w:sz w:val="32"/>
          <w:szCs w:val="32"/>
          <w:lang w:eastAsia="ko-KR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eastAsia="ko-KR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  <w:lang w:eastAsia="ko-KR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eastAsia="ko-KR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  <w:lang w:eastAsia="ko-KR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eastAsia="ko-KR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  <w:lang w:eastAsia="ko-KR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eastAsia="ko-KR"/>
        </w:rPr>
        <w:t>เพื่อยกระดับการพัฒนาคุณภาพการศึกษาไทยให้ได้มาตรฐานสากล และเพิ่มโอกาสทางการศึกษาและการเรียนรู้ในรูปแบบที่หลากหลาย</w:t>
      </w:r>
    </w:p>
    <w:p>
      <w:pPr>
        <w:pStyle w:val="Style18"/>
        <w:tabs>
          <w:tab w:val="clear" w:pos="720"/>
          <w:tab w:val="left" w:pos="1800" w:leader="none"/>
        </w:tabs>
        <w:spacing w:before="120" w:after="0"/>
        <w:ind w:left="0" w:firstLine="1080"/>
        <w:contextualSpacing w:val="false"/>
        <w:jc w:val="left"/>
        <w:rPr>
          <w:rFonts w:ascii="TH SarabunPSK" w:hAnsi="TH SarabunPSK" w:cs="TH SarabunPSK"/>
          <w:color w:val="000000"/>
          <w:sz w:val="32"/>
          <w:szCs w:val="32"/>
          <w:lang w:eastAsia="ko-KR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eastAsia="ko-KR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  <w:lang w:eastAsia="ko-KR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eastAsia="ko-KR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  <w:lang w:eastAsia="ko-KR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eastAsia="ko-KR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  <w:lang w:eastAsia="ko-KR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eastAsia="ko-KR"/>
        </w:rPr>
        <w:t xml:space="preserve">เพื่อเสริมสร้างสภาพแวดล้อมทางครอบครัว ชุมชน และสังคมให้มั่นคงและเอื้อต่อการพัฒนาคนอย่างสอดคล้องกับบริบทการเปลี่ยนแปลงทางเศรษฐกิจและสังคมในอนาคต </w:t>
      </w:r>
    </w:p>
    <w:p>
      <w:pPr>
        <w:pStyle w:val="Style18"/>
        <w:tabs>
          <w:tab w:val="clear" w:pos="720"/>
          <w:tab w:val="left" w:pos="1080" w:leader="none"/>
        </w:tabs>
        <w:spacing w:before="120" w:after="0"/>
        <w:ind w:left="0" w:firstLine="540"/>
        <w:contextualSpacing w:val="false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eastAsia="ko-KR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eastAsia="ko-KR"/>
        </w:rPr>
        <w:t>๓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eastAsia="ko-KR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eastAsia="ko-KR"/>
        </w:rPr>
        <w:t>๒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eastAsia="ko-KR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eastAsia="ko-KR"/>
        </w:rPr>
        <w:t>เป้าหมายการพัฒนา</w:t>
      </w:r>
    </w:p>
    <w:p>
      <w:pPr>
        <w:pStyle w:val="Normal"/>
        <w:tabs>
          <w:tab w:val="clear" w:pos="720"/>
          <w:tab w:val="left" w:pos="1800" w:leader="none"/>
        </w:tabs>
        <w:spacing w:before="120" w:after="0"/>
        <w:ind w:firstLine="108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๑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นไทยทุกคนได้รับการพัฒนาทั้งทางร่างกายและจิตใจ มีความรู้ ความสามารถในการคิด วิเคราะห์ สังเคราะห์ มีนิสัยใฝ่เรียนรู้ตลอดชีวิต มีความคิดสร้างสรรค์ มีคุณธรรมจริยธรรม มีค่านิยมความเป็นไทย รู้จักสิทธิหน้าที่ของตนเองและของผู้อื่น มีจิตสำนึกรับผิดชอบต่อสังคม</w:t>
      </w:r>
    </w:p>
    <w:p>
      <w:pPr>
        <w:pStyle w:val="Normal"/>
        <w:tabs>
          <w:tab w:val="clear" w:pos="720"/>
          <w:tab w:val="left" w:pos="1800" w:leader="none"/>
        </w:tabs>
        <w:spacing w:before="120" w:after="0"/>
        <w:ind w:firstLine="1080"/>
        <w:jc w:val="left"/>
        <w:rPr>
          <w:rFonts w:ascii="TH SarabunPSK" w:hAnsi="TH SarabunPSK" w:cs="TH SarabunPSK"/>
          <w:color w:val="000000"/>
          <w:sz w:val="32"/>
          <w:szCs w:val="32"/>
          <w:lang w:eastAsia="ko-KR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๒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eastAsia="ko-KR"/>
        </w:rPr>
        <w:t>ยกระดับการพัฒนาคุณภาพการศึกษาไทยให้ได้มาตรฐานสากล ต่อยอดองค์ความรู้สู่นวัตกรรม ควบคู่การเพิ่มโอกาสการเข้าถึงการศึกษาและการเรียนรู้ในรูปแบบที่หลากหลาย</w:t>
      </w:r>
    </w:p>
    <w:p>
      <w:pPr>
        <w:pStyle w:val="Normal"/>
        <w:tabs>
          <w:tab w:val="clear" w:pos="720"/>
          <w:tab w:val="left" w:pos="1800" w:leader="none"/>
        </w:tabs>
        <w:spacing w:before="120" w:after="0"/>
        <w:ind w:firstLine="108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ยายโอกาสการเข้าถึงระบบสุขภาพที่มีคุณภาพและลดปัจจัยเสี่ยงต่อสุขภาพอย่างเป็นระบบ</w:t>
      </w:r>
    </w:p>
    <w:p>
      <w:pPr>
        <w:pStyle w:val="Normal"/>
        <w:tabs>
          <w:tab w:val="clear" w:pos="720"/>
          <w:tab w:val="left" w:pos="1800" w:leader="none"/>
        </w:tabs>
        <w:spacing w:before="120" w:after="0"/>
        <w:ind w:firstLine="108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สถาบันครอบครัว สถาบันการศึกษา สถาบันศาสนา มีบทบาทหลักในการหล่อหลอม บ่มเพาะคนไทยโดยเฉพาะเด็กและเยาวชน ให้เป็นคนดี มีคุณธรรม จริยธรรมในวิถีชีวิต และคำนึงถึงประโยชน์ต่อส่วนรวม</w:t>
      </w:r>
    </w:p>
    <w:p>
      <w:pPr>
        <w:pStyle w:val="Style18"/>
        <w:tabs>
          <w:tab w:val="clear" w:pos="720"/>
          <w:tab w:val="left" w:pos="1080" w:leader="none"/>
        </w:tabs>
        <w:spacing w:before="120" w:after="0"/>
        <w:ind w:left="0" w:firstLine="540"/>
        <w:contextualSpacing w:val="false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eastAsia="ko-KR"/>
        </w:rPr>
        <w:t>๓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eastAsia="ko-KR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eastAsia="ko-KR"/>
        </w:rPr>
        <w:t>๓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eastAsia="ko-KR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eastAsia="ko-KR"/>
        </w:rPr>
        <w:t xml:space="preserve">ตัวชี้วัด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eastAsia="ko-KR"/>
        </w:rPr>
        <w:t>(KPI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00" w:leader="none"/>
        </w:tabs>
        <w:spacing w:before="120" w:after="0"/>
        <w:ind w:firstLine="1080"/>
        <w:jc w:val="left"/>
        <w:outlineLvl w:val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ัตราเจริญพันธุ์รวมของประชากรไทยไม่ต่ำกว่า ๑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๖ </w:t>
      </w:r>
    </w:p>
    <w:p>
      <w:pPr>
        <w:pStyle w:val="Normal"/>
        <w:tabs>
          <w:tab w:val="clear" w:pos="720"/>
          <w:tab w:val="left" w:pos="1800" w:leader="none"/>
        </w:tabs>
        <w:spacing w:before="120" w:after="0"/>
        <w:ind w:firstLine="108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ุณภาพคนโดยรวมดีขึ้น โดย</w:t>
      </w:r>
    </w:p>
    <w:p>
      <w:pPr>
        <w:pStyle w:val="Normal"/>
        <w:tabs>
          <w:tab w:val="clear" w:pos="720"/>
          <w:tab w:val="left" w:pos="2160" w:leader="none"/>
        </w:tabs>
        <w:spacing w:before="120" w:after="0"/>
        <w:ind w:firstLine="180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>)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ีการศึกษาเฉลี่ยของคนไทยเพิ่มขึ้นเป็น ๑๒ ปี </w:t>
      </w:r>
    </w:p>
    <w:p>
      <w:pPr>
        <w:pStyle w:val="Normal"/>
        <w:tabs>
          <w:tab w:val="clear" w:pos="720"/>
          <w:tab w:val="left" w:pos="2160" w:leader="none"/>
        </w:tabs>
        <w:spacing w:before="120" w:after="0"/>
        <w:ind w:firstLine="180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>)</w:t>
        <w:tab/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</w:rPr>
        <w:t>ประชากรวัยเด็กมีผลสัมฤทธิ์ทางการเรียนในวิชาหลักมีคะแนนเฉลี่ยมากกว่าร้อยละ ๕๐</w:t>
      </w:r>
    </w:p>
    <w:p>
      <w:pPr>
        <w:pStyle w:val="Normal"/>
        <w:tabs>
          <w:tab w:val="clear" w:pos="720"/>
          <w:tab w:val="left" w:pos="2160" w:leader="none"/>
        </w:tabs>
        <w:spacing w:before="120" w:after="0"/>
        <w:ind w:firstLine="180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>)</w:t>
        <w:tab/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</w:rPr>
        <w:t xml:space="preserve">สัดส่วนผู้ใช้อินเทอร์เน็ตเพื่อการเรียนรู้ต่อประชากรอายุ ๖ ปีขึ้นไป เพิ่มขึ้นเป็นร้อยละ ๔๕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ะเพิ่มสัดส่วนประชากรที่สามารถเข้าถึงโครงข่ายคมนาคมและอินเทอร์เน็ตความเร็วสูงให้ได้ร้อยละ ๘๐ ของประชากรทั่วประเทศ</w:t>
      </w:r>
    </w:p>
    <w:p>
      <w:pPr>
        <w:pStyle w:val="Normal"/>
        <w:tabs>
          <w:tab w:val="clear" w:pos="720"/>
          <w:tab w:val="left" w:pos="2160" w:leader="none"/>
        </w:tabs>
        <w:spacing w:before="120" w:after="0"/>
        <w:ind w:firstLine="180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000000"/>
          <w:sz w:val="32"/>
          <w:szCs w:val="32"/>
        </w:rPr>
        <w:t>)</w:t>
        <w:tab/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</w:rPr>
        <w:t>จำนวนบุคลากรด้านการวิจัยและพัฒนาเพิ่มขึ้นเป็น ๑๕ คนต่อประชากร ๑๐</w:t>
      </w:r>
      <w:r>
        <w:rPr>
          <w:rFonts w:cs="TH SarabunPSK" w:ascii="TH SarabunPSK" w:hAnsi="TH SarabunPSK"/>
          <w:color w:val="000000"/>
          <w:spacing w:val="-8"/>
          <w:sz w:val="32"/>
          <w:szCs w:val="32"/>
        </w:rPr>
        <w:t>,</w:t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</w:rPr>
        <w:t>๐๐๐ คน</w:t>
      </w:r>
    </w:p>
    <w:p>
      <w:pPr>
        <w:pStyle w:val="Normal"/>
        <w:tabs>
          <w:tab w:val="clear" w:pos="720"/>
          <w:tab w:val="left" w:pos="2160" w:leader="none"/>
        </w:tabs>
        <w:spacing w:before="120" w:after="0"/>
        <w:ind w:firstLine="180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๕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ัตราเพิ่มของผลิตภาพแรงงานเฉลี่ยไม่ต่ำกว่าร้อยละ ๓ ต่อปี</w:t>
      </w:r>
    </w:p>
    <w:p>
      <w:pPr>
        <w:pStyle w:val="Normal"/>
        <w:tabs>
          <w:tab w:val="clear" w:pos="720"/>
          <w:tab w:val="left" w:pos="2160" w:leader="none"/>
        </w:tabs>
        <w:spacing w:before="120" w:after="0"/>
        <w:ind w:firstLine="180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๖</w:t>
      </w:r>
      <w:r>
        <w:rPr>
          <w:rFonts w:cs="TH SarabunPSK" w:ascii="TH SarabunPSK" w:hAnsi="TH SarabunPSK"/>
          <w:color w:val="000000"/>
          <w:sz w:val="32"/>
          <w:szCs w:val="32"/>
        </w:rPr>
        <w:t>)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ำนวนผู้สูงอายุที่มีงานทำเพิ่มขึ้นเป็นร้อยละ  ๕๐</w:t>
      </w:r>
    </w:p>
    <w:p>
      <w:pPr>
        <w:pStyle w:val="Normal"/>
        <w:tabs>
          <w:tab w:val="clear" w:pos="720"/>
          <w:tab w:val="left" w:pos="2160" w:leader="none"/>
        </w:tabs>
        <w:spacing w:before="120" w:after="0"/>
        <w:ind w:firstLine="180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๗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ัตราการป่วยด้วยโรคไม่ติดต่อสำคัญ ๕ โรค คือ โรคมะเร็ง หัวใจ เบาหวาน ความดัน และหลอดเลือดสมอง ลดลง</w:t>
      </w:r>
    </w:p>
    <w:p>
      <w:pPr>
        <w:pStyle w:val="Normal"/>
        <w:tabs>
          <w:tab w:val="clear" w:pos="720"/>
          <w:tab w:val="left" w:pos="2160" w:leader="none"/>
        </w:tabs>
        <w:spacing w:before="120" w:after="0"/>
        <w:ind w:firstLine="180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๘</w:t>
      </w:r>
      <w:r>
        <w:rPr>
          <w:rFonts w:cs="TH SarabunPSK" w:ascii="TH SarabunPSK" w:hAnsi="TH SarabunPSK"/>
          <w:color w:val="000000"/>
          <w:sz w:val="32"/>
          <w:szCs w:val="32"/>
        </w:rPr>
        <w:t>)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รงเรียนและโรงพยาบาลส่งเสริมสุขภาพในระดับตำบลสามารถเข้าถึงบริการ โครงข่ายบรอดแบนด์ที่มีคุณภาพ ภายในปี ๒๕๕๘</w:t>
      </w:r>
    </w:p>
    <w:p>
      <w:pPr>
        <w:pStyle w:val="Normal"/>
        <w:tabs>
          <w:tab w:val="clear" w:pos="720"/>
          <w:tab w:val="left" w:pos="1800" w:leader="none"/>
        </w:tabs>
        <w:spacing w:before="120" w:after="0"/>
        <w:ind w:firstLine="1080"/>
        <w:jc w:val="left"/>
        <w:rPr>
          <w:rFonts w:ascii="TH SarabunPSK" w:hAnsi="TH SarabunPSK" w:cs="TH SarabunPSK"/>
          <w:strike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ถาบันทางสังคมมีความเข้มแข็งมากขึ้น โดย</w:t>
      </w:r>
    </w:p>
    <w:p>
      <w:pPr>
        <w:pStyle w:val="Normal"/>
        <w:tabs>
          <w:tab w:val="clear" w:pos="720"/>
          <w:tab w:val="left" w:pos="2160" w:leader="none"/>
        </w:tabs>
        <w:spacing w:before="120" w:after="0"/>
        <w:ind w:firstLine="1800"/>
        <w:jc w:val="left"/>
        <w:rPr>
          <w:rFonts w:ascii="TH SarabunPSK" w:hAnsi="TH SarabunPSK" w:cs="TH SarabunPSK"/>
          <w:strike/>
          <w:color w:val="000000"/>
          <w:sz w:val="32"/>
          <w:szCs w:val="32"/>
          <w:u w:val="single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>)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ำนวนคดีตาม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ุ้มครองผู้ถูกกระทำด้วยความรุนแรงในครอบครัวลดลง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160" w:leader="none"/>
        </w:tabs>
        <w:spacing w:before="120" w:after="0"/>
        <w:ind w:firstLine="180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>)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ถานศึกษาทุกระดับ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เภทผ่านการรับรองคุณภาพมาตรฐาน</w:t>
      </w:r>
    </w:p>
    <w:p>
      <w:pPr>
        <w:pStyle w:val="Normal"/>
        <w:tabs>
          <w:tab w:val="clear" w:pos="720"/>
          <w:tab w:val="left" w:pos="2160" w:leader="none"/>
        </w:tabs>
        <w:spacing w:before="120" w:after="0"/>
        <w:ind w:firstLine="180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>)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ำนวนสภาองค์กรชุมชนที่ได้รับการจัดตั้งเพิ่มขึ้น</w:t>
      </w:r>
    </w:p>
    <w:p>
      <w:pPr>
        <w:pStyle w:val="Normal"/>
        <w:tabs>
          <w:tab w:val="clear" w:pos="720"/>
          <w:tab w:val="left" w:pos="2160" w:leader="none"/>
        </w:tabs>
        <w:spacing w:before="120" w:after="0"/>
        <w:ind w:firstLine="180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000000"/>
          <w:sz w:val="32"/>
          <w:szCs w:val="32"/>
        </w:rPr>
        <w:t>)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ชาชนเข้าร่วมกิจกรรมที่เป็นประโยชน์ต่อชุมชน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54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แนวทางการพัฒนา</w:t>
      </w:r>
    </w:p>
    <w:p>
      <w:pPr>
        <w:pStyle w:val="Normal"/>
        <w:tabs>
          <w:tab w:val="clear" w:pos="720"/>
          <w:tab w:val="left" w:pos="1800" w:leader="none"/>
        </w:tabs>
        <w:spacing w:before="120" w:after="0"/>
        <w:ind w:firstLine="108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การส่งเสริมคนไทยที่มีศักยภาพและความพร้อมให้มีบุตรเพิ่มขึ้น และมีการกระจายตัวประชากรที่สอดคล้องกับศักยภาพและโอกาสของพื้นที่  </w:t>
      </w:r>
    </w:p>
    <w:p>
      <w:pPr>
        <w:pStyle w:val="Normal"/>
        <w:tabs>
          <w:tab w:val="clear" w:pos="720"/>
          <w:tab w:val="left" w:pos="2160" w:leader="none"/>
        </w:tabs>
        <w:spacing w:before="120" w:after="0"/>
        <w:ind w:firstLine="180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>)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่งเสริมคู่สมรสที่มีศักยภาพและความพร้อมให้มีบุตรเพิ่มขึ้นและรักษาระดับอัตราเจริญพันธุ์ไม่ให้ต่ำกว่าระดับที่เป็นอยู่ปัจจุบัน โดย </w:t>
      </w:r>
    </w:p>
    <w:p>
      <w:pPr>
        <w:pStyle w:val="Normal"/>
        <w:tabs>
          <w:tab w:val="clear" w:pos="720"/>
          <w:tab w:val="left" w:pos="2520" w:leader="none"/>
        </w:tabs>
        <w:spacing w:before="120" w:after="0"/>
        <w:ind w:firstLine="216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>)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่งเสริมอนามัยการเจริญพันธุ์ที่เหมาะสมในทุกช่วงวัยอย่างทั่วถึงได้มาตรฐานและมีคุณภาพ รวมทั้งกำหนดมาตรการที่เอื้อต่อการมีบุตรเพิ่มขึ้นอย่างมีคุณภาพทั้งในด้านภาษีและสวัสดิการในการเลี้ยงดูบุตร  </w:t>
      </w:r>
    </w:p>
    <w:p>
      <w:pPr>
        <w:pStyle w:val="Normal"/>
        <w:tabs>
          <w:tab w:val="clear" w:pos="720"/>
          <w:tab w:val="left" w:pos="2520" w:leader="none"/>
        </w:tabs>
        <w:spacing w:before="120" w:after="0"/>
        <w:ind w:firstLine="2160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>)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่งเสริมให้มีระบบการจัดการความรู้ในเรื่องครอบครัวศึกษา อาหารศึกษาพฤติกรรมอนามัยการเจริญพันธุ์และสุขภาพทางเพศที่เหมาะสมปลอดภัย รวมถึงการเตรียมความพร้อมพ่อแม่ก่อนตั้งครรภ์ ในระหว่างตั้งครรภ์ ระยะคลอด และหลังคลอด</w:t>
      </w:r>
    </w:p>
    <w:p>
      <w:pPr>
        <w:pStyle w:val="Normal"/>
        <w:tabs>
          <w:tab w:val="clear" w:pos="720"/>
          <w:tab w:val="left" w:pos="2160" w:leader="none"/>
        </w:tabs>
        <w:spacing w:before="120" w:after="0"/>
        <w:ind w:firstLine="180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>)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นับสนุนการกระจายตัวและส่งเสริมการตั้งถิ่นฐานของประชากรให้เหมาะสมสอดคล้องกับศักยภาพ โอกาส และทรัพยากรธรรมชาติของพื้นที่ โดย</w:t>
      </w:r>
    </w:p>
    <w:p>
      <w:pPr>
        <w:pStyle w:val="Normal"/>
        <w:tabs>
          <w:tab w:val="clear" w:pos="720"/>
          <w:tab w:val="left" w:pos="2520" w:leader="none"/>
        </w:tabs>
        <w:spacing w:before="120" w:after="0"/>
        <w:ind w:firstLine="216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>)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ิ่มโอกาสการจ้างงานและการมีงานทำในภูมิภาค เพื่อลดการย้ายถิ่นออกและจูงใจให้มีการย้ายถิ่นกลับภูมิลำเนาเดิม </w:t>
      </w:r>
    </w:p>
    <w:p>
      <w:pPr>
        <w:pStyle w:val="Normal"/>
        <w:tabs>
          <w:tab w:val="clear" w:pos="720"/>
          <w:tab w:val="left" w:pos="2520" w:leader="none"/>
        </w:tabs>
        <w:spacing w:before="120" w:after="0"/>
        <w:ind w:firstLine="216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>)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ัฒนาโครงสร้างพื้นฐาน บริการทางด้านเศรษฐกิจและสังคมให้เพียงพอและมีคุณภาพมาตรฐานเท่าเทียมกันระหว่างเขตเมืองและชนบท เพื่อจูงใจให้ประชาชนอยู่ในพื้นที่</w:t>
      </w:r>
    </w:p>
    <w:p>
      <w:pPr>
        <w:pStyle w:val="Normal"/>
        <w:tabs>
          <w:tab w:val="clear" w:pos="720"/>
          <w:tab w:val="left" w:pos="1843" w:leader="none"/>
        </w:tabs>
        <w:spacing w:before="120" w:after="0"/>
        <w:ind w:firstLine="1134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พัฒนาคุณภาพคนไทยให้มีภูมิคุ้มกันต่อการเปลี่ยนแปลงและการพัฒนาประเทศในอนาคต </w:t>
      </w:r>
    </w:p>
    <w:p>
      <w:pPr>
        <w:pStyle w:val="Normal"/>
        <w:tabs>
          <w:tab w:val="clear" w:pos="720"/>
          <w:tab w:val="left" w:pos="2160" w:leader="none"/>
        </w:tabs>
        <w:spacing w:before="120" w:after="0"/>
        <w:ind w:firstLine="180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>)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พัฒนาคุณภาพคนไทยทุกช่วงวัย</w:t>
      </w:r>
    </w:p>
    <w:p>
      <w:pPr>
        <w:pStyle w:val="Normal"/>
        <w:tabs>
          <w:tab w:val="clear" w:pos="720"/>
          <w:tab w:val="left" w:pos="2520" w:leader="none"/>
        </w:tabs>
        <w:spacing w:before="120" w:after="0"/>
        <w:ind w:firstLine="216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>)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ัฒนาเด็กปฐมวัยอย่างเป็นองค์รวมทั้งด้านสติปัญญา อารมณ์ คุณธรรมและจริยธรรม โดย</w:t>
      </w:r>
    </w:p>
    <w:p>
      <w:pPr>
        <w:pStyle w:val="Normal"/>
        <w:tabs>
          <w:tab w:val="clear" w:pos="720"/>
          <w:tab w:val="left" w:pos="3240" w:leader="none"/>
        </w:tabs>
        <w:spacing w:before="120" w:after="0"/>
        <w:ind w:firstLine="25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ตรียมความพร้อมของพ่อแม่และผู้ดูแลในการเลี้ยงดูเด็กที่เหมาะสมกับพัฒนาการทางสมอง สติปัญญา และร่างกาย ผลักดันให้เกิดการเรียนรู้อย่างมีความสุขด้วยการกระตุ้นให้ได้คิดและลงมือทำด้วยตนเอง เชื่อมโยงสิ่งที่ได้เรียนรู้เข้ากับชีวิตจริง และปฏิบัติตนเป็นต้นแบบที่ดีด้านคุณธรรมและจริยธรรม</w:t>
      </w:r>
    </w:p>
    <w:p>
      <w:pPr>
        <w:pStyle w:val="Normal"/>
        <w:tabs>
          <w:tab w:val="clear" w:pos="720"/>
          <w:tab w:val="left" w:pos="3240" w:leader="none"/>
        </w:tabs>
        <w:spacing w:before="120" w:after="0"/>
        <w:ind w:firstLine="25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่งเสริมและพัฒนาคุณภาพศูนย์เด็กเล็กทั้งในชุมชน สถานประกอบการ และหน่วยงานภาครัฐให้มีมาตรฐานสอดคล้องกับภูมิสังคม โดยให้ความสำคัญกับคุณภาพของผู้ดูแลเด็ก และการสนับสนุนให้ผู้สูงอายุที่มีศักยภาพมีส่วนร่วมในการเสริมสร้างพัฒนาการของเด็ก เพื่อสร้างสัมพันธภาพที่ดีระหว่างคนสามวัย </w:t>
      </w:r>
    </w:p>
    <w:p>
      <w:pPr>
        <w:pStyle w:val="Normal"/>
        <w:tabs>
          <w:tab w:val="clear" w:pos="720"/>
          <w:tab w:val="left" w:pos="2520" w:leader="none"/>
        </w:tabs>
        <w:spacing w:before="120" w:after="0"/>
        <w:ind w:firstLine="216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>)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ัฒนาเด็กวัยเรียนให้มีความรู้ทางวิชาการ และสติปัญญาทางอารมณ์ที่เข้มแข็งสามารถศึกษาหาความรู้และต่อยอดองค์ความรู้ได้ด้วยตนเอง โดย</w:t>
      </w:r>
    </w:p>
    <w:p>
      <w:pPr>
        <w:pStyle w:val="Normal"/>
        <w:tabs>
          <w:tab w:val="clear" w:pos="720"/>
          <w:tab w:val="left" w:pos="3261" w:leader="none"/>
        </w:tabs>
        <w:spacing w:before="120" w:after="0"/>
        <w:ind w:firstLine="25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พัฒนาหลักสูตรและปรับกระบวนการเรียนการสอนที่เอื้อต่อการพัฒนาผู้เรียนอย่างรอบด้านที่เชื่อมโยงกับภูมิสังคม โดย</w:t>
      </w:r>
    </w:p>
    <w:p>
      <w:pPr>
        <w:pStyle w:val="Normal"/>
        <w:tabs>
          <w:tab w:val="clear" w:pos="720"/>
          <w:tab w:val="left" w:pos="4111" w:leader="none"/>
        </w:tabs>
        <w:spacing w:before="120" w:after="0"/>
        <w:ind w:firstLine="3261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ูรณาการการเรียนรู้ให้หลากหลายวิชาทั้งด้านวิชาการ ทักษะชีวิต และสันทนาการที่ครอบคลุมทั้งศิลปะ ดนตรี กีฬา วัฒนธรรม ศาสนา ความเป็นไทย และเรื่องอาเซียนศึกษา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</w:rPr>
        <w:t xml:space="preserve"> </w:t>
      </w:r>
    </w:p>
    <w:p>
      <w:pPr>
        <w:pStyle w:val="Normal"/>
        <w:tabs>
          <w:tab w:val="clear" w:pos="720"/>
          <w:tab w:val="left" w:pos="4111" w:leader="none"/>
        </w:tabs>
        <w:spacing w:before="120" w:after="0"/>
        <w:ind w:firstLine="3261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>)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ับปรุงกระบวนการจัดการเรียนการสอนทั้งการเรียนรู้ในห้องเรียนและจัดกิจกรรมการเรียนรู้นอกห้องเรียน ที่เอื้อต่อการพัฒนาผู้เรียนอย่างรอบด้าน เรียนรู้เป็นกลุ่มและสร้างนิสัยใฝ่รู้ มีทักษะในการคิด วิเคราะห์ แก้ปัญหาเฉพาะหน้าและรับฟังความเห็นของผู้อื่น สนับสนุนการต่อยอดความคิดสร้างสรรค์   การจัดกิจกรรมอาสาสมัครเพื่อสาธารณะประโยชน์ โดยเฉพาะกิจกรรมลูกเสือ เนตรนารี และอาสาดูแลผู้สูงอายุในชุมชน เป็นต้น</w:t>
      </w:r>
    </w:p>
    <w:p>
      <w:pPr>
        <w:pStyle w:val="Normal"/>
        <w:tabs>
          <w:tab w:val="clear" w:pos="720"/>
          <w:tab w:val="left" w:pos="4111" w:leader="none"/>
        </w:tabs>
        <w:spacing w:before="120" w:after="0"/>
        <w:ind w:firstLine="3261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้นหาเด็กที่มีอัจฉริยภาพและผู้มีความสามารถพิเศษด้านต่าง ๆ ให้ได้รับการส่งเสริม สนับสนุน และพัฒนาศักยภาพให้มีความเป็นเลิศ สามารถแสดงศักยภาพในเชิงสร้างสรรค์ได้อย่างเต็มที่และต่อเนื่อง</w:t>
      </w:r>
    </w:p>
    <w:p>
      <w:pPr>
        <w:pStyle w:val="Normal"/>
        <w:tabs>
          <w:tab w:val="clear" w:pos="720"/>
          <w:tab w:val="left" w:pos="3240" w:leader="none"/>
        </w:tabs>
        <w:spacing w:before="120" w:after="0"/>
        <w:ind w:firstLine="2520"/>
        <w:jc w:val="left"/>
        <w:rPr>
          <w:rFonts w:ascii="TH SarabunPSK" w:hAnsi="TH SarabunPSK" w:cs="TH SarabunPSK"/>
          <w:strike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่งเสริมการใช้และการอนุรักษ์ภาษาท้องถิ่น รวมทั้งการใช้ภาษาไทยอย่างถูกต้องควบคู่กับการเรียนรู้ภาษาอังกฤษเป็นภาษาที่สอง รวมทั้งการเรียนรู้ภาษาสากล และภาษาเพื่อนบ้านในกลุ่มอาเซียน </w:t>
      </w:r>
    </w:p>
    <w:p>
      <w:pPr>
        <w:pStyle w:val="Normal"/>
        <w:tabs>
          <w:tab w:val="clear" w:pos="720"/>
          <w:tab w:val="left" w:pos="3240" w:leader="none"/>
        </w:tabs>
        <w:spacing w:lineRule="exact" w:line="380" w:before="120" w:after="0"/>
        <w:ind w:firstLine="25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น้นครูผู้สอนให้มีวุฒิตรงตามวิชาที่สอน มีระบบ กระบวนการผลิตและพัฒนาครูที่มีคุณภาพ สามารถดึงดูดคนเก่งและดี มีจิตวิญญาณความเป็นครู โดยให้ทุกภาคส่วนมีส่วนร่วมในการสนับสนุนและยกย่อง ครูเพื่อศิษย์และหรือครูสอนดี เพื่อเป็นต้นแบบให้แก่ครู รวมทั้งมีระบบจูงใจให้ครูพัฒนาตนเองอย่างต่อเนื่อง ควบคู่กับการปรับวิธีประเมินสมรรถนะที่สะท้อนประสิทธิภาพในการจัดการเรียนการสอนและการพัฒนาคุณภาพผู้เรียนเป็นสำคัญ </w:t>
      </w:r>
    </w:p>
    <w:p>
      <w:pPr>
        <w:pStyle w:val="Normal"/>
        <w:tabs>
          <w:tab w:val="clear" w:pos="720"/>
          <w:tab w:val="left" w:pos="3240" w:leader="none"/>
        </w:tabs>
        <w:spacing w:lineRule="exact" w:line="380" w:before="120" w:after="0"/>
        <w:ind w:firstLine="25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สริมสร้างทักษะชีวิตและพฤติกรรมสุขภาพที่เหมาะสมและถูกต้องให้แก่เด็ก โดยเฉพาะการสร้างสัมพันธภาพที่ดีกับผู้อื่น สามารถจัดการ ควบคุม ดูแลอารมณ์ได้อย่างเหมาะสม มีความรู้ ความเข้าใจในหลักโภชนาการ คุณค่าของอาหาร การออกกำลังกาย และการใช้เวลาอย่างสร้างสรรค์และมีคุณภาพ</w:t>
      </w:r>
    </w:p>
    <w:p>
      <w:pPr>
        <w:pStyle w:val="Normal"/>
        <w:tabs>
          <w:tab w:val="clear" w:pos="720"/>
          <w:tab w:val="left" w:pos="2520" w:leader="none"/>
        </w:tabs>
        <w:spacing w:lineRule="exact" w:line="380" w:before="120" w:after="0"/>
        <w:ind w:firstLine="216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>)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ัฒนากำลังแรงงานให้มีความรู้และสมรรถนะที่สอดคล้องกับโครงสร้างการผลิตและบริการบนฐานความรู้และเศรษฐกิจสร้างสรรค์</w:t>
      </w:r>
    </w:p>
    <w:p>
      <w:pPr>
        <w:pStyle w:val="Normal"/>
        <w:tabs>
          <w:tab w:val="clear" w:pos="720"/>
          <w:tab w:val="left" w:pos="3261" w:leader="none"/>
        </w:tabs>
        <w:spacing w:lineRule="exact" w:line="380" w:before="120" w:after="0"/>
        <w:ind w:firstLine="25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>)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ัฒนากำลังแรงงานในภาคเกษตร โดยจัดระบบการศึกษาเพื่อสร้างเกษตรกรรุ่นใหม่ที่มีความรู้ความสามารถด้านการเกษตรที่ใช้ความรู้และเทคโนโลยีสมัยใหม่อย่างครบวงจร  สนับสนุนด้านวิชาการและปฏิรูปการฝึกอบรมอาชีพสู่การปฏิบัติจริง การสร้างจิตสำนึกและแรงจูงใจให้เยาวชนเข้าสู่อาชีพเกษตรกรรมอย่างมีศักดิ์ศรีควบคู่กับการเชิดชูคุณค่าของอาชีพเกษตรกร เพื่อให้ภาคการเกษตรเป็นฐานการผลิตที่มั่นคงของประเทศ</w:t>
      </w:r>
    </w:p>
    <w:p>
      <w:pPr>
        <w:pStyle w:val="Normal"/>
        <w:tabs>
          <w:tab w:val="clear" w:pos="720"/>
          <w:tab w:val="left" w:pos="3261" w:leader="none"/>
        </w:tabs>
        <w:spacing w:lineRule="exact" w:line="380" w:before="120" w:after="0"/>
        <w:ind w:firstLine="25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>)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ผลิตและพัฒนากำลังแรงงานระดับกลาง โดยเน้นการจัดการเรียน   การสอนตามแนวทฤษฎีการเรียนรู้เพื่อสร้างสรรค์ด้วยปัญญา การยกระดับคุณภาพมาตรฐานอาชีวศึกษาให้ผู้เรียนมีสมรรถนะในการประกอบอาชีพที่เชื่อมโยงกับกลุ่มอุตสาหกรรมเป้าหมาย และสอดคล้องกับความเชี่ยวชาญของสถานศึกษา รวมทั้งสร้างเครือข่ายการผลิตและพัฒนากำลังคนกับภาคส่วนต่างๆ โดยเฉพาะสถานประกอบการ ควบคู่กับการสร้างเครือข่ายการเรียนรู้นานาชาติ </w:t>
      </w:r>
    </w:p>
    <w:p>
      <w:pPr>
        <w:pStyle w:val="Normal"/>
        <w:tabs>
          <w:tab w:val="clear" w:pos="720"/>
          <w:tab w:val="left" w:pos="3261" w:leader="none"/>
        </w:tabs>
        <w:spacing w:lineRule="exact" w:line="380" w:before="120" w:after="0"/>
        <w:ind w:firstLine="25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>)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ัฒนาคนให้มีการเรียนรู้ด้านวิทยาศาสตร์และเทคโนโลยี ตั้งแต่ระดับการศึกษาขั้นพื้นฐาน การอาชีวศึกษาฐานวิทยาศาสตร์เทคโนโลยี  และระดับอุดมศึกษา รวมทั้งสนับสนุนการผลิตและพัฒนานักวิจัย ผู้สร้างและพัฒนานวัตกรรมในสาขาต่างๆ ตลอดจนต่อยอดสู่การสร้างสรรค์นวัตกรรมระดับสูงที่เชื่อมโยงองค์ความรู้ใหม่กับภูมิปัญญาวัฒนธรรมไทย สู่เศรษฐกิจสร้างสรรค์เพื่อเพิ่มมูลค่าและคุณค่าของสินค้าและบริการที่สามารถใช้ประโยชน์ในเชิงพาณิชย์หรือเชิงสังคม</w:t>
      </w:r>
    </w:p>
    <w:p>
      <w:pPr>
        <w:pStyle w:val="Normal"/>
        <w:tabs>
          <w:tab w:val="clear" w:pos="720"/>
          <w:tab w:val="left" w:pos="3261" w:leader="none"/>
        </w:tabs>
        <w:spacing w:lineRule="exact" w:line="380" w:before="120" w:after="0"/>
        <w:ind w:firstLine="25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000000"/>
          <w:sz w:val="32"/>
          <w:szCs w:val="32"/>
        </w:rPr>
        <w:t>)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นับสนุนให้มีการวางแผนและพัฒนาทรัพยากรมนุษย์ในองค์กรภาครัฐอย่างเป็นระบบและต่อเนื่อง สร้างความชัดเจนในบทบาทและภาระงานของข้าราชการ  พนักงาน และลูกจ้าง เพื่อเพิ่มประสิทธิภาพบุคลากรและการปฏิบัติงานของภาครัฐให้มีผลิตภาพสูงขึ้น</w:t>
      </w:r>
    </w:p>
    <w:p>
      <w:pPr>
        <w:pStyle w:val="Normal"/>
        <w:tabs>
          <w:tab w:val="clear" w:pos="720"/>
          <w:tab w:val="left" w:pos="3261" w:leader="none"/>
        </w:tabs>
        <w:spacing w:lineRule="exact" w:line="380" w:before="120" w:after="0"/>
        <w:ind w:firstLine="25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๕</w:t>
      </w:r>
      <w:r>
        <w:rPr>
          <w:rFonts w:cs="TH SarabunPSK" w:ascii="TH SarabunPSK" w:hAnsi="TH SarabunPSK"/>
          <w:color w:val="000000"/>
          <w:sz w:val="32"/>
          <w:szCs w:val="32"/>
        </w:rPr>
        <w:t>)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ัดทำกรอบมาตรฐานคุณวุฒิแห่งชาติ เพื่อเป็นแนวทางในการพัฒนาระบบคุณวุฒิวิชาชีพสนับสนุนการเตรียมความพร้อมรองรับการเปิดเสรีด้านแรงงานภายใต้กรอบความร่วมมือประชาคมเศรษฐกิจอาเซียน และเร่งเสริมสร้างความรู้ ความเข้าใจให้มีการนำคุณวุฒิวิชาชีพไปใช้อย่างเป็นรูปธรรม เพื่อให้แรงงานมีสมรรถนะและมีเส้นทางความก้าวหน้าในวิชาชีพที่ชัดเจน และนำไปประเมินค่าตอบแทนที่สอดคล้องกับความรู้ ทักษะอาชีพ และประสบการณ์ ตามกลไกตลาด</w:t>
      </w:r>
    </w:p>
    <w:p>
      <w:pPr>
        <w:pStyle w:val="Normal"/>
        <w:tabs>
          <w:tab w:val="clear" w:pos="720"/>
          <w:tab w:val="left" w:pos="3150" w:leader="none"/>
          <w:tab w:val="left" w:pos="3261" w:leader="none"/>
        </w:tabs>
        <w:spacing w:before="120" w:after="0"/>
        <w:ind w:right="-159" w:firstLine="25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๖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ตรียมความพร้อมคนไทยในการรับประโยชน์และลดผลกระทบที่จะเข้ามาพร้อมกับการเข้าออกของแรงงานอย่างเสรี สร้างโอกาสและเพิ่มขีดความสามารถของคนไทยในการออกไปทำงานต่างประเทศ ยกระดับทักษะด้านอาชีพและทักษะด้านภาษาควบคู่กับการสร้างภูมิคุ้มกันทางสังคมจากผลกระทบของการเคลื่อนย้ายแรงงานเสรี</w:t>
      </w:r>
    </w:p>
    <w:p>
      <w:pPr>
        <w:pStyle w:val="Normal"/>
        <w:tabs>
          <w:tab w:val="clear" w:pos="720"/>
          <w:tab w:val="left" w:pos="2520" w:leader="none"/>
          <w:tab w:val="left" w:pos="3261" w:leader="none"/>
        </w:tabs>
        <w:spacing w:before="120" w:after="0"/>
        <w:ind w:right="-159" w:firstLine="2520"/>
        <w:jc w:val="left"/>
        <w:rPr>
          <w:rFonts w:ascii="TH SarabunPSK" w:hAnsi="TH SarabunPSK" w:cs="TH SarabunPSK"/>
          <w:color w:val="000000"/>
          <w:sz w:val="32"/>
          <w:szCs w:val="32"/>
          <w:highlight w:val="yellow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๗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ร่งบริหารจัดการแรงงานต่างด้าวให้เป็นระบบ เพื่อนำไปสู่การกำหนดมาตรฐานการจ้างงาน การคุ้มครองแรงงาน และการพัฒนาทักษะฝีมือที่เหมาะสม สอดคล้องกับความต้องการของตลาดแรงงาน </w:t>
      </w:r>
    </w:p>
    <w:p>
      <w:pPr>
        <w:pStyle w:val="Style18"/>
        <w:tabs>
          <w:tab w:val="clear" w:pos="720"/>
          <w:tab w:val="left" w:pos="2520" w:leader="none"/>
        </w:tabs>
        <w:spacing w:before="120" w:after="0"/>
        <w:ind w:left="0" w:firstLine="2160"/>
        <w:contextualSpacing w:val="false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000000"/>
          <w:sz w:val="32"/>
          <w:szCs w:val="32"/>
        </w:rPr>
        <w:t>)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พัฒนาผู้สูงอายุให้มีความมั่นคงทางเศรษฐกิจและสังคม มีคุณภาพ มีคุณค่า สามารถปรับตัวเท่าทันการเปลี่ยนแปลง เป็นพลังในการพัฒนาสังคม </w:t>
      </w:r>
    </w:p>
    <w:p>
      <w:pPr>
        <w:pStyle w:val="Normal"/>
        <w:tabs>
          <w:tab w:val="clear" w:pos="720"/>
          <w:tab w:val="left" w:pos="3261" w:leader="none"/>
        </w:tabs>
        <w:spacing w:before="120" w:after="0"/>
        <w:ind w:firstLine="25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>)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่งเสริมการสร้างรายได้และการมีงานทำในผู้สูงอายุ โดยกำหนดลักษณะประเภทงานและอัตราค่าจ้างที่เหมาะสม ควบคู่กับการเพิ่มพูนความรู้ ทักษะทั้งด้านวิชาการและการใช้สื่อการเรียนรู้สมัยใหม่ให้แก่ผู้สูงอายุ เพื่อการประกอบอาชีพและการเรียนรู้อย่างต่อเนื่อง</w:t>
      </w:r>
    </w:p>
    <w:p>
      <w:pPr>
        <w:pStyle w:val="Normal"/>
        <w:tabs>
          <w:tab w:val="clear" w:pos="720"/>
          <w:tab w:val="left" w:pos="3261" w:leader="none"/>
        </w:tabs>
        <w:spacing w:before="120" w:after="0"/>
        <w:ind w:firstLine="25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>)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่งเสริมและสนับสนุนให้มีการนำความรู้และประสบการณ์ของผู้สูงอายุที่เป็นคลังสมองของชาติ ปราชญ์ชาวบ้าน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ผู้มีความรู้ภูมิปัญญาท้องถิ่นมาใช้ประโยชน์ในการพัฒนาชุมชน ท้องถิ่น และประเทศ </w:t>
      </w:r>
    </w:p>
    <w:p>
      <w:pPr>
        <w:pStyle w:val="Normal"/>
        <w:tabs>
          <w:tab w:val="clear" w:pos="720"/>
          <w:tab w:val="left" w:pos="3261" w:leader="none"/>
        </w:tabs>
        <w:spacing w:before="120" w:after="0"/>
        <w:ind w:firstLine="2520"/>
        <w:jc w:val="left"/>
        <w:rPr>
          <w:rFonts w:ascii="TH SarabunPSK" w:hAnsi="TH SarabunPSK" w:cs="TH SarabunPSK"/>
          <w:strike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>)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ัฒนาระบบการดูแลผู้สูงอายุในรูปแบบที่หลากหลายตามความเหมาะสมกับศักยภาพ ทรัพยากร และความต้องการของท้องถิ่น ทั้งในด้านการจัดบริการสุขภาพและสวัสดิการสังคมอย่างบูรณาการ โดยการมีส่วนร่วมของทุกภาคส่วนอย่างต่อเนื่อง รวมทั้งพัฒนาชุมชนที่มีศักยภาพและความพร้อมให้เป็นต้นแบบของการดูแลผู้สูงอายุเพื่อขยายผลไปสู่ชุมชนอื่น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340" w:leader="none"/>
        </w:tabs>
        <w:spacing w:before="120" w:after="0"/>
        <w:ind w:firstLine="180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>)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นับสนุนกระบวนการเรียนรู้สู่วัฒนธรรมการเกื้อกูล เสริมสร้างทักษะให้คนมีจิตสาธารณะ ด้วยการเรียนรู้ต่อเนื่องตลอดชีวิต  และการต่อยอดสู่นวัตกรรมความรู้ การฝึกฝนจนเกิดความคิดสร้างสรรค์ การเปิดใจกว้างพร้อมรับทุกความคิดเห็น และการปลูกฝังจิตใจที่มีคุณธรรม ควบคู่กับการพัฒนาคนด้วยการเรียนรู้ในศาสตร์วิทยาการให้สามารถประกอบอาชีพได้อย่างหลากหลาย สอดคล้องกับแนวโน้มการจ้างงานในอนาคต รวมทั้งการพัฒนาต่อยอดตามศักยภาพและความถนัด </w:t>
      </w:r>
    </w:p>
    <w:p>
      <w:pPr>
        <w:pStyle w:val="Normal"/>
        <w:tabs>
          <w:tab w:val="clear" w:pos="720"/>
          <w:tab w:val="left" w:pos="1800" w:leader="none"/>
          <w:tab w:val="left" w:pos="2340" w:leader="none"/>
        </w:tabs>
        <w:spacing w:before="120" w:after="0"/>
        <w:ind w:firstLine="180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>)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สร้างเสริมสุขภาวะคนไทยให้มีความสมบูรณ์แข็งแรงทั้งร่างกายและจิตใจ โดยการพัฒนาความรู้และทักษะในการดูแลสุขภาพของตนเอง ครอบครัว ชุมชน การเร่งดำเนินมาตรการส่งเสริมสุขภาพและลดปัจจัยเสี่ยงที่มีผลต่อสุขภาพ การใช้เทคโนโลยีสื่อสารสมัยใหม่ในการพัฒนาคุณภาพบริการและขยายบริการสุขภาพเชิงรุก รวมทั้งมุ่งสร้างกระบวนการมีส่วนร่วมในการพัฒนานโยบายสาธารณะที่เอื้อต่อสุขภาพ โดยเฉพาะการส่งเสริมให้ชุมชนท้องถิ่นมีความเข้มแข็งในการดำเนินกิจกรรมที่เอื้อต่อการสร้างเสริมสุขภาพ </w:t>
      </w:r>
    </w:p>
    <w:p>
      <w:pPr>
        <w:pStyle w:val="Normal"/>
        <w:tabs>
          <w:tab w:val="clear" w:pos="720"/>
          <w:tab w:val="left" w:pos="2340" w:leader="none"/>
        </w:tabs>
        <w:spacing w:before="120" w:after="0"/>
        <w:ind w:firstLine="180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000000"/>
          <w:sz w:val="32"/>
          <w:szCs w:val="32"/>
        </w:rPr>
        <w:t>)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ร้างจิตสำนึกของประชาชนให้มีความรับผิดชอบต่อสังคม โดยสร้างความตระหนักถึงการเคารพกฎหมาย หลักสิทธิมนุษยชน การสร้างค่านิยมให้มีพฤติกรรมการผลิตและบริโภคที่รับผิดชอบต่อสิ่งแวดล้อม การสร้างความรู้ความเข้าใจและจิตสำนึกในการอนุรักษ์พลังงาน เพื่อนำไปสู่การสร้างสังคมน่าอยู่</w:t>
      </w:r>
    </w:p>
    <w:p>
      <w:pPr>
        <w:pStyle w:val="Normal"/>
        <w:tabs>
          <w:tab w:val="clear" w:pos="720"/>
          <w:tab w:val="left" w:pos="1800" w:leader="none"/>
        </w:tabs>
        <w:spacing w:lineRule="exact" w:line="400" w:before="120" w:after="0"/>
        <w:ind w:firstLine="108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่งเสริมการเรียนรู้ตลอดชีวิต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สร้างโอกาสการเรียนรู้อย่างต่อเนื่องให้คนทุกกลุ่มทุกวัยสามารถเข้าถึงแหล่งเรียนรู้และองค์ความรู้ที่หลากหลาย ทั้งที่เป็นวัฒนธรรม ภูมิปัญญาและองค์ความรู้ใหม่</w:t>
      </w:r>
    </w:p>
    <w:p>
      <w:pPr>
        <w:pStyle w:val="Normal"/>
        <w:tabs>
          <w:tab w:val="clear" w:pos="720"/>
          <w:tab w:val="left" w:pos="2340" w:leader="none"/>
        </w:tabs>
        <w:spacing w:lineRule="exact" w:line="400" w:before="120" w:after="0"/>
        <w:ind w:firstLine="180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>)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ร้างวัฒนธรรมการเรียนรู้ด้วยการสร้างกระแสสังคมให้การเรียนรู้เป็นหน้าที่ของคนไทยทุกคน สร้างนิสัยใฝ่รู้และรักการอ่านตั้งแต่วัยเด็ก ควบคู่กับการส่งเสริมให้องค์กรและสื่อทุกประเภทเป็นแหล่งเรียนรู้อย่างสร้างสรรค์ สื่อสารด้วยภาษาที่เข้าใจง่าย เพื่อนำไปสู่การยกระดับคุณภาพชีวิตและความสามารถในการดำรงชีวิตได้อย่างรู้เท่าทัน</w:t>
      </w:r>
    </w:p>
    <w:p>
      <w:pPr>
        <w:pStyle w:val="Normal"/>
        <w:tabs>
          <w:tab w:val="clear" w:pos="720"/>
          <w:tab w:val="left" w:pos="2160" w:leader="none"/>
        </w:tabs>
        <w:spacing w:lineRule="exact" w:line="400" w:before="120" w:after="0"/>
        <w:ind w:firstLine="180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>)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สร้างปัจจัยสนับสนุนให้เกิดการเรียนรู้ตลอดชีวิต </w:t>
      </w:r>
    </w:p>
    <w:p>
      <w:pPr>
        <w:pStyle w:val="Normal"/>
        <w:tabs>
          <w:tab w:val="clear" w:pos="720"/>
          <w:tab w:val="left" w:pos="2520" w:leader="none"/>
        </w:tabs>
        <w:spacing w:lineRule="exact" w:line="400" w:before="120" w:after="0"/>
        <w:ind w:firstLine="216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>)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สริมสร้างและพัฒนาโครงสร้างพื้นฐานทางปัญญาในระดับท้องถิ่น ชุมชน และประเทศ โดยพัฒนาโครงข่ายโทรคมนาคมเพื่อให้บริการสื่อสารข้อมูลความเร็วสูง หรือบริการอินเทอร์เน็ตความเร็วสูงให้ครอบคลุมพื้นที่ทั่วประเทศ พัฒนาแหล่งเรียนรู้ของชุมชนในรูปแบบที่หลากหลายสอดคล้องกับภูมิสังคม และพัฒนาและยกระดับศูนย์ความเป็นเลิศด้านต่างๆ สู่ภูมิภาคและชุมชน </w:t>
      </w:r>
    </w:p>
    <w:p>
      <w:pPr>
        <w:pStyle w:val="Normal"/>
        <w:tabs>
          <w:tab w:val="clear" w:pos="720"/>
          <w:tab w:val="left" w:pos="2520" w:leader="none"/>
        </w:tabs>
        <w:spacing w:lineRule="exact" w:line="400" w:before="120" w:after="0"/>
        <w:ind w:firstLine="216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ัฒนาและเปิดโอกาสให้ใช้ประโยชน์จากแหล่งเรียนรู้ทั่วไป อาทิ ห้องสมุด พิพิธภัณฑ์ ศูนย์การเรียนรู้ ศูนย์กีฬา รวมทั้งเปิดพื้นที่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วทีสาธารณะให้เป็นศูนย์รวมการแลกเปลี่ยนให้กับนักคิดอย่างสร้างสรรค์ โดยกระตุ้นให้เกิดการเรียนรู้ การแสดงออก และนำเสนอผลงานเชิงสร้างสรรค์ ตลอดจนให้มีการบริหารจัดการพื้นที่ที่เป็นแหล่งเรียนรู้ให้ประชาชนเข้าถึงอย่างสะดวกและใช้บริการได้เต็มศักยภาพ มีการผสมผสานภูมิปัญญาท้องถิ่นและความรู้สมัยใหม่ที่สามารถนำไปใช้ประโยชน์เชิงพาณิชย์ได้</w:t>
      </w:r>
    </w:p>
    <w:p>
      <w:pPr>
        <w:pStyle w:val="Normal"/>
        <w:tabs>
          <w:tab w:val="clear" w:pos="720"/>
          <w:tab w:val="left" w:pos="2520" w:leader="none"/>
        </w:tabs>
        <w:spacing w:lineRule="exact" w:line="400" w:before="120" w:after="0"/>
        <w:ind w:firstLine="216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พัฒนาองค์ความรู้ของท้องถิ่นทั้งจากผู้รู้ ปราชญ์ชาวบ้าน และจัดให้มีการจัดการองค์ความรู้ในชุมชนอย่างเป็นระบบ ควบคู่กับการพัฒนาเทคโนโลยีเพื่อการศึกษา พัฒนาทักษะด้านภาษาและเทคโนโลยีให้เอื้อต่อการเข้าถึงแหล่งเรียนรู้ที่หลากหลาย ตลอดจนเนื้อหาสาระที่เอื้อต่อการพัฒนาการเรียนรู้ด้วยตนเอง </w:t>
      </w:r>
    </w:p>
    <w:p>
      <w:pPr>
        <w:pStyle w:val="Normal"/>
        <w:tabs>
          <w:tab w:val="clear" w:pos="720"/>
          <w:tab w:val="left" w:pos="1980" w:leader="none"/>
          <w:tab w:val="left" w:pos="2520" w:leader="none"/>
        </w:tabs>
        <w:spacing w:lineRule="exact" w:line="400" w:before="120" w:after="0"/>
        <w:ind w:firstLine="216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000000"/>
          <w:sz w:val="32"/>
          <w:szCs w:val="32"/>
        </w:rPr>
        <w:t>)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ปรับปรุงและผลักดันกฎ ระเบียบ และกฎหมายที่เกี่ยวข้องกับการเรียนรู้ตลอดชีวิต มาตรการภาษีที่เกี่ยวข้อง ให้เอื้ออำนวยและส่งเสริมให้เกิดการจัดการเรียนรู้อย่างต่อเนื่อง</w:t>
      </w:r>
    </w:p>
    <w:p>
      <w:pPr>
        <w:pStyle w:val="Style18"/>
        <w:tabs>
          <w:tab w:val="clear" w:pos="720"/>
          <w:tab w:val="left" w:pos="2160" w:leader="none"/>
        </w:tabs>
        <w:spacing w:lineRule="exact" w:line="400" w:before="120" w:after="0"/>
        <w:ind w:left="0" w:firstLine="1843"/>
        <w:contextualSpacing w:val="false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>)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่งเสริมการศึกษาทางเลือกที่สอดคล้องกับความต้องการของผู้เรียน </w:t>
      </w:r>
    </w:p>
    <w:p>
      <w:pPr>
        <w:pStyle w:val="Style18"/>
        <w:tabs>
          <w:tab w:val="clear" w:pos="720"/>
          <w:tab w:val="left" w:pos="2520" w:leader="none"/>
        </w:tabs>
        <w:spacing w:lineRule="exact" w:line="400" w:before="120" w:after="0"/>
        <w:ind w:left="0" w:firstLine="2160"/>
        <w:contextualSpacing w:val="false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>)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ัดการศึกษาและการเรียนรู้ที่มีคุณภาพ ยืดหยุ่น หลากหลาย เข้าถึงได้ง่าย ที่สัมพันธ์สอดคล้องกับวัฒนธรรม วิถีชีวิต และการประกอบอาชีพในแต่ละท้องถิ่น โดยเน้นการพัฒนาผู้เรียนเป็นสำคัญ ให้ผู้เรียนสามารถเรียนรู้ได้ด้วยตนเอง เรียนรู้เป็นกลุ่มจนติดเป็นนิสัยใฝ่เรียนรู้</w:t>
      </w:r>
    </w:p>
    <w:p>
      <w:pPr>
        <w:pStyle w:val="Style18"/>
        <w:tabs>
          <w:tab w:val="clear" w:pos="720"/>
          <w:tab w:val="left" w:pos="2520" w:leader="none"/>
        </w:tabs>
        <w:spacing w:lineRule="exact" w:line="400" w:before="120" w:after="0"/>
        <w:ind w:left="0" w:firstLine="2160"/>
        <w:contextualSpacing w:val="false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>)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ระบบเทียบโอนความรู้และประสบการณ์ ปรับระบบการวัดประเมินผลผู้เรียน และระบบการเข้ารับการศึกษาต่อให้เอื้อต่อการจัดการศึกษาทางเลือก และต่อประชากรทุกกลุ่มตามศักยภาพของผู้เรียน</w:t>
      </w:r>
    </w:p>
    <w:p>
      <w:pPr>
        <w:pStyle w:val="Style18"/>
        <w:tabs>
          <w:tab w:val="clear" w:pos="720"/>
          <w:tab w:val="left" w:pos="2520" w:leader="none"/>
        </w:tabs>
        <w:spacing w:lineRule="exact" w:line="400" w:before="120" w:after="0"/>
        <w:ind w:left="0" w:firstLine="2160"/>
        <w:contextualSpacing w:val="false"/>
        <w:jc w:val="left"/>
        <w:rPr>
          <w:rFonts w:ascii="TH SarabunPSK" w:hAnsi="TH SarabunPSK" w:cs="TH SarabunPSK"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>)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่งเสริมให้มีการพัฒนาบทเรียนผ่านเครือข่ายอินเทอร์เนต และการใช้มาตรการทางภาษีในการสนับสนุนการผลิตสื่อเพื่อการเรียนรู้และเป็นช่องทางสำหรับคนทุกกลุ่มวัยแสดงออกอย่างสร้างสรรค์</w:t>
      </w:r>
    </w:p>
    <w:p>
      <w:pPr>
        <w:pStyle w:val="Normal"/>
        <w:tabs>
          <w:tab w:val="clear" w:pos="720"/>
          <w:tab w:val="left" w:pos="1800" w:leader="none"/>
        </w:tabs>
        <w:spacing w:lineRule="exact" w:line="340" w:before="120" w:after="0"/>
        <w:ind w:firstLine="108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เสริมสร้างค่านิยมและวัฒนธรรมที่ดีงามของไทยมาขับเคลื่อนกระบวนการการพัฒนาทางเศรษฐกิจและสังคมของประเทศ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ดย</w:t>
      </w:r>
    </w:p>
    <w:p>
      <w:pPr>
        <w:pStyle w:val="Normal"/>
        <w:tabs>
          <w:tab w:val="clear" w:pos="720"/>
          <w:tab w:val="left" w:pos="2160" w:leader="none"/>
        </w:tabs>
        <w:spacing w:lineRule="exact" w:line="340" w:before="120" w:after="0"/>
        <w:ind w:firstLine="180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>)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พัฒนาบทบาทของสถาบันหลักทางสังคมในกระบวนการพัฒนาประเทศ </w:t>
      </w:r>
    </w:p>
    <w:p>
      <w:pPr>
        <w:pStyle w:val="Normal"/>
        <w:tabs>
          <w:tab w:val="clear" w:pos="720"/>
          <w:tab w:val="left" w:pos="2520" w:leader="none"/>
        </w:tabs>
        <w:spacing w:lineRule="exact" w:line="340" w:before="120" w:after="0"/>
        <w:ind w:firstLine="216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นับสนุนสถาบันครอบครัว สถาบันการศึกษา สถาบันศาสนา ปลูกฝังกระบวนการคิดที่ยอมรับความแตกต่าง และจิตสำนึกประชาธิปไตยในทุกระดับ ตั้งแต่ปัจเจก ชุมชน ท้องถิ่น และระดับประเทศ ให้รู้และเข้าใจบทบาท หน้าที่ในความเป็นพลเมือง และการเคารพสิทธิของผู้อื่นตั้งแต่วัยเด็กจนตลอดชีวิต</w:t>
      </w:r>
    </w:p>
    <w:p>
      <w:pPr>
        <w:pStyle w:val="Normal"/>
        <w:tabs>
          <w:tab w:val="clear" w:pos="720"/>
          <w:tab w:val="left" w:pos="2520" w:leader="none"/>
        </w:tabs>
        <w:spacing w:lineRule="exact" w:line="340" w:before="120" w:after="0"/>
        <w:ind w:firstLine="216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ำคุณค่าอันดีงามของครอบครัวไทย อาทิ ความเอื้ออาทร และการเป็นเครือญาติ มาพัฒนาต่อยอด โดยใช้ประโยชน์จากเทคโนโลยีสื่อสารสมัยใหม่ในการสร้างการเรียนรู้ระหว่างสมาชิกในครอบครัว และเชื่อมโยงสถาบันครอบครัวกับสถาบันศาสนาและสถาบันการศึกษาเพื่อปลูกฝังวัฒนธรรม ค่านิยมและจิตสำนึกที่ดีในการเฝ้าระวังทางวัฒนธรรมที่จะมีผลกระทบต่อการเบี่ยงเบนทางวัฒนธรรม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980" w:leader="none"/>
          <w:tab w:val="left" w:pos="2520" w:leader="none"/>
        </w:tabs>
        <w:spacing w:lineRule="exact" w:line="340" w:before="120" w:after="0"/>
        <w:ind w:firstLine="216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่งเสริมภาคประชาสังคมและองค์กรธุรกิจเอกชนให้มีบทบาทสำคัญต่อการพัฒนาชุมชนและสังคม โดยกำหนดมาตรการสนับสนุนการทำงานเป็นเครือข่ายที่เชื่อมโยงกับกลไกภาครัฐ  การส่งเสริมภาคเอกชนที่ประกอบกิจการเพื่อสังคมที่สร้างสมดุลระหว่างผลประโยชน์ขององค์กรและผลประโยชน์ของชุมชนและสังคม การยกย่ององค์กรธุรกิจเอกชนที่มีความรับผิดชอบต่อสังคมให้เป็นแบบอย่างที่ดีต่อสาธารณะ ตลอดจนสนับสนุนให้สถาบันทางสังคมยกย่องคนดีในสังคมที่เป็นต้นแบบและตัวอย่างที่ดีผ่านสื่อต่างๆ อย่างต่อเนื่อง</w:t>
      </w:r>
    </w:p>
    <w:p>
      <w:pPr>
        <w:pStyle w:val="Normal"/>
        <w:tabs>
          <w:tab w:val="clear" w:pos="720"/>
          <w:tab w:val="left" w:pos="0" w:leader="none"/>
          <w:tab w:val="left" w:pos="2160" w:leader="none"/>
        </w:tabs>
        <w:spacing w:lineRule="exact" w:line="340" w:before="120" w:after="0"/>
        <w:ind w:firstLine="180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ำหลักปรัชญาของเศรษฐกิจพอเพียง ภูมิปัญญาท้องถิ่น อัตลักษณ์ที่โดดเด่นของชุมชน คุณค่าของความสงบสุขและการแบ่งปันตามวิถีดั้งเดิม มาเป็นเครื่องมือในการพัฒนาฟื้นฟูชุมชนท้องถิ่นให้สามารถพึ่งพาตนเองได้ โดยให้ความสำคัญกับการจัดการการเรียนรู้ในชุมชนที่เน้นการแลกเปลี่ยนเรียนรู้ระหว่างชุมชนอย่างสม่ำเสมอ เพื่อให้เกิดการเรียนรู้ตลอดชีวิตบนฐานชีวิตของคนในชุมชนและรู้เท่าทันการเปลี่ยนแปลง</w:t>
      </w:r>
    </w:p>
    <w:p>
      <w:pPr>
        <w:pStyle w:val="Normal"/>
        <w:tabs>
          <w:tab w:val="clear" w:pos="720"/>
          <w:tab w:val="left" w:pos="0" w:leader="none"/>
          <w:tab w:val="left" w:pos="2160" w:leader="none"/>
        </w:tabs>
        <w:spacing w:lineRule="exact" w:line="340" w:before="120" w:after="0"/>
        <w:ind w:firstLine="1800"/>
        <w:jc w:val="left"/>
        <w:rPr>
          <w:rFonts w:ascii="TH SarabunPSK" w:hAnsi="TH SarabunPSK" w:cs="TH SarabunPSK"/>
          <w:strike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ำความหลากหลายทางวัฒนธรรมมาต่อยอดในการพัฒนาเศรษฐกิจสร้างสรรค์และการพัฒนาสังคมของประเทศ โดย</w:t>
      </w:r>
    </w:p>
    <w:p>
      <w:pPr>
        <w:pStyle w:val="Normal"/>
        <w:tabs>
          <w:tab w:val="clear" w:pos="720"/>
          <w:tab w:val="left" w:pos="2520" w:leader="none"/>
          <w:tab w:val="left" w:pos="3600" w:leader="none"/>
        </w:tabs>
        <w:spacing w:lineRule="exact" w:line="340" w:before="120" w:after="0"/>
        <w:ind w:firstLine="216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>)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นับสนุนสื่อ กลไกของรัฐ และภาคอุตสาหกรรมในการพัฒนาต่อยอดวัฒนธรรมไทยดั้งเดิมสู่วัฒนธรรมไทยร่วมสมัยที่เสริมสร้างคุณค่าและมูลค่าทางสังคม เศรษฐกิจ การเมือง และการปกครอง</w:t>
      </w:r>
    </w:p>
    <w:p>
      <w:pPr>
        <w:pStyle w:val="Normal"/>
        <w:tabs>
          <w:tab w:val="clear" w:pos="720"/>
          <w:tab w:val="left" w:pos="1800" w:leader="none"/>
          <w:tab w:val="left" w:pos="2520" w:leader="none"/>
        </w:tabs>
        <w:spacing w:lineRule="exact" w:line="340" w:before="120" w:after="0"/>
        <w:ind w:firstLine="2160"/>
        <w:jc w:val="left"/>
        <w:rPr>
          <w:rFonts w:ascii="TH SarabunPSK" w:hAnsi="TH SarabunPSK" w:cs="TH SarabunPSK"/>
          <w:strike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>)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ร้างค่านิยมให้คนไทยภาคภูมิใจในวัฒนธรรมไทย และการยอมรับความแตกต่างของความหลากหลายทางวัฒนธรรม เพื่อลดปัญหาความขัดแย้งทางความคิด และสร้างความเป็นเอกภาพในสังคม </w:t>
      </w:r>
      <w:r>
        <w:rPr>
          <w:rFonts w:ascii="TH SarabunPSK" w:hAnsi="TH SarabunPSK" w:cs="TH SarabunPSK"/>
          <w:strike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160" w:leader="none"/>
        </w:tabs>
        <w:spacing w:lineRule="exact" w:line="340" w:before="120" w:after="0"/>
        <w:ind w:firstLine="180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000000"/>
          <w:sz w:val="32"/>
          <w:szCs w:val="32"/>
        </w:rPr>
        <w:t>)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ูรณาการกลไกการดำเนินงานด้านสิทธิมนุษยชน สิทธิในการเข้าถึงบริการของรัฐและสิทธิชุมชน ทั้งในระดับครอบครัว ระดับชุมชนท้องถิ่น ระดับชาติ และระดับสากลให้เชื่อมสัมพันธ์กันอย่างเกื้อกูล โดยใช้กลไกจังหวัดและสถาบันอุดมศึกษาในพื้นที่เป็นแกนหลักในการเชื่อมประสานภาคส่วนต่างๆ </w:t>
      </w:r>
    </w:p>
    <w:p>
      <w:pPr>
        <w:pStyle w:val="Normal"/>
        <w:tabs>
          <w:tab w:val="clear" w:pos="720"/>
          <w:tab w:val="left" w:pos="2160" w:leader="none"/>
        </w:tabs>
        <w:spacing w:before="120" w:after="0"/>
        <w:ind w:firstLine="1800"/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๕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ร้างเครือข่ายความร่วมมือทางวัฒนธรรมร่วมกับประชาคมโลก โดยเฉพาะประชาคมอาเซียน เพื่อให้เกิดการไหลเวียนทางวัฒนธรรมในรูปแบบการแลกเปลี่ยนเรียนรู้ที่จะช่วยลดความเหลื่อมล้ำทางความคิดและค่านิยม และเพื่อประโยชน์ในการพัฒนาประชาคมอาเซียนร่วมกัน</w:t>
      </w:r>
      <w:r>
        <w:rPr>
          <w:rFonts w:ascii="TH SarabunPSK" w:hAnsi="TH SarabunPSK" w:cs="TH SarabunPSK"/>
          <w:strike/>
          <w:color w:val="000000"/>
          <w:sz w:val="32"/>
          <w:sz w:val="32"/>
          <w:szCs w:val="32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720" w:top="1440" w:footer="0" w:bottom="1350"/>
      <w:pgNumType w:start="2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  <w:fldChar w:fldCharType="begin"/>
    </w:r>
    <w:r>
      <w:rPr>
        <w:sz w:val="28"/>
        <w:rFonts w:cs="TH SarabunPSK" w:ascii="TH SarabunPSK" w:hAnsi="TH SarabunPSK"/>
      </w:rPr>
      <w:instrText xml:space="preserve"> PAGE </w:instrText>
    </w:r>
    <w:r>
      <w:rPr>
        <w:sz w:val="28"/>
        <w:rFonts w:cs="TH SarabunPSK" w:ascii="TH SarabunPSK" w:hAnsi="TH SarabunPSK"/>
      </w:rPr>
      <w:fldChar w:fldCharType="separate"/>
    </w:r>
    <w:r>
      <w:rPr>
        <w:sz w:val="28"/>
        <w:rFonts w:cs="TH SarabunPSK" w:ascii="TH SarabunPSK" w:hAnsi="TH SarabunPSK"/>
      </w:rPr>
      <w:t>48</w:t>
    </w:r>
    <w:r>
      <w:rPr>
        <w:sz w:val="28"/>
        <w:rFonts w:cs="TH SarabunPSK" w:ascii="TH SarabunPSK" w:hAnsi="TH SarabunPSK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rdia New" w:hAnsi="Cordia New" w:eastAsia="Calibri" w:cs="Cordia New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rdia New" w:hAnsi="Cordia New" w:eastAsia="Calibri" w:cs="Cordia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33CC"/>
    </w:rPr>
  </w:style>
  <w:style w:type="character" w:styleId="WW8Num10z0">
    <w:name w:val="WW8Num10z0"/>
    <w:qFormat/>
    <w:rPr>
      <w:rFonts w:ascii="Browallia New" w:hAnsi="Browallia New" w:cs="Browallia New"/>
    </w:rPr>
  </w:style>
  <w:style w:type="character" w:styleId="WW8Num11z0">
    <w:name w:val="WW8Num11z0"/>
    <w:qFormat/>
    <w:rPr>
      <w:rFonts w:ascii="Cordia New" w:hAnsi="Cordia New" w:eastAsia="Calibri" w:cs="Cordia New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>
      <w:rFonts w:ascii="Times New Roman" w:hAnsi="Times New Roman" w:eastAsia="Calibri" w:cs="Angsana New"/>
      <w:sz w:val="24"/>
    </w:rPr>
  </w:style>
  <w:style w:type="character" w:styleId="Style16">
    <w:name w:val="ท้ายกระดาษ อักขระ"/>
    <w:basedOn w:val="Style14"/>
    <w:qFormat/>
    <w:rPr>
      <w:rFonts w:ascii="Times New Roman" w:hAnsi="Times New Roman" w:eastAsia="Calibri" w:cs="Angsana New"/>
      <w:sz w:val="24"/>
    </w:rPr>
  </w:style>
  <w:style w:type="character" w:styleId="Style17">
    <w:name w:val="ข้อความบอลลูน อักขระ"/>
    <w:basedOn w:val="Style14"/>
    <w:qFormat/>
    <w:rPr>
      <w:rFonts w:ascii="Tahoma" w:hAnsi="Tahoma" w:eastAsia="Calibri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th-TH" w:eastAsia="zh-CN"/>
    </w:rPr>
  </w:style>
  <w:style w:type="paragraph" w:styleId="Style19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1">
    <w:name w:val="อักขระ อักขระ1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02:08:00Z</dcterms:created>
  <dc:creator>phetchara</dc:creator>
  <dc:description/>
  <cp:keywords/>
  <dc:language>en-US</dc:language>
  <cp:lastModifiedBy>surapol-s</cp:lastModifiedBy>
  <cp:lastPrinted>2011-02-22T11:43:00Z</cp:lastPrinted>
  <dcterms:modified xsi:type="dcterms:W3CDTF">2011-02-24T03:26:00Z</dcterms:modified>
  <cp:revision>6</cp:revision>
  <dc:subject/>
  <dc:title/>
</cp:coreProperties>
</file>