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ภาคผนวก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คำรับรองการปฏิบัติราชการประจำปีงบประมาณ </w:t>
      </w:r>
      <w:r>
        <w:rPr>
          <w:rFonts w:cs="Browallia New" w:ascii="Browallia New" w:hAnsi="Browallia New"/>
          <w:b/>
          <w:bCs/>
          <w:sz w:val="48"/>
          <w:szCs w:val="48"/>
        </w:rPr>
        <w:t>2551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5143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458.95pt,12.8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276860</wp:posOffset>
                </wp:positionV>
                <wp:extent cx="514350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8pt" to="440.95pt,21.8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0"/>
          <w:szCs w:val="40"/>
        </w:rPr>
      </w:pPr>
      <w:r>
        <w:rPr>
          <w:rFonts w:cs="Browallia New" w:ascii="Browallia New" w:hAnsi="Browallia New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40"/>
          <w:sz w:val="40"/>
          <w:szCs w:val="40"/>
        </w:rPr>
        <w:t xml:space="preserve">ภาคผนวก </w:t>
      </w:r>
      <w:r>
        <w:rPr>
          <w:rFonts w:cs="Browallia New" w:ascii="Browallia New" w:hAnsi="Browallia New"/>
          <w:b/>
          <w:bCs/>
          <w:i/>
          <w:iCs/>
          <w:sz w:val="40"/>
          <w:szCs w:val="40"/>
        </w:rPr>
        <w:t>1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 :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รายชื่อสำนัก</w:t>
      </w:r>
      <w:r>
        <w:rPr>
          <w:rFonts w:cs="Browallia New" w:ascii="Browallia New" w:hAnsi="Browallia New"/>
          <w:b/>
          <w:bCs/>
          <w:sz w:val="40"/>
          <w:szCs w:val="40"/>
        </w:rPr>
        <w:t>/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ลุ่มงานที่รับผิดชอบหลักในแต่ละภารกิจ</w:t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  <w:lang w:val="en-US" w:eastAsia="en-US"/>
        </w:rPr>
      </w:pPr>
      <w:r>
        <w:rPr>
          <w:rFonts w:cs="Browallia New" w:ascii="Browallia New" w:hAnsi="Browallia New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7175</wp:posOffset>
                </wp:positionH>
                <wp:positionV relativeFrom="paragraph">
                  <wp:posOffset>160655</wp:posOffset>
                </wp:positionV>
                <wp:extent cx="51435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2.65pt" to="425.2pt,12.65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5143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05pt" to="404.95pt,19.0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53660</wp:posOffset>
                </wp:positionH>
                <wp:positionV relativeFrom="paragraph">
                  <wp:posOffset>47625</wp:posOffset>
                </wp:positionV>
                <wp:extent cx="342900" cy="3429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405.8pt;margin-top:3.7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660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900"/>
        <w:gridCol w:w="1620"/>
      </w:tblGrid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1"/>
                <w:sz w:val="31"/>
                <w:szCs w:val="31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  <w:t xml:space="preserve">1 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ด้านประสิทธิผลตามการปฏิบัติราชการ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pacing w:val="4"/>
                <w:sz w:val="32"/>
                <w:sz w:val="32"/>
                <w:szCs w:val="32"/>
              </w:rPr>
              <w:t>ตัวชี้วัดตามแผนปฏิบัติราชการของกระทรวง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pacing w:val="4"/>
                <w:sz w:val="32"/>
                <w:sz w:val="32"/>
                <w:szCs w:val="32"/>
              </w:rPr>
              <w:t>ตัวชี้วัดตามแผนปฏิบัติราชการของ กลุ่มภารกิจ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pacing w:val="4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าหมายตามแผนปฏิบัติราชการ</w:t>
            </w: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4"/>
                <w:sz w:val="32"/>
                <w:sz w:val="32"/>
                <w:szCs w:val="32"/>
              </w:rPr>
              <w:t>ภารกิจหลักของส่วนราชการระดับกรมหรือเทียบเท่า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5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ฏิบัติราชการตามเป้าหมายผลผลิตงบประมาณรายจ่ายประจำปี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eastAsia="Browallia New" w:cs="Browallia New" w:ascii="Browallia New" w:hAnsi="Browallia New"/>
                <w:spacing w:val="4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t>3.1</w:t>
            </w: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4"/>
                <w:sz w:val="32"/>
                <w:sz w:val="32"/>
                <w:szCs w:val="32"/>
              </w:rPr>
              <w:t>ระดับความสำเร็จของร้อยละเฉลี่ยถ่วง</w:t>
            </w: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4"/>
                <w:sz w:val="32"/>
                <w:sz w:val="32"/>
                <w:szCs w:val="32"/>
              </w:rPr>
              <w:t>น้ำหนักของความสำเร็จตามเป้าหมาย</w:t>
            </w: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br/>
              <w:t xml:space="preserve">  </w:t>
            </w: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4"/>
                <w:sz w:val="32"/>
                <w:sz w:val="32"/>
                <w:szCs w:val="32"/>
              </w:rPr>
              <w:t xml:space="preserve">ผลผลิตของส่วนราชการ </w:t>
            </w: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4"/>
                <w:sz w:val="32"/>
                <w:sz w:val="32"/>
                <w:szCs w:val="32"/>
              </w:rPr>
              <w:t>ตามเอกสาร</w:t>
            </w: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4"/>
                <w:sz w:val="32"/>
                <w:sz w:val="32"/>
                <w:szCs w:val="32"/>
              </w:rPr>
              <w:t>งบประมาณรายจ่าย</w:t>
            </w: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  <w:t>)</w:t>
            </w:r>
          </w:p>
          <w:p>
            <w:pPr>
              <w:pStyle w:val="Normal"/>
              <w:ind w:left="25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สำนักฯที่มีภารกิจ ตามเอกสารงบ 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                                    ประมาณรายจ่ายปี 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ตามแผนปฏิบัติราชการ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25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ลยุทธ์ของสำนักงานคณะกรรมการพัฒนา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ศรษฐกิจและสังคมแห่งชาติ</w:t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ind w:left="252" w:hanging="180"/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0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4285"/>
        <w:gridCol w:w="900"/>
        <w:gridCol w:w="1620"/>
      </w:tblGrid>
      <w:tr>
        <w:trPr/>
        <w:tc>
          <w:tcPr>
            <w:tcW w:w="23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ที่</w:t>
            </w:r>
          </w:p>
        </w:tc>
        <w:tc>
          <w:tcPr>
            <w:tcW w:w="428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3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ารวางแผนเพื่อการ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  <w:t xml:space="preserve">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พัฒนา</w:t>
            </w:r>
          </w:p>
        </w:tc>
        <w:tc>
          <w:tcPr>
            <w:tcW w:w="428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37160</wp:posOffset>
                      </wp:positionV>
                      <wp:extent cx="228600" cy="0"/>
                      <wp:effectExtent l="0" t="43180" r="635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0.8pt" to="21.7pt,10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 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ารจัดทำแผนยุทธศาสตร์เกษตรอินทรีย์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ทว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 xml:space="preserve">การพัฒนาขีดความ 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ามารถในการแข่งขันและการพัฒนาที่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ยั่งยืนของประเทศ</w:t>
            </w:r>
          </w:p>
        </w:tc>
        <w:tc>
          <w:tcPr>
            <w:tcW w:w="4285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39065</wp:posOffset>
                      </wp:positionV>
                      <wp:extent cx="228600" cy="0"/>
                      <wp:effectExtent l="0" t="43180" r="635" b="431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10.95pt" to="25pt,10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 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ยุทธศาสตร์การพัฒนาภาคบริการของประเทศ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พข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85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1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2395</wp:posOffset>
                      </wp:positionV>
                      <wp:extent cx="228600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5pt,8.85pt" to="24.5pt,8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  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ารขับเคลื่อนแผนแม่บทพัฒนา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โลจิสติกส์ของประเทศ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1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1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1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1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วค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3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ที่</w:t>
            </w:r>
          </w:p>
        </w:tc>
        <w:tc>
          <w:tcPr>
            <w:tcW w:w="428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1355" w:hRule="atLeast"/>
        </w:trPr>
        <w:tc>
          <w:tcPr>
            <w:tcW w:w="23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pacing w:val="8"/>
                <w:sz w:val="31"/>
                <w:sz w:val="31"/>
                <w:szCs w:val="31"/>
              </w:rPr>
              <w:t>การพัฒนาทุนทางสังคมและแก้ไขปัญหาความยากจน</w:t>
            </w:r>
          </w:p>
        </w:tc>
        <w:tc>
          <w:tcPr>
            <w:tcW w:w="428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0330</wp:posOffset>
                      </wp:positionV>
                      <wp:extent cx="228600" cy="0"/>
                      <wp:effectExtent l="0" t="43180" r="635" b="431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7.9pt" to="21.8pt,7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 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ารจัดทำรายงานวิเคราะห์การเปลี่ยนแปลงโครงสร้างประชากรและผลกระทบที่เกิดขึ้นต่อการพัฒนาประเทศ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ส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>
          <w:trHeight w:val="1616" w:hRule="atLeast"/>
        </w:trPr>
        <w:tc>
          <w:tcPr>
            <w:tcW w:w="2303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ารพัฒนาพื้นที่และ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ภูมิภาค</w:t>
            </w:r>
          </w:p>
        </w:tc>
        <w:tc>
          <w:tcPr>
            <w:tcW w:w="4285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43180" r="0" b="431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0.25pt" to="20.95pt,10.2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ารจัดทำแผนแม่บทการพัฒนาพื้นที่เศรษฐกิจภาคใต้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อย่างยั่งยืน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 xml:space="preserve"> </w:t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(Planning for Sustainable Development of Southern Thailand)     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cs="Browallia New" w:ascii="Browallia New" w:hAnsi="Browallia New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พท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85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Browallia New" w:hAnsi="Browallia New" w:cs="Browallia New"/>
                <w:sz w:val="31"/>
                <w:szCs w:val="3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95885</wp:posOffset>
                      </wp:positionV>
                      <wp:extent cx="228600" cy="0"/>
                      <wp:effectExtent l="0" t="43180" r="0" b="431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7.55pt" to="19.25pt,7.5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1"/>
                <w:szCs w:val="31"/>
                <w:lang w:val="en-US" w:eastAsia="en-US"/>
              </w:rPr>
              <w:t xml:space="preserve">   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  <w:lang w:val="en-US" w:eastAsia="en-US"/>
              </w:rPr>
              <w:t>การจัดทำแผนพัฒนาจังหวัด</w:t>
            </w:r>
          </w:p>
        </w:tc>
        <w:tc>
          <w:tcPr>
            <w:tcW w:w="900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จค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3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ารพัฒนาระบบข้อมูลและเครื่องชี้วัด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เศรษฐกิจและสังคม</w:t>
            </w:r>
          </w:p>
        </w:tc>
        <w:tc>
          <w:tcPr>
            <w:tcW w:w="428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Browallia New" w:hAnsi="Browallia New" w:cs="Browallia New"/>
                <w:spacing w:val="-4"/>
                <w:sz w:val="31"/>
                <w:szCs w:val="3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23825</wp:posOffset>
                      </wp:positionV>
                      <wp:extent cx="228600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9.75pt" to="20.7pt,9.7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     </w:t>
            </w:r>
            <w:r>
              <w:rPr>
                <w:rFonts w:ascii="Browallia New" w:hAnsi="Browallia New" w:cs="Browallia New"/>
                <w:spacing w:val="-4"/>
                <w:sz w:val="31"/>
                <w:sz w:val="31"/>
                <w:szCs w:val="31"/>
              </w:rPr>
              <w:t xml:space="preserve">การพัฒนาคุณภาพการจัดทำผลิตภัณฑ์มวลรวมจังหวัดถึงระดับ </w:t>
            </w:r>
            <w:r>
              <w:rPr>
                <w:rFonts w:cs="Browallia New" w:ascii="Browallia New" w:hAnsi="Browallia New"/>
                <w:spacing w:val="-4"/>
                <w:sz w:val="31"/>
                <w:szCs w:val="31"/>
              </w:rPr>
              <w:t xml:space="preserve">5 </w:t>
            </w:r>
            <w:r>
              <w:rPr>
                <w:rFonts w:ascii="Browallia New" w:hAnsi="Browallia New" w:cs="Browallia New"/>
                <w:spacing w:val="-4"/>
                <w:sz w:val="31"/>
                <w:sz w:val="31"/>
                <w:szCs w:val="31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627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      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บ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  <w:t xml:space="preserve">   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2303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กับและ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4285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0970</wp:posOffset>
                      </wp:positionV>
                      <wp:extent cx="22860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1.1pt" to="21.55pt,11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ประเมิ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วามยากจน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0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ส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85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8110</wp:posOffset>
                      </wp:positionV>
                      <wp:extent cx="228600" cy="0"/>
                      <wp:effectExtent l="0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3pt" to="20.45pt,9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ท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ประเมินผลยุทธศาสตร์อยู่ดีมีสุขในระดับจังหวัด</w:t>
            </w:r>
          </w:p>
        </w:tc>
        <w:tc>
          <w:tcPr>
            <w:tcW w:w="900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620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ปผ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7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จัด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งค์กรไปสู่องค์กรแห่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รียนรู้และมี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สิทธิภาพสูง</w:t>
            </w:r>
          </w:p>
        </w:tc>
        <w:tc>
          <w:tcPr>
            <w:tcW w:w="428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49225</wp:posOffset>
                      </wp:positionV>
                      <wp:extent cx="228600" cy="0"/>
                      <wp:effectExtent l="0" t="43180" r="0" b="431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11.75pt" to="22.3pt,11.7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ครงการเสวนาผู้นำแห่งความพอเพียงสัญจ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ขยายผลผู้นำแห่งความพอเพียงเพื่อขับเคลื่อนเศรษฐกิจพอเพียงสู่สังคมไทยอย่างเข้มแข็ง 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ก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3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8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900"/>
        <w:gridCol w:w="1620"/>
      </w:tblGrid>
      <w:tr>
        <w:trPr>
          <w:trHeight w:val="435" w:hRule="atLeast"/>
        </w:trPr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436" w:hRule="atLeast"/>
        </w:trPr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1"/>
                <w:sz w:val="31"/>
                <w:szCs w:val="31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  <w:t>2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  <w:t>20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</w:tr>
      <w:tr>
        <w:trPr>
          <w:trHeight w:val="755" w:hRule="atLeast"/>
        </w:trPr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คุณภาพการให้บริการ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ind w:firstLine="72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firstLine="18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สริมสร้า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ธรรมาภิบาล  </w:t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ในการเปิดโอกาสให้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ชาชนเข้ามามีส่วนร่วมในการแสด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คิดเห็นและร่วมติดตามตรวจสอบผล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ฏิบัติราชการ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>6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พร</w:t>
            </w:r>
            <w:r>
              <w:rPr>
                <w:rFonts w:cs="Browallia New" w:ascii="Browallia New" w:hAnsi="Browallia New"/>
                <w:sz w:val="31"/>
                <w:szCs w:val="31"/>
              </w:rPr>
              <w:t>.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ศช</w:t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. /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ลุ่มงาน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 xml:space="preserve"> ปชส</w:t>
            </w:r>
            <w:r>
              <w:rPr>
                <w:rFonts w:cs="Browallia New" w:ascii="Browallia New" w:hAnsi="Browallia New"/>
                <w:sz w:val="31"/>
                <w:szCs w:val="31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ในการเปิดเผยข้อมูล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่าวสาร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ชการ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>3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ลุ่มงาน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 xml:space="preserve"> ปชส</w:t>
            </w:r>
            <w:r>
              <w:rPr>
                <w:rFonts w:cs="Browallia New" w:ascii="Browallia New" w:hAnsi="Browallia New"/>
                <w:sz w:val="31"/>
                <w:szCs w:val="31"/>
              </w:rPr>
              <w:t>.</w:t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 / </w:t>
            </w:r>
            <w:r>
              <w:rPr>
                <w:rFonts w:ascii="Browallia New" w:hAnsi="Browallia New" w:cs="Browallia New"/>
                <w:spacing w:val="-10"/>
                <w:sz w:val="31"/>
                <w:sz w:val="31"/>
                <w:szCs w:val="31"/>
              </w:rPr>
              <w:t>กลุ่มงานห้องสมุด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firstLine="72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การป้องกันและปราบปรามการทุจริต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>6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540"/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</w:t>
            </w:r>
            <w:r>
              <w:rPr>
                <w:rFonts w:cs="Browallia New" w:ascii="Browallia New" w:hAnsi="Browallia New"/>
                <w:sz w:val="31"/>
                <w:szCs w:val="31"/>
              </w:rPr>
              <w:t>6</w:t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มาตร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การป้องกันการทุจริต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ส่งเสริมคุณธรรม จริยธรรม และธรรมาภิบาล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>3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ลก</w:t>
            </w:r>
            <w:r>
              <w:rPr>
                <w:rFonts w:cs="Browallia New" w:ascii="Browallia New" w:hAnsi="Browallia New"/>
                <w:sz w:val="31"/>
                <w:szCs w:val="31"/>
              </w:rPr>
              <w:t>. (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ฝจท</w:t>
            </w:r>
            <w:r>
              <w:rPr>
                <w:rFonts w:cs="Browallia New" w:ascii="Browallia New" w:hAnsi="Browallia New"/>
                <w:sz w:val="31"/>
                <w:szCs w:val="31"/>
              </w:rPr>
              <w:t>./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คณะทำงาน</w:t>
            </w:r>
            <w:r>
              <w:rPr>
                <w:rFonts w:cs="Browallia New" w:ascii="Browallia New" w:hAnsi="Browallia New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540"/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</w:t>
            </w:r>
            <w:r>
              <w:rPr>
                <w:rFonts w:cs="Browallia New" w:ascii="Browallia New" w:hAnsi="Browallia New"/>
                <w:sz w:val="31"/>
                <w:szCs w:val="31"/>
              </w:rPr>
              <w:t>6</w:t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ข้อมูล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รื่องกล่าวห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ร้องเรียนเกี่ยวกับ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จริตหรือการปฏิบัติ หรือละเว้น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หน้าที่โดยมิชอบของเจ้าหน้า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รัฐและข้อมูลการจัดซื้อจัดจ้าง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>1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ลก</w:t>
            </w:r>
            <w:r>
              <w:rPr>
                <w:rFonts w:cs="Browallia New" w:ascii="Browallia New" w:hAnsi="Browallia New"/>
                <w:sz w:val="31"/>
                <w:szCs w:val="31"/>
              </w:rPr>
              <w:t>. (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ฝจท</w:t>
            </w:r>
            <w:r>
              <w:rPr>
                <w:rFonts w:cs="Browallia New" w:ascii="Browallia New" w:hAnsi="Browallia New"/>
                <w:sz w:val="31"/>
                <w:szCs w:val="31"/>
              </w:rPr>
              <w:t>./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ฝคพ</w:t>
            </w:r>
            <w:r>
              <w:rPr>
                <w:rFonts w:cs="Browallia New" w:ascii="Browallia New" w:hAnsi="Browallia New"/>
                <w:sz w:val="31"/>
                <w:szCs w:val="31"/>
              </w:rPr>
              <w:t>.(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พัสดุ</w:t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)/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คณะทำงาน</w:t>
            </w:r>
            <w:r>
              <w:rPr>
                <w:rFonts w:cs="Browallia New" w:ascii="Browallia New" w:hAnsi="Browallia New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540"/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</w:t>
            </w:r>
            <w:r>
              <w:rPr>
                <w:rFonts w:cs="Browallia New" w:ascii="Browallia New" w:hAnsi="Browallia New"/>
                <w:sz w:val="31"/>
                <w:szCs w:val="31"/>
              </w:rPr>
              <w:t>6</w:t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.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จำนวนสำนวนการสอบสวนที่ดำเนินการได้ครบถ้วนสมบูรณ์ภายใน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ยะเวลาที่กำหนด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>2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ลก</w:t>
            </w:r>
            <w:r>
              <w:rPr>
                <w:rFonts w:cs="Browallia New" w:ascii="Browallia New" w:hAnsi="Browallia New"/>
                <w:sz w:val="31"/>
                <w:szCs w:val="31"/>
              </w:rPr>
              <w:t>.(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ฝจท</w:t>
            </w:r>
            <w:r>
              <w:rPr>
                <w:rFonts w:cs="Browallia New" w:ascii="Browallia New" w:hAnsi="Browallia New"/>
                <w:sz w:val="31"/>
                <w:szCs w:val="31"/>
              </w:rPr>
              <w:t>.)</w:t>
            </w:r>
          </w:p>
        </w:tc>
      </w:tr>
      <w:tr>
        <w:trPr>
          <w:trHeight w:val="1218" w:hRule="atLeast"/>
        </w:trPr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-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ความพึงพอใจของผู้รับบริการ</w:t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้อยละของระดับความพึงพอใจของผู้รับ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ิการ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>5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พร</w:t>
            </w:r>
            <w:r>
              <w:rPr>
                <w:rFonts w:cs="Browallia New" w:ascii="Browallia New" w:hAnsi="Browallia New"/>
                <w:sz w:val="31"/>
                <w:szCs w:val="31"/>
              </w:rPr>
              <w:t>.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ศช</w:t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. /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ลุ่มงาน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 xml:space="preserve"> ปชส</w:t>
            </w:r>
            <w:r>
              <w:rPr>
                <w:rFonts w:cs="Browallia New" w:ascii="Browallia New" w:hAnsi="Browallia New"/>
                <w:sz w:val="31"/>
                <w:szCs w:val="31"/>
              </w:rPr>
              <w:t>.</w:t>
            </w:r>
          </w:p>
        </w:tc>
      </w:tr>
      <w:tr>
        <w:trPr>
          <w:trHeight w:val="494" w:hRule="atLeast"/>
        </w:trPr>
        <w:tc>
          <w:tcPr>
            <w:tcW w:w="2268" w:type="dxa"/>
            <w:tcBorders>
              <w:top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  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ประสิทธิภาพ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องการปฏิบัติราชการ</w:t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การบริหาร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ง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บประมาณ</w:t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432" w:hanging="360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ของอัตราการเบิกจ่ายเงินงบประมาณรายจ่ายลงทุน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ล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ฝค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สิทธิภาพของการใช้พลังงาน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ระดับความสำเร็จของการประหยัดพลังงานของ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ล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ฝบ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รักษามาตรฐานระยะเวลาการให้บริการ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0620" w:leader="none"/>
              </w:tabs>
              <w:ind w:left="432" w:hanging="360"/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บ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.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ขส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ปผ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ทำต้นทุนต่อหน่วย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0620" w:leader="none"/>
              </w:tabs>
              <w:ind w:left="432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ิต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0" w:leader="none"/>
              </w:tabs>
              <w:ind w:left="432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ฝค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ลัง</w:t>
            </w:r>
            <w:r>
              <w:rPr>
                <w:rFonts w:cs="Browallia New" w:ascii="Browallia New" w:hAnsi="Browallia New"/>
                <w:sz w:val="32"/>
                <w:szCs w:val="32"/>
              </w:rPr>
              <w:t>)/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ัสดุ</w:t>
            </w:r>
            <w:r>
              <w:rPr>
                <w:rFonts w:cs="Browallia New" w:ascii="Browallia New" w:hAnsi="Browallia New"/>
                <w:sz w:val="32"/>
                <w:szCs w:val="32"/>
              </w:rPr>
              <w:t>) 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ล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ฝจท</w:t>
            </w:r>
            <w:r>
              <w:rPr>
                <w:rFonts w:cs="Browallia New" w:ascii="Browallia New" w:hAnsi="Browallia New"/>
                <w:sz w:val="32"/>
                <w:szCs w:val="32"/>
              </w:rPr>
              <w:t>.)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พ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ส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  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งค์กร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left="432" w:hanging="36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จัดการองค์การ</w:t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พัฒนาคุณภาพการบริหารจัดการภาครัฐ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ณะทำง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PMQA</w:t>
            </w:r>
          </w:p>
        </w:tc>
      </w:tr>
      <w:tr>
        <w:trPr>
          <w:trHeight w:val="887" w:hRule="atLeast"/>
        </w:trPr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972" w:hanging="54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2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ะยะเวลาการส่งรายงานการประเมินตนเอง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265" w:hRule="atLeast"/>
        </w:trPr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972" w:hanging="54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2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เฉลี่ยถ่วงน้ำหนักของความครบถ้วนในการจัดทำรายงานการประเมินตนเอง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185" w:hRule="atLeast"/>
        </w:trPr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</w:r>
          </w:p>
        </w:tc>
        <w:tc>
          <w:tcPr>
            <w:tcW w:w="43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972" w:hanging="54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2.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ผลคะแนนจากรายงานการประเมินตนเองตามเกณฑ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40"/>
          <w:sz w:val="40"/>
          <w:szCs w:val="40"/>
        </w:rPr>
        <w:t xml:space="preserve">ภาคผนวก </w:t>
      </w:r>
      <w:r>
        <w:rPr>
          <w:rFonts w:cs="Browallia New" w:ascii="Browallia New" w:hAnsi="Browallia New"/>
          <w:b/>
          <w:bCs/>
          <w:i/>
          <w:iCs/>
          <w:sz w:val="40"/>
          <w:szCs w:val="40"/>
        </w:rPr>
        <w:t>2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 :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ปฏิทินการจัดทำคำรับรอง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57800</wp:posOffset>
                </wp:positionH>
                <wp:positionV relativeFrom="paragraph">
                  <wp:posOffset>240030</wp:posOffset>
                </wp:positionV>
                <wp:extent cx="342900" cy="3429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414pt;margin-top:18.9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6600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และการประเมินผลการปฏิบัติราชการ  ประจำปีงบประมาณ พ</w:t>
      </w:r>
      <w:r>
        <w:rPr>
          <w:rFonts w:cs="Browallia New" w:ascii="Browallia New" w:hAnsi="Browallia New"/>
          <w:b/>
          <w:bCs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sz w:val="40"/>
          <w:szCs w:val="40"/>
        </w:rPr>
        <w:t>. 255</w:t>
      </w:r>
      <w:r>
        <w:rPr>
          <w:rFonts w:cs="Browallia New" w:ascii="Browallia New" w:hAnsi="Browallia New"/>
          <w:b/>
          <w:bCs/>
          <w:sz w:val="40"/>
          <w:szCs w:val="40"/>
        </w:rPr>
        <w:t>1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6060</wp:posOffset>
                </wp:positionH>
                <wp:positionV relativeFrom="paragraph">
                  <wp:posOffset>20955</wp:posOffset>
                </wp:positionV>
                <wp:extent cx="51435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.65pt" to="422.75pt,1.65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3190</wp:posOffset>
                </wp:positionH>
                <wp:positionV relativeFrom="paragraph">
                  <wp:posOffset>95250</wp:posOffset>
                </wp:positionV>
                <wp:extent cx="51435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7.5pt" to="414.65pt,7.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ันที่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ชี้แจงกรอบการประเมินผลการปฏิบัติราชการตามคำรับรองการปฏิบัติราชการประจำ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>. 25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ภายในเดือนตุลาคม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พฤศจิกายน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รจาความเหมาะสมของตัวชี้วัด เป้าหมาย น้ำหนัก และเกณฑ์การให้คะแนนตา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คำรับรองการปฏิบัติราชการของกระทรว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ลุ่มภารกิจ ประจำ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>. 255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รจาตัวชี้วัด เป้าหมาย และเกณฑ์การให้คะแนนตามคำรับรองการปฏิบัติราชการของส่วนราชการในสังกัดสำนักนายกรัฐมนตรี และส่วนราชการไม่สังกัดสำนักนายกรัฐมนตรี กระทรวง หรือทบว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ราชการดำเนินการเจรจาข้อตกลงระดับกรม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 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ราชการส่งคำรับรองการปฏิบัติราชการที่รัฐมนตรีว่าการฯ ได้ลงนามแล้ว ให้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พื่อรวบรวมนำเสนอนายกรัฐมนตรีลงนามรับคำรับรอง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ราชการส่งสำเนาคำรับรองการปฏิบัติราชการของกลุ่มภารกิจและกรมที่ได้ลงนามแล้วให้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ชุด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ภายในเดือนกุมภาพันธ์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rFonts w:ascii="Angsana New" w:hAnsi="Angsana New"/>
              </w:rPr>
              <w:t>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่งผลการตรวจสอบรายละเอียดตัวชี้ว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KPI Template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</w:rPr>
              <w:t>ให้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ชุด และแผ่นบันทึกข้อมูล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แผ่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ิ้นสุดการขอรับคำขอเปลี่ยนแปลงตัวชี้วัด น้ำหนัก และเกณฑ์การให้คะแนนตัวชี้วัดตามหลักเกณฑ์และเงื่อนไขที่ ก</w:t>
            </w:r>
            <w:r>
              <w:rPr>
                <w:rFonts w:cs="Angsana New" w:ascii="Angsana New" w:hAnsi="Angsana New"/>
                <w:spacing w:val="-6"/>
                <w:sz w:val="28"/>
              </w:rPr>
              <w:t>.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pacing w:val="-6"/>
                <w:sz w:val="28"/>
              </w:rPr>
              <w:t>.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กำหนด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ส่วนราชการต้องส่งคำขอเปลี่ยนแปลงฯ และเอกสารชี้แจงเหตุผลความจำเป็น จำนว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3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ชุด ให้สำนักงาน ก</w:t>
            </w:r>
            <w:r>
              <w:rPr>
                <w:rFonts w:cs="Angsana New" w:ascii="Angsana New" w:hAnsi="Angsana New"/>
                <w:spacing w:val="-6"/>
                <w:sz w:val="28"/>
              </w:rPr>
              <w:t>.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pacing w:val="-6"/>
                <w:sz w:val="28"/>
              </w:rPr>
              <w:t>.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)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หากเกินกำหนดระยะเวลาดังกล่าว สำนักงาน ก</w:t>
            </w:r>
            <w:r>
              <w:rPr>
                <w:rFonts w:cs="Angsana New" w:ascii="Angsana New" w:hAnsi="Angsana New"/>
                <w:spacing w:val="-6"/>
                <w:sz w:val="28"/>
              </w:rPr>
              <w:t>.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pacing w:val="-6"/>
                <w:sz w:val="28"/>
              </w:rPr>
              <w:t>.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จะขอส่งคำขอเปลี่ยนแปลงดังกล่าวคืนกลับส่วนราชการ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 </w:t>
            </w:r>
            <w:r>
              <w:rPr>
                <w:rFonts w:ascii="Angsana New" w:hAnsi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ราชการส่งรายงานการประเมินผลตนเอ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(Self Assessment Report) </w:t>
            </w:r>
            <w:r>
              <w:rPr>
                <w:rFonts w:ascii="Angsana New" w:hAnsi="Angsana New"/>
              </w:rPr>
              <w:t xml:space="preserve">รอบ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>เดือ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(1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1 ) 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ชุด และแผ่นบันทึกข้อมูล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แผ่น ให้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ละกรอก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e-SAR Card  </w:t>
            </w:r>
            <w:r>
              <w:rPr>
                <w:rFonts w:ascii="Angsana New" w:hAnsi="Angsana New"/>
              </w:rPr>
              <w:t>เข้าระบบในเว็ปไซด์ของ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6"/>
              </w:rPr>
              <w:t xml:space="preserve">เมษายน </w:t>
            </w:r>
            <w:r>
              <w:rPr>
                <w:rFonts w:ascii="Angsana New" w:hAnsi="Angsana New"/>
                <w:spacing w:val="-6"/>
              </w:rPr>
              <w:t>–</w:t>
            </w:r>
            <w:r>
              <w:rPr>
                <w:rFonts w:ascii="Angsana New" w:hAnsi="Angsana New"/>
                <w:spacing w:val="-6"/>
              </w:rPr>
              <w:t xml:space="preserve"> พฤษภาคม </w:t>
            </w:r>
            <w:r>
              <w:rPr>
                <w:rFonts w:cs="Angsana New" w:ascii="Angsana New" w:hAnsi="Angsana New"/>
                <w:spacing w:val="-6"/>
              </w:rPr>
              <w:t>25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ติดตามความก้าวหน้าการปฏิบัติราชการตามคำรับรองการปฏิบัติราชการของส่วนราชการ ครั้ง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cs="Angsana New" w:ascii="Angsana New" w:hAnsi="Angsana New"/>
                <w:sz w:val="28"/>
              </w:rPr>
              <w:t>(Site visit 1 : Pre – Evaluation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6"/>
              </w:rPr>
              <w:t xml:space="preserve">ภายใน  </w:t>
            </w:r>
            <w:r>
              <w:rPr>
                <w:rFonts w:cs="Angsana New" w:ascii="Angsana New" w:hAnsi="Angsana New"/>
                <w:spacing w:val="-6"/>
              </w:rPr>
              <w:t xml:space="preserve">16  </w:t>
            </w:r>
            <w:r>
              <w:rPr>
                <w:rFonts w:ascii="Angsana New" w:hAnsi="Angsana New"/>
                <w:spacing w:val="-6"/>
              </w:rPr>
              <w:t xml:space="preserve">กรกฎาคม </w:t>
            </w:r>
            <w:r>
              <w:rPr>
                <w:rFonts w:cs="Angsana New" w:ascii="Angsana New" w:hAnsi="Angsana New"/>
                <w:spacing w:val="-6"/>
              </w:rPr>
              <w:t>2551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rFonts w:ascii="Angsana New" w:hAnsi="Angsana New"/>
              </w:rPr>
              <w:t xml:space="preserve">ส่วนราชการกรอก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e-SAR Card 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ascii="Angsana New" w:hAnsi="Angsana New"/>
              </w:rPr>
              <w:t xml:space="preserve">อบ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(1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51)  </w:t>
            </w:r>
            <w:r>
              <w:rPr>
                <w:rFonts w:ascii="Angsana New" w:hAnsi="Angsana New"/>
              </w:rPr>
              <w:t>เข้าระบบในเว็ปไซด์ของ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สิงห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ปรึกษาสำรวจความพึงพอใจของผู้รับบริกา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ันที่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ราชการส่งรายงานการประเมินผลตนเอ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(Self Assessment Report) </w:t>
            </w:r>
            <w:r>
              <w:rPr>
                <w:rFonts w:ascii="Angsana New" w:hAnsi="Angsana New"/>
              </w:rPr>
              <w:t xml:space="preserve">รอบ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>เดือ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(1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 xml:space="preserve">2550 -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1) 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ชุด และแผ่นบันทึกข้อมูล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ผ่น ให้ถึง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และลงทะเบียนรับใน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1 (</w:t>
            </w:r>
            <w:r>
              <w:rPr>
                <w:rFonts w:ascii="Angsana New" w:hAnsi="Angsana New"/>
              </w:rPr>
              <w:t xml:space="preserve">หากเกินวันที่กำหนด จะมีการหักคะแนนวันละ </w:t>
            </w:r>
            <w:r>
              <w:rPr>
                <w:rFonts w:cs="Angsana New"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คะแน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และกรอก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e-SAR Card </w:t>
            </w:r>
            <w:r>
              <w:rPr>
                <w:rFonts w:ascii="Angsana New" w:hAnsi="Angsana New"/>
              </w:rPr>
              <w:t>เข้าระบบในเว็ปไซด์ของ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ละในกรณีที่ส่วนราชการมีความจำเป็นต้องขอเปลี่ยนแปลงรายละเอียดตัวชี้วัด ให้ส่วนราชการส่งคำขอเปลี่ยนแปลงตัวชี้วัด น้ำหนัก และเกณฑ์การให้คะแนนตัวชี้วัดตามหลักเกณฑ์และเงื่อนไขที่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กำหน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ส่วนราชการต้องส่งคำขอเปลี่ยนแปลงฯ และเอกสารชี้แจงเหตุผลความจำเป็น จำนว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ชุด  ให้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ร้อมกับรายงา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>เดือ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หากเกินกำหนดระยะเวลาดังกล่าว 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ะขอส่งคำขอเปลี่ยนแปลงดังกล่าวคืนกลับส่วนราชการ</w:t>
            </w:r>
            <w:r>
              <w:rPr>
                <w:rFonts w:ascii="Angsana New" w:hAnsi="Angsana New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6"/>
              </w:rPr>
              <w:t xml:space="preserve">ตุลาคม </w:t>
            </w:r>
            <w:r>
              <w:rPr>
                <w:rFonts w:ascii="Angsana New" w:hAnsi="Angsana New"/>
                <w:spacing w:val="-6"/>
              </w:rPr>
              <w:t>–</w:t>
            </w:r>
            <w:r>
              <w:rPr>
                <w:rFonts w:ascii="Angsana New" w:hAnsi="Angsana New"/>
                <w:spacing w:val="-6"/>
              </w:rPr>
              <w:t xml:space="preserve">พฤศจิกายน </w:t>
            </w:r>
            <w:r>
              <w:rPr>
                <w:rFonts w:cs="Angsana New" w:ascii="Angsana New" w:hAnsi="Angsana New"/>
                <w:spacing w:val="-6"/>
              </w:rPr>
              <w:t>25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</w:rPr>
              <w:t>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ติดตามประเมินผลการปฏิบัติราชการฯ ณ ส่วนราชการ ครั้งที่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  <w:sz w:val="28"/>
              </w:rPr>
              <w:t xml:space="preserve">(Site visit 2 : Post-Evaluation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jc w:val="left"/>
              <w:rPr/>
            </w:pPr>
            <w:r>
              <w:rPr>
                <w:rFonts w:ascii="Angsana New" w:hAnsi="Angsana New"/>
              </w:rPr>
              <w:t>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รวบรวมคำขอเปลี่ยนแปลงตัวชี้วัดของส่วนราชการ พิจารณาร่วมกับข้อมูลการรายงานการประเมินผลตนเอง และข้อมูลจากการ </w:t>
            </w:r>
            <w:r>
              <w:rPr>
                <w:rFonts w:cs="Angsana New" w:ascii="Angsana New" w:hAnsi="Angsana New"/>
                <w:sz w:val="28"/>
              </w:rPr>
              <w:t>Site visit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รอบ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>เดือน และจะประมวลเป็นคะแนนผลการประเมินตามคำรับรองฯ ของส่วนราชการต่อไป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09" w:top="902" w:footer="709" w:bottom="1259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574925</wp:posOffset>
              </wp:positionH>
              <wp:positionV relativeFrom="paragraph">
                <wp:posOffset>53975</wp:posOffset>
              </wp:positionV>
              <wp:extent cx="457200" cy="457200"/>
              <wp:effectExtent l="0" t="0" r="635" b="635"/>
              <wp:wrapTight wrapText="bothSides">
                <wp:wrapPolygon edited="0">
                  <wp:start x="21630" y="10815"/>
                  <wp:lineTo x="21630" y="12713"/>
                  <wp:lineTo x="21130" y="14578"/>
                  <wp:lineTo x="20181" y="16223"/>
                  <wp:lineTo x="19232" y="17867"/>
                  <wp:lineTo x="17867" y="19232"/>
                  <wp:lineTo x="16223" y="20181"/>
                  <wp:lineTo x="14578" y="21130"/>
                  <wp:lineTo x="12713" y="21630"/>
                  <wp:lineTo x="10815" y="21630"/>
                  <wp:lineTo x="8917" y="21630"/>
                  <wp:lineTo x="7052" y="21130"/>
                  <wp:lineTo x="5408" y="20181"/>
                  <wp:lineTo x="3763" y="19232"/>
                  <wp:lineTo x="2398" y="17867"/>
                  <wp:lineTo x="1449" y="16223"/>
                  <wp:lineTo x="500" y="14578"/>
                  <wp:lineTo x="0" y="12713"/>
                  <wp:lineTo x="0" y="10815"/>
                  <wp:lineTo x="0" y="8917"/>
                  <wp:lineTo x="500" y="7052"/>
                  <wp:lineTo x="1449" y="5408"/>
                  <wp:lineTo x="2398" y="3763"/>
                  <wp:lineTo x="3763" y="2398"/>
                  <wp:lineTo x="5408" y="1449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49"/>
                  <wp:lineTo x="17867" y="2398"/>
                  <wp:lineTo x="19232" y="3763"/>
                  <wp:lineTo x="20181" y="5408"/>
                  <wp:lineTo x="21130" y="7052"/>
                  <wp:lineTo x="21630" y="8917"/>
                  <wp:lineTo x="21630" y="10815"/>
                  <wp:lineTo x="21630" y="10815"/>
                </wp:wrapPolygon>
              </wp:wrapTight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100000">
                            <a:srgbClr val="ffcc00">
                              <a:alpha val="0"/>
                            </a:srgbClr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cc00" stroked="f" o:allowincell="f" style="position:absolute;margin-left:202.75pt;margin-top:4.25pt;width:35.95pt;height:35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#ff6600"/>
              <v:stroke color="#3465a4" joinstyle="round" endcap="flat"/>
              <w10:wrap type="squar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101340</wp:posOffset>
              </wp:positionH>
              <wp:positionV relativeFrom="paragraph">
                <wp:posOffset>405130</wp:posOffset>
              </wp:positionV>
              <wp:extent cx="2057400" cy="0"/>
              <wp:effectExtent l="0" t="28575" r="635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2pt,31.9pt" to="406.15pt,31.9pt" stroked="t" o:allowincell="f" style="position:absolute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843280</wp:posOffset>
              </wp:positionH>
              <wp:positionV relativeFrom="paragraph">
                <wp:posOffset>403860</wp:posOffset>
              </wp:positionV>
              <wp:extent cx="3429000" cy="0"/>
              <wp:effectExtent l="0" t="28575" r="0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4pt,31.8pt" to="203.55pt,31.8pt" stroked="t" o:allowincell="f" style="position:absolute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790825</wp:posOffset>
              </wp:positionH>
              <wp:positionV relativeFrom="paragraph">
                <wp:posOffset>481330</wp:posOffset>
              </wp:positionV>
              <wp:extent cx="457200" cy="114300"/>
              <wp:effectExtent l="0" t="0" r="63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100000">
                            <a:srgbClr val="ffcc00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cc00" stroked="f" o:allowincell="f" style="position:absolute;margin-left:219.75pt;margin-top:37.9pt;width:35.95pt;height:8.95pt;mso-wrap-style:none;v-text-anchor:middle">
              <v:fill o:detectmouseclick="t" color2="#ff6600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5257800</wp:posOffset>
          </wp:positionH>
          <wp:positionV relativeFrom="paragraph">
            <wp:posOffset>176530</wp:posOffset>
          </wp:positionV>
          <wp:extent cx="800100" cy="352425"/>
          <wp:effectExtent l="0" t="0" r="0" b="0"/>
          <wp:wrapNone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52215</wp:posOffset>
              </wp:positionH>
              <wp:positionV relativeFrom="paragraph">
                <wp:posOffset>167640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7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3.2pt;mso-position-vertical-relative:text;margin-left:29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7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FF660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910590</wp:posOffset>
              </wp:positionH>
              <wp:positionV relativeFrom="paragraph">
                <wp:posOffset>-109220</wp:posOffset>
              </wp:positionV>
              <wp:extent cx="7382510" cy="21590"/>
              <wp:effectExtent l="635" t="19050" r="635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382520" cy="21600"/>
                      </a:xfrm>
                      <a:prstGeom prst="line">
                        <a:avLst/>
                      </a:prstGeom>
                      <a:ln w="381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7pt,-8.6pt" to="509.55pt,-6.95pt" stroked="t" o:allowincell="f" style="position:absolute;flip:y">
              <v:stroke color="#ff66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FF6600"/>
        <w:sz w:val="21"/>
        <w:sz w:val="21"/>
        <w:szCs w:val="21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rFonts w:cs="IrisUPC"/>
        <w:b/>
        <w:b/>
        <w:bCs/>
        <w:i/>
        <w:i/>
        <w:iCs/>
        <w:color w:val="FF660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ff66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ff6600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FF6600"/>
        <w:sz w:val="21"/>
        <w:sz w:val="21"/>
        <w:szCs w:val="21"/>
      </w:rPr>
      <w:t>สำนักนายกรัฐมนตรี</w:t>
    </w:r>
    <w:r>
      <w:rPr>
        <w:rFonts w:cs="Times New Roman"/>
        <w:b/>
        <w:b/>
        <w:bCs/>
        <w:i/>
        <w:i/>
        <w:iCs/>
        <w:color w:val="FF6600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FF6600"/>
        <w:sz w:val="21"/>
        <w:sz w:val="21"/>
        <w:szCs w:val="21"/>
      </w:rPr>
      <w:t>ประจำปีงบประมาณ</w:t>
    </w:r>
    <w:r>
      <w:rPr>
        <w:rFonts w:cs="Times New Roman"/>
        <w:b/>
        <w:b/>
        <w:bCs/>
        <w:i/>
        <w:i/>
        <w:iCs/>
        <w:color w:val="FF6600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FF6600"/>
        <w:sz w:val="21"/>
        <w:sz w:val="21"/>
        <w:szCs w:val="21"/>
      </w:rPr>
      <w:t>พ</w:t>
    </w:r>
    <w:r>
      <w:rPr>
        <w:rFonts w:cs="IrisUPC"/>
        <w:b/>
        <w:bCs/>
        <w:i/>
        <w:iCs/>
        <w:color w:val="FF6600"/>
        <w:sz w:val="21"/>
        <w:szCs w:val="21"/>
      </w:rPr>
      <w:t>.</w:t>
    </w:r>
    <w:r>
      <w:rPr>
        <w:rFonts w:cs="IrisUPC"/>
        <w:b/>
        <w:b/>
        <w:bCs/>
        <w:i/>
        <w:i/>
        <w:iCs/>
        <w:color w:val="FF6600"/>
        <w:sz w:val="21"/>
        <w:sz w:val="21"/>
        <w:szCs w:val="21"/>
      </w:rPr>
      <w:t>ศ</w:t>
    </w:r>
    <w:r>
      <w:rPr>
        <w:rFonts w:cs="Times New Roman"/>
        <w:b/>
        <w:b/>
        <w:bCs/>
        <w:i/>
        <w:i/>
        <w:iCs/>
        <w:color w:val="FF6600"/>
        <w:sz w:val="21"/>
        <w:sz w:val="21"/>
        <w:szCs w:val="21"/>
      </w:rPr>
      <w:t xml:space="preserve"> </w:t>
    </w:r>
    <w:r>
      <w:rPr>
        <w:rFonts w:cs="IrisUPC"/>
        <w:b/>
        <w:bCs/>
        <w:i/>
        <w:iCs/>
        <w:color w:val="FF6600"/>
        <w:sz w:val="21"/>
        <w:szCs w:val="21"/>
      </w:rPr>
      <w:t>2551</w:t>
    </w:r>
  </w:p>
  <w:p>
    <w:pPr>
      <w:pStyle w:val="Header"/>
      <w:rPr>
        <w:rFonts w:cs="IrisUPC"/>
        <w:b/>
        <w:b/>
        <w:bCs/>
        <w:i/>
        <w:i/>
        <w:iCs/>
        <w:color w:val="FF6600"/>
        <w:sz w:val="21"/>
        <w:szCs w:val="21"/>
      </w:rPr>
    </w:pPr>
    <w:r>
      <w:rPr>
        <w:rFonts w:cs="IrisUPC"/>
        <w:b/>
        <w:bCs/>
        <w:i/>
        <w:iCs/>
        <w:color w:val="FF6600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  <w:sz w:val="28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 New" w:hAnsi="Browallia New" w:cs="Browallia New"/>
      <w:sz w:val="31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eastAsia="Times New Roman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2:50:00Z</dcterms:created>
  <dc:creator>iLLuSioN</dc:creator>
  <dc:description/>
  <cp:keywords/>
  <dc:language>en-US</dc:language>
  <cp:lastModifiedBy>iLLuSioN</cp:lastModifiedBy>
  <cp:lastPrinted>2008-09-23T10:10:00Z</cp:lastPrinted>
  <dcterms:modified xsi:type="dcterms:W3CDTF">2008-10-16T07:35:00Z</dcterms:modified>
  <cp:revision>156</cp:revision>
  <dc:subject/>
  <dc:title>ภารกิจมิติที่ 1, 2 , 3 และ 4 ตามคำรับรองการปฏิบัติราชการประจำปีงบประมาณ พ</dc:title>
</cp:coreProperties>
</file>